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спективное планирование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 образовательной области «Художественно – эстетическое развитие» «Аппликация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труктурного подразделения «Детский сад №9» комбинированного вид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БДОУ «Детский сад «Радуга» комбинированного вид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узаевского муниципального района Республики Мордов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984"/>
        <w:gridCol w:w="2977"/>
        <w:gridCol w:w="3969"/>
        <w:gridCol w:w="2268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/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недели Д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НОД, литерату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ное содерж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ы, инструменты, оборуд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деть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местная деятельность с родителями</w:t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 xml:space="preserve">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До свидания, лето», «Здравствуй, детский сад» «День знаний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Шарики воздушные, ветерку послушные»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И. А. Лыкова стр.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аппликативных картинок: ритмичное раскладывание готовых форм (одинаковых по размеру, но разных по цвету) и аккуратное наклеивание на цветной фон. Развитие чувства формы и рит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-7 готовых форм – бумажных кругов или овалов,  клей, клеевые кисточки, салфетки, листы бумаги голубого цвета для фона.  У воспитателя: связка воздушных шаров разного цвета, 2 – 3 варианта аппликативных  композиций «Воздушные шарик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чтение стихотворения,</w:t>
            </w:r>
          </w:p>
          <w:p>
            <w:pPr>
              <w:pStyle w:val="Normal"/>
              <w:jc w:val="both"/>
              <w:rPr/>
            </w:pPr>
            <w:r>
              <w:rPr/>
              <w:t>Пальчиковая гимнастика «Сел на ветку снегирё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работ </w:t>
            </w:r>
          </w:p>
          <w:p>
            <w:pPr>
              <w:pStyle w:val="Normal"/>
              <w:jc w:val="both"/>
              <w:rPr/>
            </w:pPr>
            <w:r>
              <w:rPr/>
              <w:t>«Шарики воздушные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вощи и фрукт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Яблоко с листочком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2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редметных аппликативных картинок из 2-3 элементов (яблоко и 1-2 листочка): составление композиции из готовых (разнородных) элементов на фоне и поочерёдное наклеивание детал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Силуэты яблок разного цвета  и листочки – готовые формы, листы бумаги голубого, светло зелёного, желтого, синего цвета, клей, клеевые кисточки, салфет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 воспитателя: , 2 – 3 варианта  композиции «Яблоко с листочками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упр. «Яблоко»,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формы яблок.</w:t>
            </w:r>
          </w:p>
          <w:p>
            <w:pPr>
              <w:pStyle w:val="Normal"/>
              <w:jc w:val="both"/>
              <w:rPr/>
            </w:pPr>
            <w:r>
              <w:rPr/>
              <w:t>Беседа, чтение стихотворения,</w:t>
            </w:r>
          </w:p>
          <w:p>
            <w:pPr>
              <w:pStyle w:val="Normal"/>
              <w:jc w:val="both"/>
              <w:rPr/>
            </w:pPr>
            <w:r>
              <w:rPr/>
              <w:t>Пальчиковая гимнастика «Купался бобёр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работ </w:t>
            </w:r>
          </w:p>
          <w:p>
            <w:pPr>
              <w:pStyle w:val="Normal"/>
              <w:jc w:val="both"/>
              <w:rPr/>
            </w:pPr>
            <w:r>
              <w:rPr/>
              <w:t>«Яблоки с листочками»</w:t>
            </w:r>
          </w:p>
          <w:p>
            <w:pPr>
              <w:pStyle w:val="Normal"/>
              <w:jc w:val="both"/>
              <w:rPr/>
            </w:pPr>
            <w:r>
              <w:rPr/>
              <w:t>Повторить с детьми формы предметов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леб всему гол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Выросла репка большая - пребольшая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3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rialNarrow115pt"/>
                <w:rFonts w:cs="Times New Roman"/>
                <w:color w:val="000000"/>
                <w:sz w:val="24"/>
                <w:szCs w:val="24"/>
              </w:rPr>
              <w:t>Наклеивание готовой формы (репки) и дополнение самостоятельно подготовленными элементами (листьями). Освоение техники обрывной апплик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уэт репки или контурный рисунок репки; цветная бумага для обрывной аппликации; клейстер клеевые кисточки, салфетки бумажные и матерчатые. Книжка с красивыми иллюстрациями к р.н.с. «Репк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чтение сказки «Репка», знакомство с репой, д/и «Волшебный мешочек»</w:t>
            </w:r>
          </w:p>
          <w:p>
            <w:pPr>
              <w:pStyle w:val="Normal"/>
              <w:jc w:val="both"/>
              <w:rPr/>
            </w:pPr>
            <w:r>
              <w:rPr/>
              <w:t>Пальчиковая игра «Под зелёною горой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работ. 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«Выросла репка большая - пребольша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олотая осен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Листопад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rialNarrow115pt"/>
                <w:rFonts w:cs="Times New Roman"/>
                <w:color w:val="000000"/>
                <w:sz w:val="24"/>
                <w:szCs w:val="24"/>
              </w:rPr>
              <w:t>Создание аппликативной композиции из готовых форм (листьев) разного цвета на голубом фоне. Освоение техники обрывной аппликации (разрывание полосок бумаги на мелкие кусочки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– 3 листа бумаги голубого цвета (для коллективной композиции). Готовые формы – листочки разного цвета и размера.  Полоски бумаги жёлтого, красного, оранжевого цвета (для обрывной аппликации); клей, клеевые кисточки, салфетки бумажные и матерчатые; осенние листья разного цвета и разм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блюдение за сезонными изменениями в природе. Составление букетов из осенних листьев, д/и «С какого дерева листок». Беседа, чтение стихотворения, пальчиковая игра «Мы лесами шли густым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осенних разноцветных листьев для занятия. Выставка рабо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машние животны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Грибная полянка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4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rialNarrow115pt"/>
                <w:rFonts w:cs="Times New Roman"/>
                <w:color w:val="000000"/>
                <w:sz w:val="24"/>
                <w:szCs w:val="24"/>
              </w:rPr>
              <w:t>Изготовление лесной полянки способом обрывной аппликации. Изображение грибов, контрастных по размер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бумаги голубого, жёлтого или светло – зелёного цвета для составления композиции, готовые формы для наклеивания, клей, клеевые кисточки, салфетки бумажные и матерчатые. Цветные карандаши или фломастеры для дополнения аппликации рисунками. Вариативные образцы для показа способа создания образ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рассматривание изображений грибов, пальчиковая игра «ножки, ножки , где вы были?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работ </w:t>
            </w:r>
          </w:p>
          <w:p>
            <w:pPr>
              <w:pStyle w:val="Normal"/>
              <w:jc w:val="both"/>
              <w:rPr/>
            </w:pPr>
            <w:r>
              <w:rPr/>
              <w:t>«Грибная полянка»</w:t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ружба», «День народного единств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Дождь, дождь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rebuchetMS105pt"/>
                <w:rFonts w:cs="Times New Roman"/>
                <w:color w:val="000000"/>
                <w:sz w:val="24"/>
                <w:szCs w:val="24"/>
              </w:rPr>
              <w:t>Аппликативное изображение тучи: наклеивание готовых форм на фон, приклеивание рваных кусочков бумаги вторым слоем. Рисование дождя цветными карандаш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бумаги голубого цвета для фона; силуэты туч, вырезанные воспитателем из цветной и фактурной бумаги; полоски бумаги синего, голубого и белого цвета; клей, клеевые кисточки, салфетки бумажные и матерчатые. Цветные карандаш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 рассматривание изображений, чтение стихотворения, пальчиковая иг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с детьми за дождё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тавка работ </w:t>
            </w:r>
          </w:p>
          <w:p>
            <w:pPr>
              <w:pStyle w:val="Normal"/>
              <w:jc w:val="both"/>
              <w:rPr/>
            </w:pPr>
            <w:r>
              <w:rPr/>
              <w:t>«Дождь, дождь!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Игруш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Лямба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звать интерес к лепке фантазийного существа по мотивам литературного образа. Показать сходство пластических образов, созданных из комка бумаги и солёного теста (или глины, пластилин).Развивать образное мышление, творческое воображ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ёное тесто (или глины, пластилин), мягкая бумага (салфетки, газеты, туалетная бумага), мелкие бусины и пуговички, фасоль, горох, семечки (для оживления сказочного героя), клеёнки, салфетки бумажные и матерчаты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 рассматривание изображений, чтение сказок, пальчиковая иг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работ </w:t>
            </w:r>
          </w:p>
          <w:p>
            <w:pPr>
              <w:pStyle w:val="Normal"/>
              <w:jc w:val="both"/>
              <w:rPr/>
            </w:pPr>
            <w:r>
              <w:rPr/>
              <w:t>«Лямб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Животные тёплых стра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есёлый цирк»</w:t>
            </w:r>
          </w:p>
          <w:p>
            <w:pPr>
              <w:pStyle w:val="Normal"/>
              <w:jc w:val="both"/>
              <w:rPr/>
            </w:pPr>
            <w:r>
              <w:rPr/>
              <w:t>А.Н. Малышева стр.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Продолжать учить</w:t>
            </w:r>
            <w:r>
              <w:rPr>
                <w:shd w:fill="F4F4F4" w:val="clear"/>
              </w:rPr>
              <w:t xml:space="preserve"> </w:t>
            </w:r>
            <w:r>
              <w:rPr>
                <w:shd w:fill="FFFFFF" w:val="clear"/>
              </w:rPr>
              <w:t>наклеивать готовые формы, сочетая цвет фигуры с цветом нарисованного контура на основе; развивать самостоятельность, творчество; вызывать радость от получившегося результа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Картинка с изображением</w:t>
            </w:r>
            <w:r>
              <w:rPr>
                <w:shd w:fill="F4F4F4" w:val="clear"/>
              </w:rPr>
              <w:t xml:space="preserve"> </w:t>
            </w:r>
            <w:r>
              <w:rPr>
                <w:shd w:fill="FFFFFF" w:val="clear"/>
              </w:rPr>
              <w:t>дрессированных животных, игрушка слоник,бумага с нарисованным контуром на основе, готовые формы, клейстер, кисть клеевая, салфетка, клеён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 рассматривание изображений, пальчиковая иг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мотреть с ребёнком цирковую программу по телевизор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тавка работ </w:t>
            </w:r>
          </w:p>
          <w:p>
            <w:pPr>
              <w:pStyle w:val="Normal"/>
              <w:jc w:val="both"/>
              <w:rPr/>
            </w:pPr>
            <w:r>
              <w:rPr/>
              <w:t>«Весёлый цирк»</w:t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има» «Здравствуй, Зимушка-зима!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Волшебные снежинки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6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rialNarrow11pt"/>
                <w:rFonts w:cs="Times New Roman"/>
                <w:color w:val="000000"/>
                <w:sz w:val="24"/>
                <w:szCs w:val="24"/>
              </w:rPr>
              <w:t>Наклеивание шестилучевых снежинок из трёх полосок бумаги с учётом исходной формы (круг, шестигранник), дорисовывание узоров фломастерами или красками (по выбору детей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Бумажные формы (круги и шестигранники); полоски бумаги белого цвета для составления снежинок; клей, клеевые кисточки, фломастеры, краска (гуашь) белого цвета; стаканчик с водой, тонкие кисти. Салфетки бумажные и матерчатые, варианты снежинок, основа для коллективной компози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аблюдение за снегопадом, рассматривание кружевных изделий, беседа,  чтение стихотворения, пальчиковая иг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работ 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«Волшебные снежин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у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Бублики - баранки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7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ahoma95pt"/>
                <w:rFonts w:cs="Times New Roman"/>
                <w:color w:val="000000"/>
                <w:sz w:val="24"/>
                <w:szCs w:val="24"/>
              </w:rPr>
              <w:t>Наклеивание готовых форм - колец разного размера - в соответствии с замыслом («нанизывание» бубликов-баранок на связку). Нанесение клея по окружности. Воспитание аккуратности, уверенности, самостоятельност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У каждого ребёнка: 5 – 7 готовых форм – бумажных колец желтого цвета, контрастных по размеру; ниточки или тонкие верёвочки, листы бумаги для фона, клей, клеевые кисточки, салфетки. </w:t>
            </w:r>
          </w:p>
          <w:p>
            <w:pPr>
              <w:pStyle w:val="Normal"/>
              <w:jc w:val="both"/>
              <w:rPr/>
            </w:pPr>
            <w:r>
              <w:rPr/>
              <w:t>У воспитателя: связка бубликов и баранок, 2 – 3 варианта аппликативных композиций «Бублики - баранки» или незавершенная композиция для коллектив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/и «Цветные колечки», обследование формы бубликов, баранок; беседа,  чтение потешки, пальчиковая иг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ть с детьми и закрепить названия предметов посуды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ставка работ 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«Бублики - баранки»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икул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фес-</w:t>
            </w:r>
          </w:p>
          <w:p>
            <w:pPr>
              <w:pStyle w:val="Normal"/>
              <w:jc w:val="both"/>
              <w:rPr/>
            </w:pPr>
            <w:r>
              <w:rPr/>
              <w:t>с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Колобок на окошке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8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Tahoma95pt"/>
                <w:rFonts w:cs="Times New Roman"/>
                <w:color w:val="000000"/>
                <w:sz w:val="24"/>
                <w:szCs w:val="24"/>
              </w:rPr>
              <w:t>Создание образа колобка: наклеивание готовой формы и дорисовывание деталей фломастерами. Оформление окошка - рисование занавесок, наклеивание декоративных элементов на ставен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шки разного цвета и размера со ставенками и силуэты колобков желтого цвета диаметром 5 – 10см. (все бумажные формы – по количеству детей), бумажные полоски и другие формы для декоративной аппликации; фломастеры или цветные карандаши, клейстер, клеевые кисточки, розетки для клея, клеёнки, салфетки бумажные и матерчатые. Книжка с красивыми иллюстрациями к р.н.с. «Колобо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 чтение сказки, рассматривание иллюстраций, чтение стихотворения, пальчиковая иг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работ 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«Колобок на окошк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trHeight w:val="141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Мебел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 xml:space="preserve">«Украсим салфетку» 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 xml:space="preserve">А.Н. Малышева стр.20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Учить составлять узор на бумаге квадратной формы, располагая по</w:t>
            </w:r>
            <w:r>
              <w:rPr>
                <w:shd w:fill="F4F4F4" w:val="clear"/>
              </w:rPr>
              <w:t xml:space="preserve"> </w:t>
            </w:r>
            <w:r>
              <w:rPr>
                <w:shd w:fill="FFFFFF" w:val="clear"/>
              </w:rPr>
              <w:t>углам и в середине большие кружки одного цвета, а в середине каждой стороны маленькие кружки другого цве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Квадратные салфетки из бумаги; большие и маленькие кружки,</w:t>
            </w:r>
            <w:r>
              <w:rPr>
                <w:shd w:fill="F4F4F4" w:val="clear"/>
              </w:rPr>
              <w:t xml:space="preserve"> </w:t>
            </w:r>
            <w:r>
              <w:rPr>
                <w:shd w:fill="FFFFFF" w:val="clear"/>
              </w:rPr>
              <w:t>вырезанные из цветной бумаги; клей, кисти, салфет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рассматривание, чтение стихотворения, пальчиковая иг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работ 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 xml:space="preserve">«Украсим салфетку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ень защитника Отечества. Наши защитник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За синими морями, за высокими горами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9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rialNarrow12pt"/>
                <w:rFonts w:cs="Times New Roman"/>
                <w:color w:val="000000"/>
              </w:rPr>
              <w:t>Создание образов сказочных атрибутов - синего моря и высоких гор. Освоение техники обрывной аппликации: разрывание бумаги на кусочки и полоски, сминание, наклеивание в соответствии с замыслом,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ля фона – листы бумаги белого или голубого цвета разного формата (на выбор детям).  Для аппликации – цветная бумага синего, зелёного, белого цвета, газеты или мягкие буклеты, салфетки, клей, клеевые кисточки, фломастеры, стаканчики с водой, салфетки бумажные и матерчатые. Изображение моря и гор (рисунки, репродукции, иллюстрации, календари и пр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рассматривание, чтение стихотворения, пальчиковая иг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работ 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«За синими морями, за высокими горами», вручение подарков папе.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нед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амин праздник. Женский день». «Миром правит доброт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Букет цветов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10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rialNarrow115pt"/>
                <w:rFonts w:eastAsia="Calibri" w:cs="Times New Roman"/>
                <w:color w:val="000000"/>
                <w:sz w:val="24"/>
                <w:szCs w:val="24"/>
              </w:rPr>
              <w:t>Создание красивых композиций: выбор и наклеивание вазы (из фактурной бумаги) и составление букета из бумажных цветов. Развитие чувства цвета и форм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луэты букетов (формы зелёного цвета) и вазы разной формы из фактурной бумаги (на выбор детям), силуэты цветов (по 5 -7 для каждого ребёнка), клей, клеевые кисточки, салфетки бумажные и матерчатые. Варианты композиций для показа детя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рассказа «Мама» Д. Габе.</w:t>
            </w:r>
          </w:p>
          <w:p>
            <w:pPr>
              <w:pStyle w:val="Normal"/>
              <w:jc w:val="both"/>
              <w:rPr/>
            </w:pPr>
            <w:r>
              <w:rPr/>
              <w:t>Беседа, рассматривание, чтение стихотворения, пальчиковая иг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выставки работ, вручение подарков маме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елетные птицы. Прилет птиц» «Встречаем птиц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Домик для птиц»</w:t>
            </w:r>
          </w:p>
          <w:p>
            <w:pPr>
              <w:pStyle w:val="Normal"/>
              <w:jc w:val="both"/>
              <w:rPr/>
            </w:pPr>
            <w:r>
              <w:rPr/>
              <w:t>А. Н. Малышева</w:t>
            </w:r>
          </w:p>
          <w:p>
            <w:pPr>
              <w:pStyle w:val="Normal"/>
              <w:jc w:val="both"/>
              <w:rPr/>
            </w:pPr>
            <w:r>
              <w:rPr/>
              <w:t>стр.2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должать учить работать с фигурами различной формы, составлять из них сюжетные компози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ой лист размером в  ½  альбомного листа с силуэтом дерево, готовые формы, клей, кисть, клеенка, салфет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рассматривание, чтение стихотворения, пальчиковая иг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людение вместе с детьми за птицами. Выставка работ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«Домик для птиц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нед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й родной город» «Мордовская народная культура и тради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Лоскутное одеяло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9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Style w:val="ArialNarrow12pt"/>
                <w:rFonts w:cs="Times New Roman"/>
                <w:color w:val="000000"/>
              </w:rPr>
              <w:t>Создание образа лоскутного одеяла из красивых фантиков: наклеивание фантиков на основу (2</w:t>
            </w:r>
            <w:r>
              <w:rPr>
                <w:rStyle w:val="ArialNarrow12pt"/>
                <w:rFonts w:cs="Times New Roman"/>
                <w:color w:val="000000"/>
                <w:lang w:val="en-US"/>
              </w:rPr>
              <w:t>x</w:t>
            </w:r>
            <w:r>
              <w:rPr>
                <w:rStyle w:val="ArialNarrow12pt"/>
                <w:rFonts w:cs="Times New Roman"/>
                <w:color w:val="000000"/>
              </w:rPr>
              <w:t>2 или 3</w:t>
            </w:r>
            <w:r>
              <w:rPr>
                <w:rStyle w:val="ArialNarrow12pt"/>
                <w:rFonts w:cs="Times New Roman"/>
                <w:color w:val="000000"/>
                <w:lang w:val="en-US"/>
              </w:rPr>
              <w:t>x</w:t>
            </w:r>
            <w:r>
              <w:rPr>
                <w:rStyle w:val="ArialNarrow12pt"/>
                <w:rFonts w:cs="Times New Roman"/>
                <w:color w:val="000000"/>
              </w:rPr>
              <w:t>3) и составление коллективной композиции из индивидуальных работ. Освоение понятия «часть и целое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антики (по 5 разных для каждого ребёнка); клей, клеевые кисточки; квадратные листы для наклеивания фантиков встык; основа для коллективной композиции; салфетки, клеёнка; кусочки пластилина для лепки конфе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техникой  печворка, Беседа, рассматривание, чтение стихотворения, пальчиковая иг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ставка работ 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«Лоскутное одеял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ыб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Ручеёк и кораблик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rialNarrow11pt0pt"/>
                <w:rFonts w:cs="Times New Roman"/>
                <w:color w:val="000000"/>
                <w:sz w:val="24"/>
                <w:szCs w:val="24"/>
              </w:rPr>
              <w:t>Составление композиции из нескольких элементов разной формы (ручеёк и кораблики). Развитие чувства формы и компози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бумаги светло – голубого цвета для фона, бумажные формы, бумажные формы – трапеции,  треугольники двух размеров (для паруса и флажка), клей или клеящие карандаши, фломастеры или карандаши цветные, салфетки матерчатые. Материал для рассматривания: репродукции, художественные открытки или календари с изображением кораблей в мор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рассматривание, чтение стихотворения, пальчиковая иг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абот «Кораблики плывут по ручейку»</w:t>
            </w:r>
          </w:p>
        </w:tc>
      </w:tr>
      <w:tr>
        <w:trPr/>
        <w:tc>
          <w:tcPr>
            <w:tcW w:w="15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секо-</w:t>
            </w:r>
          </w:p>
          <w:p>
            <w:pPr>
              <w:pStyle w:val="Normal"/>
              <w:jc w:val="both"/>
              <w:rPr/>
            </w:pPr>
            <w:r>
              <w:rPr/>
              <w:t>мы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Гусеничка»</w:t>
            </w:r>
          </w:p>
          <w:p>
            <w:pPr>
              <w:pStyle w:val="Normal"/>
              <w:jc w:val="both"/>
              <w:rPr/>
            </w:pPr>
            <w:r>
              <w:rPr/>
              <w:t>А. Н. Малышева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стр.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зображение предмета из нескольких одинаковых формах., Закрепление и обрабатывание знаний и умений работы с кле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леный лист бумаги ¼ альбомного листа, готовые формы (круги); простой карандаш, клей, кисть, клеёнка, салфетки, подн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рассматривание, наблюдение, чтение стихотворения, пальчиковая иг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абот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«Гусеничка».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Понаблюдать с детьми за насекомыми на прогул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ремена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Флажки такие разные»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И. А. Лыкова стр.13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rialNarrow11pt0pt"/>
                <w:rFonts w:cs="Times New Roman"/>
                <w:color w:val="000000"/>
                <w:sz w:val="24"/>
                <w:szCs w:val="24"/>
              </w:rPr>
              <w:t>Составление линейной композиции из флажков, чередующихся по цвету и/или форме. Оформление флажков декоративными элементами. Развитие чувства формы и рит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ы или удлиненные листы бумаги белого цвета, бумажные флажки, разные по форме и цвету (для каждого ребёнка по 2 вида), цветные карандаши и фломастеры, клей, клеевые кисточки, салфетки бумажные и матерчатые. Флажки праздничные разной формы. Флажки двусторонние для составления гирлянды, верёвочка или лес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рассматривание, обследование формы предметов, чтение стихотворения, пальчиковая иг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абот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«Флажки такие разные»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Закрепит с детьми название времён го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нед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коро лет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25"/>
              <w:jc w:val="both"/>
              <w:rPr/>
            </w:pPr>
            <w:r>
              <w:rPr/>
              <w:t>«Носит одуванчик жёлтый сарафанчик»</w:t>
            </w:r>
          </w:p>
          <w:p>
            <w:pPr>
              <w:pStyle w:val="Normal"/>
              <w:jc w:val="both"/>
              <w:rPr/>
            </w:pPr>
            <w:r>
              <w:rPr/>
              <w:t>И. А. Лыкова стр.1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rStyle w:val="ArialNarrow115pt"/>
                <w:rFonts w:cs="Times New Roman"/>
                <w:color w:val="000000"/>
                <w:sz w:val="24"/>
                <w:szCs w:val="24"/>
              </w:rPr>
              <w:t>Создание выразительных образов луговых цветов - жёлтых и белых одуванчиков ~ в технике обрывной аппликации. Развитие мелкой моторики, синхронизация движений обеих рук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бумаги зелёного цвета од</w:t>
              <w:softHyphen/>
              <w:t>ного размера для создания коллективной композиции или альбома «Золотые, снежные одуванчики», цветгная бумага желтого, белого и ярко – зелёного цвета, клей,  клеевые  кисточки, фломастеры салфетки бумажные и матерчатые, клеён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рассматривание изображений,  чтение стихотворения, пальчиковая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 работ</w:t>
            </w:r>
          </w:p>
          <w:p>
            <w:pPr>
              <w:pStyle w:val="Normal"/>
              <w:spacing w:before="0" w:after="225"/>
              <w:jc w:val="both"/>
              <w:rPr/>
            </w:pPr>
            <w:r>
              <w:rPr/>
              <w:t>«Носит одуванчик жёлтый сарафан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rialNarrow115pt">
    <w:name w:val="Основной текст + Arial Narrow;11;5 pt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TrebuchetMS105pt">
    <w:name w:val="Основной текст + Trebuchet MS;10;5 pt"/>
    <w:basedOn w:val="Style14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ArialNarrow11pt">
    <w:name w:val="Основной текст + Arial Narrow;11 pt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Tahoma95pt">
    <w:name w:val="Основной текст + Tahoma;9;5 pt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ArialNarrow12pt">
    <w:name w:val="Основной текст + Arial Narrow;12 pt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ArialNarrow11pt0pt">
    <w:name w:val="Основной текст + Arial Narrow;11 pt;Интервал 0 pt"/>
    <w:basedOn w:val="Style14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15:03:00Z</dcterms:created>
  <dc:creator>Admin</dc:creator>
  <dc:description/>
  <cp:keywords/>
  <dc:language>en-US</dc:language>
  <cp:lastModifiedBy>Пользователь</cp:lastModifiedBy>
  <cp:lastPrinted>2018-08-10T15:49:00Z</cp:lastPrinted>
  <dcterms:modified xsi:type="dcterms:W3CDTF">2018-08-14T09:30:00Z</dcterms:modified>
  <cp:revision>89</cp:revision>
  <dc:subject/>
  <dc:title/>
</cp:coreProperties>
</file>