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Тема: «Безопасное  поведение  на дорогах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ение и обогащение знаний дошкольников о ПДД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color w:val="000000"/>
          <w:sz w:val="36"/>
          <w:szCs w:val="36"/>
          <w:shd w:fill="F7F7F6" w:val="clear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формировать  у детей знания  о правилах  безопасного поведения на улице. Закрепить  умение  различать  и понимать значение   дорожных знаков. Формировать знания об опасностях, которые ждут детей на улице. Расширять  и обогащать словарь 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блюдательность, внимание, логическое мышлени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ическую и монологическую речь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детей уважительное отношение  к правилам  дорожного движения  и  желание следовать им; культуру поведения на улице с целью предупреждения  детского   дорожно  – транспортного травматизм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  <w:r>
        <w:rPr>
          <w:rFonts w:cs="Times New Roman" w:ascii="Times New Roman" w:hAnsi="Times New Roman"/>
          <w:sz w:val="28"/>
          <w:szCs w:val="28"/>
        </w:rPr>
        <w:t>дорожные  знаки ( светофор, пешеходный, подземный  и наземный  переход, велосипед),  кегли, мягкие блоки  (тоннель), дидактические  игры  «Подбери знак»,  «Собери  картинку», мольберт, мультимедиа, плакат «Советы  Светофорчи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 работа: </w:t>
      </w:r>
      <w:r>
        <w:rPr>
          <w:rFonts w:cs="Times New Roman" w:ascii="Times New Roman" w:hAnsi="Times New Roman"/>
          <w:sz w:val="28"/>
          <w:szCs w:val="28"/>
        </w:rPr>
        <w:t>сюжетно -ролевые игры  «Путешествие по городу на автобусе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Автомастерская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«Автосалон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 подвижные  игры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оре, небо, дорога», «Цветные автомобили»; чтение  художественной литера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Носов  «Автомобиль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.Гольперштейн» «Трамвай и его семья»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.Дорохов  «Заборчик вдоль тротуара», «Шлагбау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ети, отгадайте загадку:   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дорогах с давних пор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Есть хозяин…»  (светофор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Ребята, я приглашаю вас в «Школу пешехода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школа, но необычная. Учеба в обычной школе начинается с азбуки. В этой школе тоже есть азбука. Вы видели вдоль дорог знаки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дорожные знаки. С некоторыми из них мы уже знакомы. Давайте вспомним их.  (</w:t>
      </w:r>
      <w:r>
        <w:rPr>
          <w:i/>
          <w:color w:val="000000"/>
          <w:sz w:val="28"/>
          <w:szCs w:val="28"/>
        </w:rPr>
        <w:t>Дети называют знаки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вайте представим, что мы с вами пешеходы. Как вы думаете, для пешеходов существуют определенные правила, или нет?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пешеходов существуют определённые правила дорожного движения </w:t>
      </w:r>
      <w:r>
        <w:rPr>
          <w:i/>
          <w:color w:val="000000"/>
          <w:sz w:val="28"/>
          <w:szCs w:val="28"/>
        </w:rPr>
        <w:t>(рассказывают стихи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езжей части не катайтесь дети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на самокате, ни на велосипед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атся по дороге быстрые машины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вы попадете прямо к ним под шины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до перейти тебе через дорогу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целью по пути всегда есть переходы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озле перекрестка ты дорогу перешёл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цвета у светофора нужно помнить хорошо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релся красный свет - пешеходам хода нет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ёлтый – значит подожди, а зелёный свет – иди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движения вдоль дорог есть пешеходная дорожка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где движение машин – не место детским ножкам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спекты, и бульвары – всюду улицы шумны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 по тротуару только с правой стороны!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Воспитатель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равильно. А почему нельзя этого делать?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Дети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а, вы повторили, идём гулять на улицу? Вышли мы на улицу, и пошли гулять позабыла. Как же называется часть улицы, по которой можно гулять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отуар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ильно. А по какой стороне мы должны идти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раво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рно. В пешеходном деле самое трудное переходить улицу, подскажите, где должны переходить пешеходы улицу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Дет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ешеходному переходу. Или по другому «Зебре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Правильно, улицу надо переходить в строго определенном мест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а ведь у пешеходов есть помощники при переходе улицы. А какие помощники вы узнаете, если отгадаете загадк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и ночью я горю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игналы подаю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три цвета у мен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овут меня, друзья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ветофор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, силач какой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ходу одной рукой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авливать привык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итонный грузовик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илиционер - регулировщик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, а что обозначают сигналы светофора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– стой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ый – жди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еленый – проход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 Давайте поиграем. Игра «Регулировщик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го ребёнка выбираем по считалке регулировщиком, он с помощью жезла регулирует движения, а остальные дети выполняют действия в соответствии с сигналами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вободная игра детей)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Идем на остановку. Если вы отгадаете загадку, то автобус быстро приедет на остановк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чудо – синий дом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светлые кругом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обувь из резины,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итается бензином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автобус)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и автобус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нимаем места и отправляемся в путь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                </w:t>
      </w:r>
      <w:r>
        <w:rPr>
          <w:rStyle w:val="StrongEmphasis"/>
          <w:color w:val="000000"/>
          <w:sz w:val="28"/>
          <w:szCs w:val="28"/>
        </w:rPr>
        <w:t>Дети поют песню «Веселое путешествие» С. Михалкова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(достаточно одного куплета)</w:t>
        <w:br/>
        <w:t>Музыка Михаила Старокадомского </w:t>
        <w:br/>
        <w:t>Слова Сергея Михалкова</w:t>
        <w:br/>
      </w:r>
      <w:r>
        <w:rPr>
          <w:rStyle w:val="StrongEmphasis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Мы едем, едем, едем, </w:t>
        <w:br/>
        <w:t>В далекие края, </w:t>
        <w:br/>
        <w:t>Хорошие соседи, </w:t>
        <w:br/>
        <w:t>Счастливые друзья. </w:t>
        <w:br/>
        <w:t>Нам весело живется, </w:t>
        <w:br/>
        <w:t>Мы песенку поем, </w:t>
        <w:br/>
        <w:t>А в песенке поется, </w:t>
        <w:br/>
        <w:t>О том, как мы живем. </w:t>
        <w:br/>
      </w:r>
      <w:r>
        <w:rPr>
          <w:rStyle w:val="StrongEmphasis"/>
          <w:color w:val="000000"/>
          <w:sz w:val="28"/>
          <w:szCs w:val="28"/>
        </w:rPr>
        <w:t>Припев:</w:t>
      </w:r>
      <w:r>
        <w:rPr>
          <w:color w:val="000000"/>
          <w:sz w:val="28"/>
          <w:szCs w:val="28"/>
        </w:rPr>
        <w:br/>
        <w:t>Красота! Красота! </w:t>
        <w:br/>
        <w:t>Мы везем с собой кота, </w:t>
        <w:br/>
        <w:t>Чижика, собаку, </w:t>
        <w:br/>
        <w:t>Петьку-забияку, </w:t>
        <w:br/>
        <w:t>Обезьяну, попугая – </w:t>
        <w:br/>
        <w:t>Вот компания какая! </w:t>
        <w:br/>
        <w:t>Вот компания, какая!</w:t>
        <w:br/>
      </w:r>
      <w:r>
        <w:rPr>
          <w:rStyle w:val="StrongEmphasis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Когда живется дружно, </w:t>
        <w:br/>
        <w:t>Что может лучше быть! </w:t>
        <w:br/>
        <w:t>И ссориться не нужно, </w:t>
        <w:br/>
        <w:t>И можно всех любить.</w:t>
        <w:br/>
        <w:t>Ты в дальнюю дорогу, </w:t>
        <w:br/>
        <w:t>Бери с собой друзей: </w:t>
        <w:br/>
        <w:t>Они тебе помогут, </w:t>
        <w:br/>
        <w:t>И с ними веселей. </w:t>
        <w:br/>
      </w:r>
      <w:r>
        <w:rPr>
          <w:rStyle w:val="StrongEmphasis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Мы ехали, мы пели, </w:t>
        <w:br/>
        <w:t>И с песенкой смешной. </w:t>
        <w:br/>
        <w:t>Все вместе, как сумели, </w:t>
        <w:br/>
        <w:t>Приехали домой. </w:t>
        <w:br/>
        <w:t>Нам солнышко светило,</w:t>
        <w:br/>
        <w:t>Нас ветер обвевал, </w:t>
        <w:br/>
        <w:t>В пути не скучно было, </w:t>
        <w:br/>
        <w:t>И каждый напева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вы знаете о правилах поведения в общественном транспорт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А можно разговаривать во время движения с водителем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ысовываться из окна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веты дете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Можно ли громко разговаривать в автобусе?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Молодцы! Вы хорошие пассажиры, умеете себя вести. И никто не сделает вам замечания ни в автобусе, ни в троллейбус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наше путешествие заканчивается. Тихо, спокойно выходим из автобуса и снова становимся пешеход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! А кроссвор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любите  разгадывать?  У меня для вас есть кроссвор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носится на мольберте кроссворд, дети вместе с воспитателем разгадывают его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2126" w:type="dxa"/>
            <w:gridSpan w:val="2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кроссворда: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 полоскам черно – белы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 шагает смел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то из вас ребята знае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к что этот означает?   (переход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де должны ходить пешеходы? ( Тротуар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позаранку  за окошком, стук и звон, и кутерьм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прямым стальным дорожкам, ходят красные дома.  (Трамва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Я моргну, пойдут маши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танут женщины, мужчи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вечайте вместе хором, как зовусь я …?  (Светофором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ыходя на улицу, приготовь заране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жливость и сдержаннос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главное  …(внимани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ома стоят, друг на друга гляд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ы идут, сумки несу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автомобили куда – то покатили?  (улиц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то за чудо синий д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кна светлые круго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сят обувь из резин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питаются бензином….(автобус)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На улицах нашего города встречаются разные машины. Среди них есть и вот такие (картинки с изображениями - скорая помощь, полицейская машина, пожарная машина). Это машины специального назначения, они оснащены сиреной и могут ехать на любой сигнал светофо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Запрещается  – разрешаетс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задавать вопросы, а вы отвечаете  одним словом,   запрещается или разрешает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ти толпой по тротуару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егать улицу на красный свет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улицу на зеленый свет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упать место старшим в общественном транспорте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на проезжей части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правила  дорожного движения…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Я хочу вас похвалить. Я для вас приготовила сюрпризные конвертики (раздаю конверты детям, в которых разрезные картинки, предлагаю собрать пазлы и посмотреть, что получилось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воч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Спасибо вам за интересное путешествие нам очен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равилось, и мы узнали много нового о правилах дорожного движ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Приходите к нам ещ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50:00Z</dcterms:created>
  <dc:creator>admin</dc:creator>
  <dc:description/>
  <dc:language>en-US</dc:language>
  <cp:lastModifiedBy>Катенька</cp:lastModifiedBy>
  <dcterms:modified xsi:type="dcterms:W3CDTF">2018-05-08T08:50:00Z</dcterms:modified>
  <cp:revision>2</cp:revision>
  <dc:subject/>
  <dc:title/>
</cp:coreProperties>
</file>