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  <w:t>Павлова Зоя Викторовн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  <w:t>Воспитатель Государственного бюджетного дошкольного образовательного уч-я детский сад   № 2 компенсирующего вида Кировского района СПБ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  <w:t>Проект  дня«Дикие животные»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Цель проект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Расширить представления детей о мире диких  животных в процессе совместной и самостоятельной деятельности детей и взрослых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Образовательный  задач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Закрепить знания детей об особенностях внешнего вида, повадках диких животных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Развивающие задач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1.Развивать внимание, память, мышлени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2.Развивать творческие способности детей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3.Развивать коммуникативные навык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4.Развивать связную речь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оспитательные задачи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Формировать у детей желание стать другом природы. Беречь и охранять е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Участники  проект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Дети старшего  дошкольного возраста,воспитатель и родители.</w:t>
      </w:r>
    </w:p>
    <w:p>
      <w:pPr>
        <w:pStyle w:val="Normal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34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Тип проекта — групповой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Продолжительность проекта краткосрочный (один день)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ведение в проблему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Утренняя беседа в центре художественного слова. Предложить рассмотреть книги и иллюстрации о животных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Сладков «Лесные сказки»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Осеева «Белкины проделки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М Пришвин «Еж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. Бианки «Хитрый лис и умная уточка»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Рассказать детям о том, что книги о животных на полке появились не случайно. Заинтересовать детей с помощью вопросов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1.Есть ли у ежа в лесу враги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2.Кто в лесу самый хитрый и ловкий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3.Кто быстро и много бегает по веткам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4.Где спит зайчик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5.Какое время года самое трудное для лесных  животных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6.Сосет ли медведь лапу в берлоге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Спросить у детей, хотят ли они более подробно об этом узнать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Ответы детей :  «Да. Хотим.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«Как мы можем это сделать?» - спрашивает воспитатель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Ответы детей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«Мы можем узнать ответы из книг.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«Сходить в зоопарк.»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«Посмотреть кино о животных» и т. д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Решение проблемы.</w:t>
      </w:r>
    </w:p>
    <w:p>
      <w:pPr>
        <w:pStyle w:val="Normal"/>
        <w:jc w:val="left"/>
        <w:rPr/>
      </w:pPr>
      <w:r>
        <w:rPr>
          <w:rFonts w:eastAsia="Arial" w:cs="Arial"/>
          <w:b w:val="false"/>
          <w:bCs w:val="false"/>
          <w:i w:val="false"/>
          <w:iCs w:val="false"/>
          <w:sz w:val="28"/>
          <w:szCs w:val="34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34"/>
        </w:rPr>
        <w:t>Воспитатель предлагает детям закрыть  глаза  и представить, что мы находимся на лесной полянке. Дети с закрытыми глазами слушают стихотворение под тихую музыку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Хорошо зимой в лесу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лый зайчик пробежит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сь рогатый не спешит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дведь в своей берлоге спит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лка семечки грызет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ятел клювом все стучит»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ети открывают глаза, походят к ковролину. На  ковролине дерево и белка. На снежинках написаны  задания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оспитатель : «Для того, чтобы получить ответы на вопросы: есть ли у ежа враги?кто самый хитрый и ловкий?кто быстро бегает по веткам? Где спит зайчик? Мы должны выполнить задания от белки»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  <w:t>Задание №1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Белка предлагает сесть перед экраном, посмотреть и послушать лесные истории. Дети садятся перед экраном. На  экране появляются слайды с видом леса и животных(медведь, волк, ежик, лиса, заяц, белка, кабан, лось) в сопровождении небольших рассказов о животных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Воспитатель рассказывает о внешних признаках, повадках, как передвигаются животные, чем питаются, где живут и т. д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После просмотра фильма воспитатель предлагает детям второе задание от белки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34"/>
        </w:rPr>
      </w:pPr>
      <w:r>
        <w:rPr>
          <w:b/>
          <w:bCs/>
          <w:i w:val="false"/>
          <w:iCs w:val="false"/>
          <w:sz w:val="28"/>
          <w:szCs w:val="34"/>
        </w:rPr>
        <w:t>Задание №2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Физкульт минутк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34"/>
        </w:rPr>
      </w:pPr>
      <w:r>
        <w:rPr>
          <w:b w:val="false"/>
          <w:bCs w:val="false"/>
          <w:i w:val="false"/>
          <w:iCs w:val="false"/>
          <w:sz w:val="28"/>
          <w:szCs w:val="34"/>
        </w:rPr>
        <w:t>Слова с движениями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У нас славная осанка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ы свели лопатки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ы походим на носках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 потом на пятках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йдем мягко, как лисята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как мишка косолапый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как заинька-трусишка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как серенький волчишка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т свернулся еж в клубок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тому что он продрог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учик ежика коснулся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жик сладко потянулся.»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(Дети идут по кругу, имитируя повадки зверей)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Задание №3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елка предлагает отгадать загадки о медведе, лисе зайце, волке, белке, ежике. Но отгадку не говорить, а показывать имитируя повадки зверей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гадки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Кто зимой холодной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Ходит злой, голодный?»(волк)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Какой зверь опасный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Ходит в шубе красной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нег разгребает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ышек хватает»(лиса)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Хозяин лесной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сыпается весной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 зимой, под вьюжный вой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пит в избушке снеговой»(медведь)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Задание №4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нтерактивная технология «хоровод.»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 ковролине изображения сугробов за которыми спрятались животные. Видны только части животных(уши, хвост, мордочка, лапки и т. д.)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ети по очереди, передавая «снежок», рассказывают о животных, которые «спрятались.»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тветы детей: «Я вижу острую мордочку и хитрые глаза. Это лиса.»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А я вижу серый хвост. Это волк.», «А я вижу колючки. Это еж» и т. д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Задание №5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Интерактивная технология «Работа в тройках». 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елка просит помочь найти зверюшкам их домики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 столе перед детьми лежат картинки диких и домашних животных. Воспитатель  предлагает детям разделиться на 2 команды по 3 человека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ервая команда отбирает картинки с дикими  животными. Вторая команда отбирает картинки с домашними животными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аждая команда выкладывает картинки по своим домикам: дикие животные — лес, домашние животные — дом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манда №1 оценивает команду №2..Команда №2 оценивает команду №1. Команды высказывают свое мнение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ысказывания детей: «Дикие животные сами себе добывают пищу и строят домики, поэтому живут в лесу.», «Домашние животные живут рядом с человеком. Человек за ними ухаживает»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Задание №6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нтерактивная технология «Цепочка»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Белка предлагает отгадать  загадку и нарисовать отгадку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Шубка — иголки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вернется он — колкий,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укой не возьмешь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то это?»(еж)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ети подходят к мольберту и по очереди рисуют восковыми мелками. Один ребенок рисует мордочку ежа, другие продолжают рисуя туловище, лапки, иголки ит.д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тог: должна получится коллективная работа «Ежик в лесу»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 прогулке воспитатель предлагает детям слепить из снега берлогу для медведя. Закрепить знания детей о медведе. Учить детей составлять небольшие рассказы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торая половина дня. «Технология цепочка» 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оспитатель предлагает детям отправится в  «Зоомагазин» за подарками для диких животных. В экологическом центре подготовлены продукты(морковь, желуди, орехи, веточки, мед, семечки, конфеты, пряники, печенье, шоколад)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оспитатель  предлагает по очереди выбрать подарки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ебенок выбирает подарок для белки  - орешки и семечки, веточки для лося и т. д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ыбирая продукты для животных дети рассказывают, почему этот продукт они выбрали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ретья часть. Подведение итогов проекта с участием родителей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оспитатель предлагает  поиграть в игру «Что, где, когда»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опросы в конвертах  на игровом поле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верт 1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акие животные  занесены в красную книгу?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верт 2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то в лесу самый хитрый?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верт 3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Чем питается лось?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верт 4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акую пользу приносит ежик?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верт 5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 какое домашнее животное похож волк?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верт 6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чему диких животных называют дикими?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верт 7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 какого зверя самые длинные уши?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верт 8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Чем покрыто тело ежа?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одители с детьми отвечают на вопросы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ложить родителям в ближайшие выходные сходить с детьми в зоопарк и отнести подарки животным, которых выбрали дети в «зоомагазине»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писок используемой литературы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.В.Волина «Мир животных»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ахрушев, Кочемасова, Акимова «Зравствуй, мир»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йрапетьянц, Стрелков, Фокин  «Звери Ленинградской области».</w:t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431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35:26Z</dcterms:created>
  <dc:creator/>
  <dc:description/>
  <dc:language>en-US</dc:language>
  <cp:lastModifiedBy/>
  <cp:lastPrinted>2016-03-18T03:45:00Z</cp:lastPrinted>
  <cp:revision>0</cp:revision>
  <dc:subject/>
  <dc:title/>
</cp:coreProperties>
</file>