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ы для роди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чителю для родительского собрания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ью подготовила; учитель начальных классов: Кондулайнен Н.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блема: Ребёнок стесняется общаться в классе со сверстниками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помочь ребёнку найти друзе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бучать детей навыкам общения лучше всего с раннего возраста. Научившись знакомиться, ребенок сможет намного легче устанавливать контакты с ровесниками в детском саду и школе. Нередко для этого ему достаточно знать несколько фраз, которые предваряют знакомство и помогают начать общение. Бывает, дети не могут влиться в общую игру, и не знают, что можно сказать: «Привет, я – Рома. А как тебя зовут? Давай поиграем?» или «Здравствуйте, меня зовут Таня. Можно поиграть вместе с вами?». Несомненно, пригодятся ребенку и фразы вежливого общения: «Здравствуйте!», «Спасибо!», «Пожалуйста!» и другие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Heading3"/>
        <w:shd w:fill="FFFFFF" w:val="clear"/>
        <w:spacing w:before="0" w:after="240"/>
        <w:rPr/>
      </w:pPr>
      <w:r>
        <w:rPr>
          <w:sz w:val="28"/>
          <w:szCs w:val="28"/>
          <w:shd w:fill="FFFFFF" w:val="clear"/>
        </w:rPr>
        <w:t xml:space="preserve">1 шаг) </w:t>
      </w:r>
      <w:r>
        <w:rPr>
          <w:sz w:val="28"/>
          <w:szCs w:val="28"/>
        </w:rPr>
        <w:t>Формируйте позитивный взгляд на мир</w:t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сформировать у ребенка положительное отношение к себе и к окружающему миру. Важно, чтобы у него не возникало мысли, что он хуже, чем другие дети. Помните, если ваш сын или дочь проявляет агрессию или, наоборот, ведет себя слишком пассивно или замкнуто, это может вызывать раздражение и неприязнь у других детей. В такой ситуации родителям стоит научить свое чадо управлять эмоциями и контролировать их внешнее проявление. Объясните ребенку, почему важно быть вежливым и доброжелательным по отношению к окружающим. Расскажите, что в любом коллективе любят дружелюбных и позитивных людей.</w:t>
      </w:r>
    </w:p>
    <w:p>
      <w:pPr>
        <w:pStyle w:val="Heading3"/>
        <w:shd w:fill="FFFFFF" w:val="clear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2 шаг) Развивайте ребенка физически</w:t>
      </w:r>
    </w:p>
    <w:p>
      <w:pPr>
        <w:pStyle w:val="Style14"/>
        <w:shd w:fill="FFFFFF" w:val="clear"/>
        <w:spacing w:before="0" w:after="360"/>
        <w:jc w:val="both"/>
        <w:rPr/>
      </w:pPr>
      <w:r>
        <w:rPr>
          <w:sz w:val="28"/>
          <w:szCs w:val="28"/>
        </w:rPr>
        <w:t>Родителям важно развивать ребенка не только интеллектуально, но и физически. Дети, хорошо владеющие своим телом, как правило, уверены себе и своих силах, и положительно воспринимаются большинством сверстников. О том, 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как выбрать вид спорта для ребенка</w:t>
        </w:r>
      </w:hyperlink>
      <w:r>
        <w:rPr>
          <w:sz w:val="28"/>
          <w:szCs w:val="28"/>
        </w:rPr>
        <w:t>, вы можете узнать на портале «Я-родитель».</w:t>
      </w:r>
    </w:p>
    <w:p>
      <w:pPr>
        <w:pStyle w:val="Heading3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3 шаг) Создавайте условия для общения со сверстниками</w:t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ебенку стоит чаще контактировать со сверстниками, чтобы приобрести навыки успешного общения. Для этого постарайтесь предоставить чаду возможность общаться с другими детьми: организуйте детский праздник или разрешите ему приглашать сверстников к себе домой и самому ходить в гости. Если у вас взрослое мероприятие и в гости пришли ваши знакомые, не стоит отправлять ребенка в свою комнату. Общение со взрослыми поможет ему получить важный опыт и почувствовать себя более уверенно. Постепенно расширяйте круг общения чада. Например, предложите ему посещать спортивный клуб или художественную студию. Общие интересы и увлечения сближают детей – ребенок сам захочет проводить с ними больше времени.</w:t>
      </w:r>
    </w:p>
    <w:p>
      <w:pPr>
        <w:pStyle w:val="Heading3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4 шаг) Не вмешивайтесь в отношения детей</w:t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Позвольте ребенку самостоятельно справляться с разногласиями и конфликтами в отношениях с другими детьми. Вмешаться можно, если дети не смогут найти приемлемого решения. Но и в этом случае взрослым желательно поинтересоваться их мнением, прежде чем предлагать какой-либо совет. Помните, чрезмерная опека родителей может стать причиной неприятия ребенка в среде сверстников. Также не стоит заставлять сына или дочь общаться с теми, кто им не по душе. Каждый человек, независимо от его возраста, вправе сам выбирать себе друзей. Ваша цель – дать ребенку понять, что вы ему доверяете и считаете достаточно взрослым для самостоятельного принятия решений.</w:t>
      </w:r>
    </w:p>
    <w:p>
      <w:pPr>
        <w:pStyle w:val="Heading3"/>
        <w:shd w:fill="FFFFFF" w:val="clear"/>
        <w:spacing w:before="0" w:after="240"/>
        <w:rPr>
          <w:sz w:val="28"/>
          <w:szCs w:val="28"/>
        </w:rPr>
      </w:pPr>
      <w:r>
        <w:rPr>
          <w:sz w:val="28"/>
          <w:szCs w:val="28"/>
        </w:rPr>
        <w:t>5 шаг) Воспитывайте личным примером</w:t>
      </w:r>
    </w:p>
    <w:p>
      <w:pPr>
        <w:pStyle w:val="Style14"/>
        <w:shd w:fill="FFFFFF" w:val="clear"/>
        <w:spacing w:before="0" w:after="360"/>
        <w:jc w:val="both"/>
        <w:rPr/>
      </w:pPr>
      <w:r>
        <w:rPr>
          <w:sz w:val="28"/>
          <w:szCs w:val="28"/>
        </w:rPr>
        <w:t>Чтобы ребенок быстрее освоил навыки общения со сверстниками, </w:t>
      </w:r>
      <w:hyperlink r:id="rId3" w:tgtFrame="_blank">
        <w:r>
          <w:rPr>
            <w:rStyle w:val="InternetLink"/>
            <w:color w:val="000000"/>
            <w:sz w:val="28"/>
            <w:szCs w:val="28"/>
          </w:rPr>
          <w:t>молодые родители</w:t>
        </w:r>
      </w:hyperlink>
      <w:r>
        <w:rPr>
          <w:sz w:val="28"/>
          <w:szCs w:val="28"/>
        </w:rPr>
        <w:t> могут подавать пример своим детям – ходить в гости к друзьям, приглашать их к себе, выбираться куда-то вместе. Расскажите чаду о случаях из своего детства, как вы поступали в той или иной ситуации. Иначе говоря, делитесь опытом, а не навязывайте его. Дети берут пример, в основном, со своих родителей, поэтому такое общение может быть для них очень полезным.</w:t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-roditel.ru/parents/base/materials/kak-vybrat-tvorcheskuyu-studiyu-ili-sportivnuyu-sektsiyu-dlya-rebenka/" TargetMode="External"/><Relationship Id="rId3" Type="http://schemas.openxmlformats.org/officeDocument/2006/relationships/hyperlink" Target="http://www.ya-roditel.ru/molodye-roditel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22:17:00Z</dcterms:created>
  <dc:creator>таисия</dc:creator>
  <dc:description/>
  <cp:keywords/>
  <dc:language>en-US</dc:language>
  <cp:lastModifiedBy>таисия</cp:lastModifiedBy>
  <dcterms:modified xsi:type="dcterms:W3CDTF">2018-08-13T22:33:00Z</dcterms:modified>
  <cp:revision>4</cp:revision>
  <dc:subject/>
  <dc:title/>
</cp:coreProperties>
</file>