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hanging="426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Экскурсия к перекрёстку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знакомить детей с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крестком</w:t>
      </w:r>
      <w:r>
        <w:rPr>
          <w:rFonts w:cs="Times New Roman" w:ascii="Times New Roman" w:hAnsi="Times New Roman"/>
          <w:sz w:val="24"/>
          <w:szCs w:val="24"/>
          <w:lang w:eastAsia="ru-RU"/>
        </w:rPr>
        <w:t> и правилами поведения на этом участке дорог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дачи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бразовательны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ширять знания об улице. Познакомить детей с понятием «перекрёсток».  Закреплять правила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хода</w:t>
      </w:r>
      <w:r>
        <w:rPr>
          <w:rFonts w:cs="Times New Roman" w:ascii="Times New Roman" w:hAnsi="Times New Roman"/>
          <w:sz w:val="24"/>
          <w:szCs w:val="24"/>
          <w:lang w:eastAsia="ru-RU"/>
        </w:rPr>
        <w:t> улицы на регулируемом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крест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истематизировать знания детей о видах транспорта и о дорожных знаках. Прививать культуру поведения по отношению к пешеходам и к водителям транспорта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вать мышление, внимание, память детей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оспитательны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спитывать навыки осознанного поведения на улице;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чувство осторожности и сосредоточенности при переходе через улицу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Активизация словаря</w:t>
      </w:r>
      <w:r>
        <w:rPr>
          <w:rFonts w:cs="Times New Roman" w:ascii="Times New Roman" w:hAnsi="Times New Roman"/>
          <w:sz w:val="24"/>
          <w:szCs w:val="24"/>
          <w:lang w:eastAsia="ru-RU"/>
        </w:rPr>
        <w:t>: регулируемый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кресток</w:t>
      </w:r>
      <w:r>
        <w:rPr>
          <w:rFonts w:cs="Times New Roman" w:ascii="Times New Roman" w:hAnsi="Times New Roman"/>
          <w:sz w:val="24"/>
          <w:szCs w:val="24"/>
          <w:lang w:eastAsia="ru-RU"/>
        </w:rPr>
        <w:t>, пешеходный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ход</w:t>
      </w:r>
      <w:r>
        <w:rPr>
          <w:rFonts w:cs="Times New Roman" w:ascii="Times New Roman" w:hAnsi="Times New Roman"/>
          <w:sz w:val="24"/>
          <w:szCs w:val="24"/>
          <w:lang w:eastAsia="ru-RU"/>
        </w:rPr>
        <w:t>, сигналы светофора, дорожный знак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од экскурсии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ти, в каком городе мы живем?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Дети: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В городе Николаевске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ab/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нашем городе много улиц, по которым мы с вами ходим, ездим на машинах и автобусах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водители и пешеходы обязаны соблюдать правила дорожного движения, особенно при переходе через проезжую часть. Тот, кто точно выполняет их, может не бояться самой быстрой машины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годня мы с вами отправимся на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экскурсию</w:t>
      </w:r>
      <w:r>
        <w:rPr>
          <w:rFonts w:cs="Times New Roman" w:ascii="Times New Roman" w:hAnsi="Times New Roman"/>
          <w:sz w:val="24"/>
          <w:szCs w:val="24"/>
          <w:lang w:eastAsia="ru-RU"/>
        </w:rPr>
        <w:t>, увидим, из каких частей состоит улица, научимся соблюдать правила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хода через нее</w:t>
      </w:r>
      <w:r>
        <w:rPr>
          <w:rFonts w:cs="Times New Roman" w:ascii="Times New Roman" w:hAnsi="Times New Roman"/>
          <w:sz w:val="24"/>
          <w:szCs w:val="24"/>
          <w:lang w:eastAsia="ru-RU"/>
        </w:rPr>
        <w:t>. Узнаем про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сеч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 двух улиц и где есть пешеходная дорожка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зебра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ти, что вы видите на улице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ти: На улице движутся машины, грузовые, легковые, автобус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сто, где движутся машины, называется проезжей частью дороги. Посмотрите - машины едут прямо по дороге. А где ходят пешеходы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ешеходы ходят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 тротуару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льно, люди ходят по тротуару. Посмотрите ребята, одна дорога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секает другую</w:t>
      </w:r>
      <w:r>
        <w:rPr>
          <w:rFonts w:cs="Times New Roman" w:ascii="Times New Roman" w:hAnsi="Times New Roman"/>
          <w:sz w:val="24"/>
          <w:szCs w:val="24"/>
          <w:lang w:eastAsia="ru-RU"/>
        </w:rPr>
        <w:t>, как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крестик»</w:t>
      </w:r>
      <w:r>
        <w:rPr>
          <w:rFonts w:cs="Times New Roman" w:ascii="Times New Roman" w:hAnsi="Times New Roman"/>
          <w:sz w:val="24"/>
          <w:szCs w:val="24"/>
          <w:lang w:eastAsia="ru-RU"/>
        </w:rPr>
        <w:t>. Кто знает, как называется это место?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ерекресток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где же можно и нужно правильно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ходить улицу на перекрестке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лицу на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крестке надо переходи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только там, где есть пешеходный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х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 пути ребят – дорога,</w:t>
        <w:br/>
        <w:t xml:space="preserve">                            Транспорт ездит быстро, много.</w:t>
        <w:br/>
        <w:t xml:space="preserve">                            Светофора рядом нет,</w:t>
        <w:br/>
        <w:t xml:space="preserve">                            Знак дорожный даст совет.</w:t>
        <w:br/>
        <w:t xml:space="preserve">                            Надо, чуть вперед пройти,</w:t>
        <w:br/>
        <w:t xml:space="preserve">                            Там, где «зебра» на пути.</w:t>
        <w:br/>
        <w:t xml:space="preserve">                           «Пешеходный переход» –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Можно двигаться вперед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Чтоб водитель знал заранее –</w:t>
        <w:br/>
        <w:t xml:space="preserve">                            Знак его предупреждает.</w:t>
        <w:br/>
        <w:t xml:space="preserve">                            Вдвое обостри внимание –</w:t>
        <w:br/>
        <w:t xml:space="preserve">                            Пешеход не пострадает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мотрите, нет ли здесь знака «Пешеходный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ход»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сть, он располагается вблизи пешеходного переход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то нарисовано на знаке?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нем нарисован шагающий человечек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тот дорожный знак указывает, что только в этом месте пешеходы могут переходить дорогу, а водители транспорта должны </w:t>
      </w:r>
      <w:r>
        <w:rPr>
          <w:rFonts w:cs="Times New Roman" w:ascii="Times New Roman" w:hAnsi="Times New Roman"/>
          <w:sz w:val="24"/>
          <w:szCs w:val="24"/>
        </w:rPr>
        <w:t xml:space="preserve">быть тут особенно внимательны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мотрите, нет ли здесь поблизости пешеходного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хода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  <w:drawing>
          <wp:inline distT="0" distB="0" distL="0" distR="0">
            <wp:extent cx="4150995" cy="29756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76" t="-2" r="2378" b="9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sz w:val="52"/>
          <w:szCs w:val="52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Ес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как пешеходы узнают, что именно здесь надо переходить дорогу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а дороге нарисованы широкие белые полоск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чудесные дела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бра в городе легл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то быстрее назовет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а зебра…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переход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вы думаете, почему наземный переход называют «зеброй»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тому что наземный переход обозначается на мостовой чередующимися полосками – белой и черной. А ведь именно так окрашена зеб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Style w:val="C0"/>
          <w:rFonts w:cs="Times New Roman" w:ascii="Times New Roman" w:hAnsi="Times New Roman"/>
          <w:sz w:val="24"/>
          <w:szCs w:val="24"/>
        </w:rPr>
        <w:t>Дети вспомните, какой стороны придерживаются пешеходы на тротуаре и транспорт на мостовой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Дети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Правой сторо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Style w:val="C0"/>
          <w:rFonts w:cs="Times New Roman" w:ascii="Times New Roman" w:hAnsi="Times New Roman"/>
          <w:sz w:val="24"/>
          <w:szCs w:val="24"/>
        </w:rPr>
        <w:t>Для чего это надо зна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i/>
          <w:sz w:val="24"/>
          <w:szCs w:val="24"/>
        </w:rPr>
        <w:t>Дети: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Это надо знать для того, чтобы был поряд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Style w:val="C0"/>
          <w:rFonts w:cs="Times New Roman" w:ascii="Times New Roman" w:hAnsi="Times New Roman"/>
          <w:sz w:val="24"/>
          <w:szCs w:val="24"/>
        </w:rPr>
        <w:t>А теперь вспомните правила для пешеходо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улице надо идти спокойным шагом. Идти только по тротуару, по правой его стороне. Переходить дорогу только при зелёном сигнале светофора по пешеходному переходу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Давайте построимся парами и отправимся с вами в путешествие по улице. По какой улице мы идем с вами?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улице Свердлов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Где мы будем идти по улице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тротуару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А зачем нам нужны красные флажки, которые мы взяли с собой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тобы нас было видно при 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ереходе через дорогу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йчас мы с вами пойдем до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крест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бята, куда мы пришли?</w:t>
      </w:r>
    </w:p>
    <w:p>
      <w:pPr>
        <w:pStyle w:val="Style15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ти: На 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ерекресток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какой улице мы находимся сейчас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улице  Свердлов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 какой улицей пересекается улица  Свердлова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лица Республиканска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 называется место, где пересекаются две улицы?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ерекрёсток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 думаю, вы знаете, что городские улицы разделены между водителями и пешеходами. А как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ешеходы идут по тротуару, а машины едут по проезжей части дорог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Хочу напомнить вам, что когда вы ожидаете автобус, то вы стоите у самого края тротуара. Теперь представьте себе, что вы хотите перейти на другую сторону улицы. Давайте вместе подумаем, как сделать это правильн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Дети: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 пешеходной дорожке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Правильно, ребята, переходить через улицу можно только в специально предназначенных для этого местах – по наземным, надземным и подземным переходам. Как вы думаете, какой переход перед нами?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земный перехо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льно, по этим дорожкам люди, т. е. пешеходы,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ходят улиц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сматриваем  знак «Пешеходный переход»: фон, размер, форма, рисунок внутри квадра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о это не так просто. Что нам поможет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йти</w:t>
      </w:r>
      <w:r>
        <w:rPr>
          <w:rFonts w:cs="Times New Roman" w:ascii="Times New Roman" w:hAnsi="Times New Roman"/>
          <w:sz w:val="24"/>
          <w:szCs w:val="24"/>
          <w:lang w:eastAsia="ru-RU"/>
        </w:rPr>
        <w:t> на другую сторону улицы, по пешеходной дороге?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может светофор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А как?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Ответы детей.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водится дидактическая игр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 xml:space="preserve">Назови цвета светофор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снизу вверх и сверху вниз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кресток</w:t>
      </w:r>
      <w:r>
        <w:rPr>
          <w:rFonts w:cs="Times New Roman" w:ascii="Times New Roman" w:hAnsi="Times New Roman"/>
          <w:sz w:val="24"/>
          <w:szCs w:val="24"/>
          <w:lang w:eastAsia="ru-RU"/>
        </w:rPr>
        <w:t>, где есть светофор, называется регулируемым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крестк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ветофор показывает пешеходам и водителям, когда можно переходить дорогу или ехать машинам, а когда нужно стоять и ждать. Если горит красный свет—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ереходить дорогу нельзя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н говорит: «Стоп! Остановитесь и ждите!». А если загорается зеленый…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жно переходить через улицу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н говорит: «Проходите, путь открыт! 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«Хоть, ребята, я и строг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 же на игру гото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мигну я правым глазом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Замираете вы раз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мигну зеленым глазом—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 шагаете вы раз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Кто внимательно иде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Тот в беду не попадет! 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Я хочу вас предупредить, что переходить через улицу надо спокойно, не выскакивать на проезжую часть, как только загорелся зеленый свет, а внимательно посмотреть по сторонам, проверить, все ли машины уже остановились. При переходе через улицу нужно посмотреть сначала налево, а на середине дороги -- направо, чтобы видеть, далеко транспорт или близко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гра 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Переходим улицу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годня мы научились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ходи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лицу на регулируемом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крестке</w:t>
      </w:r>
      <w:r>
        <w:rPr>
          <w:rFonts w:cs="Times New Roman" w:ascii="Times New Roman" w:hAnsi="Times New Roman"/>
          <w:sz w:val="24"/>
          <w:szCs w:val="24"/>
          <w:lang w:eastAsia="ru-RU"/>
        </w:rPr>
        <w:t>. Давайте ещё раз вспомним правила поведения на дорогах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Дети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Перед переходом</w:t>
      </w:r>
      <w:r>
        <w:rPr>
          <w:rFonts w:cs="Times New Roman" w:ascii="Times New Roman" w:hAnsi="Times New Roman"/>
          <w:sz w:val="24"/>
          <w:szCs w:val="24"/>
          <w:lang w:eastAsia="ru-RU"/>
        </w:rPr>
        <w:t> обязательно остановись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смотри на светофор, дождись, когда загорится желтый свет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готовься к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ходу через улицу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агорелся зеленый свет –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еход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Переходи</w:t>
      </w:r>
      <w:r>
        <w:rPr>
          <w:rFonts w:cs="Times New Roman" w:ascii="Times New Roman" w:hAnsi="Times New Roman"/>
          <w:sz w:val="24"/>
          <w:szCs w:val="24"/>
          <w:lang w:eastAsia="ru-RU"/>
        </w:rPr>
        <w:t> улицу только на зеленый свет светофора, и только по пешеходным дорожкам (по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«зебре»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оспита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теперь посмотрим, все ли были внимательны на экскурси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пробуйте отгадать загадки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«Стоят на дороге всем людям в подмог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стые и сложные знаки… .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Дети:  Дорожны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 Этот знак такого род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Он на страже пешеход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ходим с куклой вмест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Мы дорогу в этом мест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О каком знаке рассказывается в стихотворени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Дети: О пешеходном переходе…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Молодцы! Со всеми загадками справились. В заключении нашей экскурсии хочу сказать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от теперь всем стало ясно, что незнание опасно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варии возможны. Так будьте осторожны!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ен помнить пешеход</w:t>
      </w:r>
      <w:r>
        <w:rPr>
          <w:rFonts w:cs="Times New Roman" w:ascii="Times New Roman" w:hAnsi="Times New Roman"/>
          <w:sz w:val="24"/>
          <w:szCs w:val="24"/>
          <w:lang w:eastAsia="ru-RU"/>
        </w:rPr>
        <w:t>: 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ерекресток – переход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ть сигналы светофора, подчиняйтесь им без спор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мы с вами будем помнить и выполнять эти правила, то с нами никогда не случится несчастье или беда. А теперь возвращаемся обратно в детский сад, соблюдая все правила дорожного движ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44:00Z</dcterms:created>
  <dc:creator>Катенька</dc:creator>
  <dc:description/>
  <cp:keywords/>
  <dc:language>en-US</dc:language>
  <cp:lastModifiedBy>Катенька</cp:lastModifiedBy>
  <dcterms:modified xsi:type="dcterms:W3CDTF">2018-08-14T10:06:00Z</dcterms:modified>
  <cp:revision>8</cp:revision>
  <dc:subject/>
  <dc:title/>
</cp:coreProperties>
</file>