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color w:val="13535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35355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ЛОГОПЕДИЧЕСКАЯ КОНСУЛЬТАЦИЯ</w:t>
        <w:br/>
        <w:t>«АРТИКУЛЯЦИОННАЯ ГИМНАСТИКА  ДЛЯ СВИСТЯЩИХ,ШИПЯЩИХ И СОНОРНЫХ ЗВУКОВ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АРТИКУЛЯЦИОННАЯ ГИМНАСТИКА ДЛЯ СВИСТЯЩИХ ЗВУ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.«Покусаем язычо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Выдвигаю я язык, чтоб лениться не привык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 от кончика до корня я кусаю все проворне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риоткрыть рот и покусать язык. Варианты: - Покусать кончик языка. –Покусать середину языка. – Покусать язык, продвигая его постепенно вперед- назад. Во время выполнения упражнения произносить: «та-та-та». Произношение слогов помогает ребенку в выполнении упражнени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2.«Кусаем боковые края язы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Горкой» выгну язычок, пожую ему бочок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евый, правый, оба сразу я жую как по заказу».</w:t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спеть: «и-и-и» (язык расширится) – и, не меняя положения языка, покусывать его края боковыми зубами 10-15 раз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3.«Почистим зубы снаруж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Зубки верхние снаружи нам почистить очень нужно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Зубки нижние - не хуже, тоже чистки просят дружн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оказать зубы, широким языком медленно провести с наружной стороны зубов, имитируя чистящее движение. Так же «чистим» наружную сторону нижних зубов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4.«Загоним мяч в ворот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Щек своих не надуваю, мяч в ворота загоняю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ытянуть губы вперед «трубочкой» и длительно подуть на шарик (лежит на столе перед ребенком), загоняя его между двумя кубиками. Можно предложить ребенку подуть на вертушку, мелкие игрушки, которые легко катятся по столу, ватку сдуть с ладошки. Можно предложить ребенку подуть в небольшую чистую бутылочку ( из под капель). При точном попадании воздушной струи в бутылочке раздается гудящий или свистящий звук («гудит пароход»). Это очень нравится детя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5.«Лопаточ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Поперек улыбки лег - отдыхает язычо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Улыбаться, приоткрыть рот, положить широкий передний край языка на нижнюю губу. Удерживать его в таком положении под счет 1 до 5-10.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6.«Дуем на лопаточку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Дую, дую на «лопатку», чтоб была широкой, гладкой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риоткрыть рот, положить широкий край языка на нижнюю губу и спокойно подуть по середине языка)</w:t>
      </w:r>
    </w:p>
    <w:p>
      <w:pPr>
        <w:pStyle w:val="Normal"/>
        <w:spacing w:lineRule="atLeast" w:line="4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7. «Горка», (Мостик)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Улыбаюсь, рот открыт – там язык лежит свернувшись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 зубы нижние уткнувшись, горку нам изобразит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Рот открыт. Губы в улыбке. Широкий кончик языка упирается в основания нижних резцов. Спинка языка выгибается «горкой». Удерживать в таком положении под счет от 1 до 5-10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8.«Ветерок дует с горки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С горки дует ветерок, и несет он холодок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риоткрыть рот. Установить язык «горкой»,а затем спокойно и плавно подуть по середине языка. Воздух должен быть холодным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b/>
          <w:bCs/>
          <w:sz w:val="28"/>
          <w:szCs w:val="28"/>
          <w:shd w:fill="FFFFFF" w:val="clear"/>
        </w:rPr>
        <w:t> </w:t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9.«Чистим нижние зубы» (с внутренней сторон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Ходит горка влево - вправо, чистит зубки очень браво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оказать зубы, приоткрыть рот и кончиком языка «почистить» нижние зубы с внутренней стороны)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0.«Катушка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«Широко раскрою рот, «горку» выведу вперед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И, назад отодвигая, я ее не разрушаю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Style w:val="Submenutable"/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лыбнуться, открыть рот. Кончик языка упирается в нижние зубы. Широкий язык «выкатывать» вперед и убирать в глубь рта. </w:t>
      </w:r>
    </w:p>
    <w:p>
      <w:pPr>
        <w:pStyle w:val="Normal"/>
        <w:spacing w:lineRule="atLeast" w:line="40"/>
        <w:rPr/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11. «Жуем блинчик».</w:t>
      </w:r>
    </w:p>
    <w:p>
      <w:pPr>
        <w:pStyle w:val="Normal"/>
        <w:spacing w:lineRule="atLeast" w:line="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«Вот опять язык свернулся, в зубы нижние уткнулся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вину чуть его вперед, разжую его вот-вот».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Улыбнуться, приоткрыть рот, поставить кончик языка за нижние зубы (как в упражнении «Горка»), потом выдвинуть его чуть вперед и покусывать свернутый язык 10-15 раз)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 ДЛЯ ШИПЯЩИХ ЗВУКОВ (Ш, Щ, Ж, Ч)</w:t>
      </w:r>
    </w:p>
    <w:tbl>
      <w:tblPr>
        <w:tblW w:w="1134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. «Улыбка – Трубоч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развитие подвижности гу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ставить верхние зубы на нижние, растянуть губы в улыбке, показав все зубы, удерживать улыбку 3 – 5 секунд, вытянуть губы вперед трубочкой, удерживать губы в таком положении  3 – 5 секунд. Выполнять переключения с одной позиции на другую 5 – 7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ледить, чтобы в процессе переключения зубы не размыкались и не сдвигалис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нем губы мы к уша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лыбнемся малыш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 тяни впере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у слоненка хобо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. «Футбол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развитие направленной воздушной стру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тянуть губы вперед трубочкой  и длительно дуть на ватный шарик, лежащий на столе перед ребенком, загоняя его в «воро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Следить, чтобы не надувались щеки, для этого можно их слегка придерживать пальцами. Загонять шарик на одном выдохе, не допуская, чтобы струя воздуха была прерывист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ки я не надуваю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яч в ворота загоня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3. «Чистим зубки 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для подъёма языка вверх, развитие подвижности язы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ткрыть рот и кончиком языка «почистить» верхние зубы с внутренней стороны, делая движения языком из стороны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Губы улыбаются, верхние и нижние зубы видны. Следить, чтобы кончик языка не высовывался, не загибался внутрь, а находился у корней верхних зубов. Нижняя челюсть неподвижна, работает только язы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т окрою я немножк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убы сделаю «окошко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убы верхние - смотр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щу «чашкой» изнут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4. «Ирис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для укрепления мышц языка и отработки верхнего подъема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ложить широкий кончик языка на нижнюю губу. На самый край языка положить тоненький кусочек ириски, приклеить кусочек конфетки к небу за верхними зуб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ледить, чтобы нижняя челюсть была неподвижна. Рот открывать на 1,5-2 см.. Выполнять медлен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, как это вкусн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х, как это сладк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это? Ириск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ли шоколадка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5. «Грибо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вырабатывать верхний подъём языка, растягивание подъязычной связ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оказать зубы, приоткрыть рот, и прижав широкий язык всей плоскостью к нёбу, широко открыть рот. Тогда язык будет напоминать тонкую шляпку гриба, а растянутая подъязычная связка – его нож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ледить, чтобы губы улыбались. Боковые края языка должны быть прижаты одинаково плотно – ни одна половина не должна опускаться. При повторении упражнения надо шире открывать 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ос гриб большой в лесу, </w:t>
              <w:br/>
              <w:t>В садик гриб я принесу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, два, три, четыре, пять - </w:t>
              <w:br/>
              <w:t>Гриб мне надо удерж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6. «Вкусное варенье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вырабатывать движение широкой передней части языка вверх и положение языка, для звука Ш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легка приоткрыть рот и широким передним краем языка облизать верхнюю губу, делая движение языком сверху вниз, но не из стороны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нижняя челюсть должна быть  неподвижна, можно придерживать ее пальцем. Язык должен быть широким, боковые края языка касаются углов рта. Если упражнение не получается, нужно вернуться к упражнению «Наказать непослушный язычок», и распластанный язык можно шпателем приподнять на верхнюю губу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сегодня ели </w:t>
              <w:br/>
              <w:t>Вкусное варенье, </w:t>
              <w:br/>
              <w:t>А теперь по кругу </w:t>
              <w:br/>
              <w:t>Мы оближем губ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7. «Чашеч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   (вырабатывать правильную форму языка для произношения звуков Ш, Ж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риоткрыть рот, положить широкий край языка на нижнюю губу (при необходимости, распластать язык, пошлепав по нему верхней губой со звуком «пя-пя-пя»), приподнять все края языка вверх. Удерживать 5-10 секун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Следить, чтобы язык был широким, без выраженного кончика языка, все края языка равномерно подня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ы чаек горячий </w:t>
              <w:br/>
              <w:t>Будем пить на даче. </w:t>
              <w:br/>
              <w:t>Чашечку мы держим </w:t>
              <w:br/>
              <w:t>Крепче, крепче, крепч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8. «Лошад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укрепление мышц языка, выработка подъема языка ввер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открыть рот, пощелкать кончиком языка (как лошадка цокает копыт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Внима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: Упражнение выполняется медленно. Нижняя челюсть должна быть неподвижна, работает только язык. Следить, чтобы кончик языка не подворачивался назад и ввер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чем, скачем на лошадке. </w:t>
              <w:br/>
              <w:t>Очень цокать нам приятно. </w:t>
              <w:br/>
              <w:t>Ритм копыта отбивают, </w:t>
              <w:br/>
              <w:t>Язычок им помогает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РТИКУЛЯЦИОННАЯ ГИМНАСТИКА ДЛЯ СОНОРНЫХ ЗВУКОВ</w:t>
      </w:r>
      <w:r>
        <w:rPr/>
        <w:t xml:space="preserve"> (Р, Рь, Л, ЛЬ)</w:t>
      </w:r>
    </w:p>
    <w:tbl>
      <w:tblPr>
        <w:tblW w:w="11340" w:type="dxa"/>
        <w:jc w:val="left"/>
        <w:tblInd w:w="-12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11340"/>
      </w:tblGrid>
      <w:tr>
        <w:trPr/>
        <w:tc>
          <w:tcPr>
            <w:tcW w:w="1134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. «Улыбка – Трубоч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развитие подвижности губ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оставить верхние зубы на нижние, растянуть губы в улыбке, показав все зубы, удерживать улыбку 3 – 5 секунд, вытянуть губы вперед трубочкой, удерживать губы в таком положении  3 – 5 секунд. Выполнять переключения с одной позиции на другую 5 – 7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янем губы мы к ушам, улыбнемся малыш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 потом тяни вперед, как у слоненка хобот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2. «Футбол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развитие направленной воздушной стру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Вытянуть губы вперед трубочкой  и длительно дуть на ватный шарик, лежащий на столе перед ребенком, загоняя его в «ворота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Щеки я не надуваю, мяч в ворота загоня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3. «Грибо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вырабатывать верхний подъём языка, растягивание подъязычной связ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оказать зубы, приоткрыть рот, и прижав широкий язык всей плоскостью к нёбу, широко открыть рот. Тогда язык будет напоминать тонкую шляпку гриба, а растянутая подъязычная связка – его нож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рос гриб большой в лесу, в садик гриб я принесу. </w:t>
              <w:br/>
              <w:t>Раз, два, три, четыре, пять - гриб мне надо удержа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4. «Гармош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укрепление мышц языка, растягивание подъязычной связк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риоткрыть рот, приклеить язык к небу и, не отпуская языка, закрывать и открывать рот (как растягиваются меха гармошки, так растягивается подъязычная уздечка). При повторении упражнения  надо стараться открывать рот всё шире и всё дольше удерживать язык в верхнем полож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гармошке мы играем рот пошире открываем, </w:t>
              <w:br/>
              <w:t>Челюсть вверх, челюсть вниз, </w:t>
              <w:br/>
              <w:t>Ты, смотри, не ошибис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5. «Качел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отработка умения быстро менять положение языка, необходимое при соединении согласных с гласны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оказать зубы, приоткрыть рот, положить широкий язык за нижние зубы (с внутренней стороны) и удерживать в таком положении под счет от 1 до 5. Потом поднять широкий язык за верхние зубы (тоже с внутренней стороны) и удерживать под счет от 1 до 5. Так, поочередно менять положение языка 4 – 6 ра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х, раз! Еще раз! </w:t>
              <w:br/>
              <w:t>Мы качаемся сейчас. </w:t>
              <w:br/>
              <w:t>Вверх, вниз мы летим, тормозить мы не хот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6. «Чистим зубки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для подъёма языка вверх, развитие подвижности язы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Открыть рот и кончиком языка «почистить» верхние зубы с внутренней стороны, делая движения языком из стороны в стор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т окрою я немножко, губы сделаю «окошком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убы верхние - смотри:чищу «чашкой» изнутр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7. «Индюк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отработка подъёма языка вверх, развитие подвижности передней части язык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Приоткрыть рот, положить язык на верхнюю губу и производить движения широким передним краем языка по верхней губе вперед  назад, стараясь не отрывать язык от губы – как бы поглаживая её. Сначала делать медленные движения, потом ускорить темп и добавить голос, пока не послышится  «бл-бл» (как индюк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ироко открыт мой рот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чок – назад-впере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жет «чашечкой» губ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болтает на бе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8. «Лошадка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укрепление мышц языка, выработка подъема языка ввер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открыть рот, пощелкать кончиком языка (как лошадка цокает копытам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ачем, скачем на лошадке. очень цокать нам приятно. </w:t>
              <w:br/>
              <w:t>Ритм копыта отбивают, язычок им помогае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0. «Маляр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отрабатывать движения языка вверх и его подвижность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открыть рот и погладить кончиком языка твердое нёбо, делая движения языком вперед-назад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зык – как кисточка моя,и ею нёбо крашу 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lang w:eastAsia="ru-RU"/>
              </w:rPr>
              <w:t>11. «Барабан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(отрабатывать подвижность языка в верхнем положении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Описание: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Улыбнуться, приоткрыть рот (достаточно широко), поставить язычок за верхние зубы, стучать языком по небу за верхними зубами со звуком  «Д-Д-Д». Стучать язычком  7 – 15 секунд (на весь выдо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барабан мы бьем нашим язычком. </w:t>
              <w:br/>
              <w:t>Громкий, громкий звук слышен звонкий ст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</w:p>
    <w:sectPr>
      <w:type w:val="nextPage"/>
      <w:pgSz w:w="11906" w:h="16838"/>
      <w:pgMar w:left="284" w:right="28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Butback">
    <w:name w:val="butback"/>
    <w:basedOn w:val="Style13"/>
    <w:qFormat/>
    <w:rPr/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8:14:00Z</dcterms:created>
  <dc:creator>Надежда</dc:creator>
  <dc:description/>
  <cp:keywords/>
  <dc:language>en-US</dc:language>
  <cp:lastModifiedBy>Надежда</cp:lastModifiedBy>
  <cp:lastPrinted>2002-01-01T11:49:00Z</cp:lastPrinted>
  <dcterms:modified xsi:type="dcterms:W3CDTF">2018-08-13T20:11:00Z</dcterms:modified>
  <cp:revision>8</cp:revision>
  <dc:subject/>
  <dc:title/>
</cp:coreProperties>
</file>