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1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тверждаю         </w:t>
      </w:r>
    </w:p>
    <w:p>
      <w:pPr>
        <w:pStyle w:val="Normal"/>
        <w:spacing w:lineRule="auto" w:line="360" w:before="0" w:after="61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ководитель отдельной дисциплины</w:t>
      </w:r>
    </w:p>
    <w:p>
      <w:pPr>
        <w:pStyle w:val="Normal"/>
        <w:spacing w:lineRule="auto" w:line="360" w:before="0" w:after="61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 Ж. Калинина</w:t>
      </w:r>
    </w:p>
    <w:p>
      <w:pPr>
        <w:pStyle w:val="Normal"/>
        <w:spacing w:lineRule="auto" w:line="360" w:before="0" w:after="61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___» _____________ 2017г.</w:t>
      </w:r>
    </w:p>
    <w:p>
      <w:pPr>
        <w:pStyle w:val="Normal"/>
        <w:spacing w:lineRule="auto" w:line="240" w:before="0" w:after="61"/>
        <w:contextualSpacing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61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-конспект</w:t>
      </w:r>
    </w:p>
    <w:p>
      <w:pPr>
        <w:pStyle w:val="Normal"/>
        <w:spacing w:before="0" w:after="61"/>
        <w:ind w:firstLine="709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ведения открытого урока по геометрии</w:t>
      </w:r>
    </w:p>
    <w:p>
      <w:pPr>
        <w:pStyle w:val="Normal"/>
        <w:spacing w:before="0" w:after="61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61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Теорема Пифагора.</w:t>
      </w:r>
    </w:p>
    <w:p>
      <w:pPr>
        <w:pStyle w:val="Normal"/>
        <w:spacing w:lineRule="auto" w:line="360" w:before="0" w:after="61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ид урок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учение нового материала.</w:t>
      </w:r>
    </w:p>
    <w:p>
      <w:pPr>
        <w:pStyle w:val="Normal"/>
        <w:spacing w:lineRule="auto" w:line="360" w:before="0" w:after="61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бные и воспитательные цели: </w:t>
      </w:r>
    </w:p>
    <w:p>
      <w:pPr>
        <w:pStyle w:val="Style16"/>
        <w:numPr>
          <w:ilvl w:val="0"/>
          <w:numId w:val="1"/>
        </w:numPr>
        <w:spacing w:lineRule="auto" w:line="360" w:before="0" w:after="6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учить теорему Пифагора.</w:t>
      </w:r>
    </w:p>
    <w:p>
      <w:pPr>
        <w:pStyle w:val="Style16"/>
        <w:numPr>
          <w:ilvl w:val="0"/>
          <w:numId w:val="1"/>
        </w:numPr>
        <w:spacing w:lineRule="auto" w:line="360" w:before="0" w:after="6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мение вычислять неизвестные стороны в прямоугольном треугольнике.</w:t>
      </w:r>
    </w:p>
    <w:p>
      <w:pPr>
        <w:pStyle w:val="Style16"/>
        <w:numPr>
          <w:ilvl w:val="0"/>
          <w:numId w:val="1"/>
        </w:numPr>
        <w:spacing w:lineRule="auto" w:line="360" w:before="0" w:after="6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ервоначальных умений и навыков в решении задач на применение теоремы Пифагора.</w:t>
      </w:r>
    </w:p>
    <w:p>
      <w:pPr>
        <w:pStyle w:val="Style16"/>
        <w:numPr>
          <w:ilvl w:val="0"/>
          <w:numId w:val="1"/>
        </w:numPr>
        <w:spacing w:lineRule="auto" w:line="360" w:before="0" w:after="6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развитие грамотной математической речи.</w:t>
      </w:r>
    </w:p>
    <w:p>
      <w:pPr>
        <w:pStyle w:val="Style16"/>
        <w:numPr>
          <w:ilvl w:val="0"/>
          <w:numId w:val="1"/>
        </w:numPr>
        <w:spacing w:lineRule="auto" w:line="360" w:before="0" w:after="6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логического мышления, познавательного интереса, внимания, памяти.</w:t>
      </w:r>
    </w:p>
    <w:p>
      <w:pPr>
        <w:pStyle w:val="Style16"/>
        <w:numPr>
          <w:ilvl w:val="0"/>
          <w:numId w:val="1"/>
        </w:numPr>
        <w:spacing w:lineRule="auto" w:line="360" w:before="0" w:after="6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ть формированию ответственности, дисциплинированности, самостоятельности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 проведен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яснительно-иллюстративный, репродуктивный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прове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кабинет № 308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ремя проведе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5 минут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атериальное обеспечение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, интерактивная доска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уководство и пособи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Л.С.Атанасян. Геометрия. 7-9 кл., презентация, раздаточный материал.</w:t>
      </w:r>
    </w:p>
    <w:p>
      <w:pPr>
        <w:pStyle w:val="Style16"/>
        <w:spacing w:lineRule="auto" w:line="360" w:before="0" w:after="61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водная часть – 2 мин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 проверяет наличие суворовцев, готовность к занятию. Доводит тему, учебные и воспитательные цели урока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ная часть – 41 </w:t>
      </w:r>
      <w:r>
        <w:rPr/>
        <w:t>мин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89"/>
        <w:gridCol w:w="3489"/>
        <w:gridCol w:w="269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(мин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преподав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йствия суворовце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61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тивация познавательной деятельн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ут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лемная задача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2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беседа с взводом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необходимости изучения важной теор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думывают, высказывают предположен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61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мину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йд 4-7. 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ронтальная работа с взводо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но решают задачи. Отвечают на вопрос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61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мину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) Практическая работа исследовательского характера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аботу суворовцев и путем исследовательской деятельности подводит к выводу формулы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8 - 15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Работа над теоремой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аботу суворовцев и путем логических рассуждений подводит к выводу теоремы Пифагора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6 - 17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Историческая справка теоремы Пифагора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- 22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Решение проблемной задачи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т суворовцам вернуться к первоначальной задаче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ай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2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необходимые записи в тетрадях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гают различные гипотезы. Находят связь между гипотенузой и катетами прямоугольного треугольника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ют необходимые записи в тетрадях. Выдвигают различные гипотезы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значение теоремы Пифагора и другие его открытия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казывают свои предположения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61"/>
              <w:ind w:left="284" w:hanging="28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епление материал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минут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самостоятельную работу суворовцев с последующей проверкой. Проверка ответов на интерактивной доске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25 - 28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е применение теоремы Пифагора (задачи из ОГЭ и ЕГЭ). Организует работу суворовцев у доски. Вызывает желающих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29 - 32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ют на индивидуальных карточках, применяя алгоритм  нахождения неизвестной стороны прямоугольного треугольника.  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суворовец работает у доски остальные решают задачи в тетрадях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ряют свои ответы. 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61"/>
              <w:ind w:left="284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и урок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уты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 опрос суворовцев. Слайд 33 - 34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водит итоги урока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ет задание на самоподготовку.</w:t>
            </w:r>
          </w:p>
          <w:p>
            <w:pPr>
              <w:pStyle w:val="Style16"/>
              <w:spacing w:before="0" w:after="61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айд 35 - 3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61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. Внимательно слушают, записывают задание на самоподготовку в тетрадях.</w:t>
            </w:r>
          </w:p>
        </w:tc>
      </w:tr>
    </w:tbl>
    <w:p>
      <w:pPr>
        <w:pStyle w:val="Style16"/>
        <w:spacing w:lineRule="auto" w:line="360" w:before="0" w:after="61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ь:                                                              Гиниятуллин А.М.</w:t>
      </w:r>
    </w:p>
    <w:p>
      <w:pPr>
        <w:pStyle w:val="Style16"/>
        <w:spacing w:lineRule="auto" w:line="360" w:before="0" w:after="61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20» ноября 2017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7:33:00Z</dcterms:created>
  <dc:creator>Администратор</dc:creator>
  <dc:description/>
  <cp:keywords/>
  <dc:language>en-US</dc:language>
  <cp:lastModifiedBy>admin</cp:lastModifiedBy>
  <cp:lastPrinted>2013-12-02T09:37:00Z</cp:lastPrinted>
  <dcterms:modified xsi:type="dcterms:W3CDTF">2017-11-24T14:14:00Z</dcterms:modified>
  <cp:revision>7</cp:revision>
  <dc:subject/>
  <dc:title/>
</cp:coreProperties>
</file>