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Конспект НОД в подготовительной группе на тему</w:t>
      </w:r>
    </w:p>
    <w:p>
      <w:pPr>
        <w:pStyle w:val="Normal"/>
        <w:shd w:fill="FFFFFF" w:val="clear"/>
        <w:spacing w:lineRule="auto" w:line="360" w:before="90" w:after="90"/>
        <w:jc w:val="center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>«Правильная осанка – здоровая спина»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Style w:val="C0"/>
          <w:rFonts w:cs="Times New Roman" w:ascii="Times New Roman" w:hAnsi="Times New Roman"/>
          <w:sz w:val="24"/>
          <w:szCs w:val="24"/>
        </w:rPr>
        <w:t>Формировать представление о строении и функции позвоночника.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Познакомить детей с понятием «правильная осанка», «позвоночник», «сколиоз»; методами по профилактике её нарушения. Объяснить детям какое значение имеет формирование правильной осанки для здоровья;  показать приемы и упражнения по формированию правильной осанк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детей потребность к здоровому образу жизни. Расширить  представление о том, что здоровье – главная ценность человеческой жизни; представление, что полезно и вредно для здоровья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Style w:val="C0"/>
          <w:rFonts w:cs="Times New Roman" w:ascii="Times New Roman" w:hAnsi="Times New Roman"/>
          <w:i/>
          <w:iCs/>
          <w:sz w:val="24"/>
          <w:szCs w:val="24"/>
        </w:rPr>
        <w:t>азвивать</w:t>
      </w:r>
      <w:r>
        <w:rPr>
          <w:rStyle w:val="C0"/>
          <w:rFonts w:cs="Times New Roman" w:ascii="Times New Roman" w:hAnsi="Times New Roman"/>
          <w:sz w:val="24"/>
          <w:szCs w:val="24"/>
        </w:rPr>
        <w:t> умение выполнять физические упражнения, предотвращающие развитие сколиоза;   радоваться полученному результату; мелкую моторику пальцев и кистей рук; интерес к самостоятельной экспериментальной деятельност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ные: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Воспитывать желание быть красивым и здоровым; </w:t>
      </w:r>
      <w:r>
        <w:rPr>
          <w:rStyle w:val="C0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бережное и внимательное отношение к своему организму, желание заботиться о нё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Материал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картинка с изображением верблюда, изображение сутулого человека, мешочки с песком на каждого человек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  <w:u w:val="single"/>
        </w:rPr>
        <w:t>Словарная работа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Активизировать в речи детей слова: осанка, позвоночник, сгорбленная спин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Предварительная работа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беседы с детьми о необходимости прямо держать спину, правильно сидеть, следить за своей осанкой, рассматривание иллюстраций, посещение занятий лечебной физкультурой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Ход НОД: 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е утро наша встреча в детском саду начинается со слова «Здравствуйте!». А кому вы еще говорите это слово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аме, папе, бабушке, соседям, друзьям, знакомым.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 означает это слово?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дравствуйте — значит будьте здоро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C0"/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Cs/>
          <w:sz w:val="24"/>
          <w:szCs w:val="24"/>
        </w:rPr>
        <w:t>Что такое «здравствуй»?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Cs/>
          <w:sz w:val="24"/>
          <w:szCs w:val="24"/>
        </w:rPr>
        <w:t>Лучшее из слов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Cs/>
          <w:sz w:val="24"/>
          <w:szCs w:val="24"/>
        </w:rPr>
        <w:t>Потому что «здравствуй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Cs/>
          <w:sz w:val="24"/>
          <w:szCs w:val="24"/>
        </w:rPr>
        <w:t>Значит – «будь здоров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Cs/>
          <w:sz w:val="24"/>
          <w:szCs w:val="24"/>
        </w:rPr>
        <w:t>Правило запомн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Cs/>
          <w:sz w:val="24"/>
          <w:szCs w:val="24"/>
        </w:rPr>
        <w:t>Знаешь – повтор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Cs/>
          <w:sz w:val="24"/>
          <w:szCs w:val="24"/>
        </w:rPr>
        <w:t>Взрослым это слов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Cs/>
          <w:sz w:val="24"/>
          <w:szCs w:val="24"/>
        </w:rPr>
        <w:t>Первым говори!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годня мы будем говорить о здоровье. </w:t>
      </w:r>
      <w:r>
        <w:rPr>
          <w:rStyle w:val="C0"/>
          <w:rFonts w:cs="Times New Roman" w:ascii="Times New Roman" w:hAnsi="Times New Roman"/>
          <w:sz w:val="24"/>
          <w:szCs w:val="24"/>
        </w:rPr>
        <w:t>Дети, что такое здоровье? Здоровый образ жизни? (ответы детей) Вы молодцы. Помните все, о чем мы с вами говорили раньше  о здоровье.  Послушайте стихотворение Э. Мошковской " Дедушка и мальчик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Жил старый, старый: мальчи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С сутулою спиной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Он горбился за книгой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Сгибался за едой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И он ворчал. Ворчал. Ворчал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И всех он огорча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Пошлют его за хлебом, а он ворчит при этом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Попросят мыт посуду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Ворчит - бурчит! "не буду"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Не буду! Не буду!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И у него был дедушка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Который не ворчал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И не ворчал. И не ворча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А всех он выруча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Какой - то странный дедушк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Какой - то он чудной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Веселый, статный дедушк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Ну, просто молодой! 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Как вы думаете, о чем говорится в этом стихотворении и о ком? (суждения детей). Да, правильно, о мальчике и его дедушке. А какую характеристику мы можем дать мальчику. </w:t>
      </w:r>
      <w:r>
        <w:rPr>
          <w:rStyle w:val="C0"/>
          <w:rFonts w:cs="Times New Roman" w:ascii="Times New Roman" w:hAnsi="Times New Roman"/>
          <w:i/>
          <w:sz w:val="24"/>
          <w:szCs w:val="24"/>
        </w:rPr>
        <w:t>Дети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Ворчун, сутулый, похожий на старичка, а дедушка наоборот. 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Конечно, приятно смотреть на стройного человека, стройные люди радуют глаз. Но дело не только в красоте. У стройного человека правильно формируется скелет, у него здоровый позвоночник </w:t>
      </w:r>
      <w:r>
        <w:rPr>
          <w:rStyle w:val="C0"/>
          <w:rFonts w:cs="Times New Roman" w:ascii="Times New Roman" w:hAnsi="Times New Roman"/>
          <w:i/>
          <w:iCs/>
          <w:sz w:val="24"/>
          <w:szCs w:val="24"/>
        </w:rPr>
        <w:t>(показ позвоночника)</w:t>
      </w:r>
      <w:r>
        <w:rPr>
          <w:rStyle w:val="C0"/>
          <w:rFonts w:cs="Times New Roman" w:ascii="Times New Roman" w:hAnsi="Times New Roman"/>
          <w:sz w:val="24"/>
          <w:szCs w:val="24"/>
        </w:rPr>
        <w:t>. А если здоров позвоночник, то легче работать каким органам? </w:t>
      </w:r>
      <w:r>
        <w:rPr>
          <w:rStyle w:val="C0"/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i/>
          <w:iCs/>
          <w:sz w:val="24"/>
          <w:szCs w:val="24"/>
        </w:rPr>
        <w:t xml:space="preserve">Дети: </w:t>
      </w:r>
      <w:r>
        <w:rPr>
          <w:rStyle w:val="C0"/>
          <w:rFonts w:cs="Times New Roman" w:ascii="Times New Roman" w:hAnsi="Times New Roman"/>
          <w:iCs/>
          <w:sz w:val="24"/>
          <w:szCs w:val="24"/>
        </w:rPr>
        <w:t>Сердце, лёгкие, желудок, печень, кишечн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Style w:val="C0"/>
          <w:rFonts w:cs="Times New Roman" w:ascii="Times New Roman" w:hAnsi="Times New Roman"/>
          <w:i/>
          <w:sz w:val="24"/>
          <w:szCs w:val="24"/>
        </w:rPr>
        <w:t xml:space="preserve">Воспитатель </w:t>
      </w:r>
      <w:r>
        <w:rPr>
          <w:rStyle w:val="C0"/>
          <w:rFonts w:cs="Times New Roman" w:ascii="Times New Roman" w:hAnsi="Times New Roman"/>
          <w:i/>
          <w:iCs/>
          <w:sz w:val="24"/>
          <w:szCs w:val="24"/>
        </w:rPr>
        <w:t>показывает на макете на сердце, лёгкие, желудок, печень, кишечник, дети их называют).</w:t>
      </w:r>
    </w:p>
    <w:p>
      <w:pPr>
        <w:pStyle w:val="Style15"/>
        <w:rPr>
          <w:rStyle w:val="C0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Правильная осанка не даётся человеку с рождения, она приобретается им в течение жизни, вырабатывается в детстве, а потом, в зрелом возрасте её исправить очень трудно, так как у взрослого человека позвонки уже затвердели, окостенели и стали не такие гибкие. Если день за днём принимать в постели неправильные позы, позвоночник может искривиться и разовьётся какая болезнь?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iCs/>
          <w:sz w:val="24"/>
          <w:szCs w:val="24"/>
        </w:rPr>
        <w:t xml:space="preserve">Дети: </w:t>
      </w:r>
      <w:r>
        <w:rPr>
          <w:rStyle w:val="C0"/>
          <w:rFonts w:cs="Times New Roman" w:ascii="Times New Roman" w:hAnsi="Times New Roman"/>
          <w:iCs/>
          <w:sz w:val="24"/>
          <w:szCs w:val="24"/>
        </w:rPr>
        <w:t>Сколиоз.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А теперь я вам предлагаю рассмотреть  иллюстрацию (показывает сутулого человека) Что вы об этом думаете? (высказывание детей). Правильно, то же, что и о мальчике. А как вы думаете, почему он такой сутулый и некрасивая у него осанка  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Дети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Он не старался соблюдать те правила, которые необходимы человеку для сохранения правильной осанки и красоты тела и не делал зарядку, сидел неправильно за столом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Вот я вам всегда напоминаю, чтобы вы сидели ровно. Низко не наклонялись, ходили красиво, спина должна быть прямой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 xml:space="preserve">Воспитатель предлагает детям провести оздоровительную минутку. </w:t>
      </w:r>
      <w:r>
        <w:rPr>
          <w:rStyle w:val="C0"/>
          <w:rFonts w:cs="Times New Roman" w:ascii="Times New Roman" w:hAnsi="Times New Roman"/>
          <w:i/>
          <w:iCs/>
          <w:sz w:val="24"/>
          <w:szCs w:val="24"/>
        </w:rPr>
        <w:t>Включается негромкая музы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 </w:t>
      </w:r>
      <w:r>
        <w:rPr>
          <w:rStyle w:val="C0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Чтобы ровной была спинка - очень нам нужна размин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 </w:t>
      </w:r>
      <w:r>
        <w:rPr>
          <w:rStyle w:val="C0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Ну-ка, встань, не зевай,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за нами повторя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1. Ребята, хотите для начала проверить свою осанку? Тогда подойдите к стене и встаньте так, чтобы затылок, лопатки, пятки плотно прилегали к ней. Отойдите от стены и постарайтесь сохранить это положение как можно дольше. Походите под музыку с такой прямой спинк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2. Положите себе на голову мешочек с песком и ходите медленно, затем быстрее. В тот момент, когда ваша осанка окажется неправильной, мешочек упадё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А для того, чтобы ваша осанка всегда была правильной, я покажу вам несколько физических упражнений. Все эти упражнения нужно выполнять неспеш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3. Лягте на спину, вытяните ноги, руки - вдоль туловища. Поочерёдно поднимайте ноги, сгибая в колене и обхватив руками, и подтягивайте её к голове. Голову и предплечье тоже приподнимайте (3-4 раза на каждую ногу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4. А теперь делаем тоже самое, но двумя ногами одновременно (6 раз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5. Лягте на спину, согните ноги в коленях, прочно закрепите их на полу. Руки вытянуты вдоль туловища. Делаем движения тазом вверх-вниз (6 раз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6. А теперь встаньте на четвереньки и покажите мне, как киска пролезает под забор (5-6 раз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7. Лягте на спину, вытяните руки и ноги. Поднимаем руки вверх, разводим в стороны, поднимаем вверх, опускаем вдоль туловища (8 раз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Молодцы! Если вы будете самостоятельно выполнять эти несложные упражнения, ваша осанка будет поистине «царственной».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А сейчас мне скажите, на этой картине кто изображен?  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Дети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Верблюд. 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Посмотрите. Ведь у него спина тоже горбатая. Как вы думаете, у него неправильная осанка? (мнение детей). Правильно, это животное имеет специальные горбы на спине - походный запас питания, он в пустыне может несколько дней не есть. Это же животное и горб ему этот необходим, а у человека должна быть ровная красивая спина.. Скажите, вы хотите быть стройными и красивыми? Хотите иметь красивую правильную осанку? Тогда давайте учиться держать осанку. </w:t>
      </w:r>
    </w:p>
    <w:p>
      <w:pPr>
        <w:pStyle w:val="Style15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Предлагает детям встать в полукру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Дети приподнимите голову, подбородок должен быть не выше плеч, а плечи на одном уровне. Живот втяните. Вот такая должна быть осанка. 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За осанкой мы должны следить не только когда стоим, но и когда сидим. Чтобы осанка была правильной необходима каждому человеку подходящая под его рост мебель, она должна соответствовать росту. Вот почему вам определили каждому свое место за столом, и оно помечено специально для вас. В вашей группе вся мебель соответствует вашему росту для формирования правильной осанки у каждого из вас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Я вас приглашаю сесть за столы на свои места. Мы сейчас будем учиться с вами сидеть правильно и красиво. И я надеюсь, что вы на каждом занятии будете помнить о правилах красоты вашей осанки. 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Запомните три важных правила и всегда выполняйте их. 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Правило первое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проверьте положение ног. Они должны опираться под столом о пол. Я хочу посмотреть все ли правильно выполнили первое правило (проверяет и исправляет ошибки) 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Правило второе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проверьте расстояние от глаз до стола. Поставьте руку локтем на стол, кончиками указательного и среднего пальцев коснитесь виска. Вот так. Это расстояние правильное. На таком расстоянии должна находится голова от стола когда вы смотрите, читаете книгу или рисует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Правило третье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Между краем и грудью должен проходить кулачок. Проверьте, вы правильно сидите. 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Давайте еще раз повторим эти правила, чтобы запомнить и не нарушать больше их. Для того. Чтобы быть стройным и красивым, с красивой осанкой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твердо должен знать: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надо сохранять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но правильно питаться,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но спортом заниматься,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и мыть перед едой,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бы чистить, закаляться,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сегда дружить с водой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огда все люди в мире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го, долго будут жить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апомни ведь здоровье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агазине не купить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жизни измеряется годами, а её качество – здоровьем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ть здоровым – желание любого человека. Это желание исполнится, если человек будет соблюдать все правила, о которых мы рассказали.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ю вам крепкого здоровья, счастья, бодрости и хорошего настроения. Растите крепкими и здоровыми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31:00Z</dcterms:created>
  <dc:creator>Катенька</dc:creator>
  <dc:description/>
  <dc:language>en-US</dc:language>
  <cp:lastModifiedBy>Катенька</cp:lastModifiedBy>
  <dcterms:modified xsi:type="dcterms:W3CDTF">2018-08-14T12:32:00Z</dcterms:modified>
  <cp:revision>1</cp:revision>
  <dc:subject/>
  <dc:title/>
</cp:coreProperties>
</file>