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Балахнинское чудо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кружевных центров России является город Балахна, расположенный в Нижегородской области на берегу Волги. Местный кружевной промысел ведет свою историю с последних десятилетий XVII в., его расцвет пришелся на период с конца XVIII до конца XIX в. В XIX в. кружевоплетением занималась половина всего женского населения Балахны и окрестных дерев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инструментов и приспособлений для плетения кружев был доступен для простого народа и включал коклюшки, валик, подставку под валик, склок, булавки, ножницы и нит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 инструментов и приспособлений для плетения кружев был доступен для простого народа и включал коклюшки, валик, подставку под валик, склок, булавки, ножницы и нитки. Деревенские мастера вырезали коклюшки обычно из березы или можжевельника, хорошим деревом считался клен, а самым лучшим – липа. Коклюшки считали парами, продавались они на местных базарах сотнями. Для начала работы обычно требовалась  одна сотня коклюшек.  В Балахне кружева плели в основном из шелковых и хлопчатобумажных ниток, реже – из льняных. Использовались нитки черного, золотисто-кремового или белого цве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ботав орнаменты французских и бельгийских кружев, местные кружевницы создали свой неповторимый стиль – «балахонский манер»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снову составляют композиции из цветов и листьев, плодов граната, гроздьев винограда – узоров, служивших символами любви, земного рая, счастливой семейной жизни. Своеобразной визитной карточкой мастериц стала «балахонская роза». В сравнении с растительным орнаментом изображения животных и птиц – оленей, павлинов, орлов – на балахонских кружевах встречаются реже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внимания мы не можем оставить знаменитых кружевниц, которые плели кружева. это представительницы известных балахнинских семейств Заевых, Богдариных, Зеленихиных и других. Имена кружевниц содержатся и в архивных документах, правда, встречаются они крайне редко. Под 1863 годом названы балахнинские кружевницы – мещанские жены Агафья Федорова Половинкина, Александра Иванова Пастухова, Елизавета Алексеева Коскина. Также бабушка Максима Горького, Акулина Ивановна является кружевницей нашего город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дивительной мастерицы Варвары Ивановны Быковой занималась Лидия Федоровна Васильева, окончившая Вятскую школу кружевниц. В 1968 г. она возглавила цех кружевоплетения в Балахне. Вместе со своими ученицами Галиной Александровной Котовой и Ольгой Анатольевной Чернигиной собирала старинные сколки, образцы рисунков, изучала технологию многопарного плет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ина Александровна Котова  работала в цехе кружевоплетения Городецкой строчевышивальной фабрики, который существовал в Балахне с 1969 по 1994 г. Возглавляла его Лидия Федоровна Васильева, окончившая Кировское училище и приехавшая в Балахну в 1968 г. Кружевницы этого цеха стали наследницами сложного по технике исполнения «балахонского манера»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ия Федоровна плетет косынки, шарфы, воротники “балахонского манера”. Освоила самые сложные многопарные переплетения, характерные только для Балахны, изучила художественные особенности орнаментального узора кружева, проводит работу по реставрации старинного балахнинского кружев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алахнинском кружеве вы найдете около десятка различных вариантов сеток-решеток, которые весьма плотны на ощупь, но все же не утяжеляют кружево, а наоборот придают ему особую воздушность. Кроме того в кружевном полотне используются овальные насновки, цветочные мотивы, виноградные грозди, розы, медальоны, завитки, цветочные гирлян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 веке кружевоплетением в Балахне занималось практически все ее женское население (традиционно девочек начинали обучать ремеслу с 5 лет), к тридцатым годам революционного 20 столетия кружевной промысел почти умер. Современное балахнинское кружево восстановлено по крупицам теми, для кого кружевоплетение и жизнь слились воеди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«балахонского манера» заключалось в легкости решеток, на которых располагаются густые букеты цветов и винограда. Орнамент почти всегда очерчен толстой шелковой нитью, внутреннее пространство между лепестками заполнено прозрачной решеткой. Орнаментом балахнинского кружева в основном являлось и является раститель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факт – платье королевы Виктории украшали балахнинские кружев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кружевных изделий был многообразен . С одной стороны - это бельевое кружево : концы полотенец , простынь , подзоры , салфетки , скатерти, кружево на отделку подушек , на комоды , подносы ; с другой- изделия для отделки женской , а также мужской одежды : галстуки , пояса , каймы платков , наколки на причёску, головные уборы ( шапочки ), перчатки , кофты , платья , воротники , манжеты , накидки , шали , косынки и платки 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хнинские мастерицы выплетали шарфы, косынки, наколки на голову, пояса, оплеты носовых платков, концы полотенец, воротники, платья и пальто.  Выработался особый вид кружева - "балахонский манер", своеобразие которого заключалось в легком тюлевом фоне, на котором располагались букеты цветов.</w:t>
      </w:r>
      <w:r>
        <w:rPr>
          <w:rFonts w:cs="Times New Roman" w:ascii="Times New Roman" w:hAnsi="Times New Roman"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пичными для этих изделий были цветочные мотивы, но встречались и геометрические в виде ромбов, кругов, цепей. 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кружевоплетения не забыто и сегодня. В 1970-е годы в Балахне был открыт центр кружевоплетения. В настоящее время обучение детей и взрослых кружевоплетению проводится в центрах народного творчества Нижегородской области. </w:t>
      </w:r>
    </w:p>
    <w:sectPr>
      <w:footerReference w:type="default" r:id="rId2"/>
      <w:type w:val="nextPage"/>
      <w:pgSz w:w="12240" w:h="15840"/>
      <w:pgMar w:left="1701" w:right="850" w:gutter="0" w:header="0" w:top="709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7:11:00Z</dcterms:created>
  <dc:creator/>
  <dc:description/>
  <cp:keywords/>
  <dc:language>en-US</dc:language>
  <cp:lastModifiedBy>user</cp:lastModifiedBy>
  <dcterms:modified xsi:type="dcterms:W3CDTF">2014-11-10T17:11:00Z</dcterms:modified>
  <cp:revision>2</cp:revision>
  <dc:subject/>
  <dc:title>Балахнинское чудо</dc:title>
</cp:coreProperties>
</file>