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3 класс</w:t>
      </w:r>
    </w:p>
    <w:tbl>
      <w:tblPr>
        <w:tblW w:w="1555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977"/>
        <w:gridCol w:w="1134"/>
        <w:gridCol w:w="4394"/>
        <w:gridCol w:w="1985"/>
        <w:gridCol w:w="1275"/>
        <w:gridCol w:w="907"/>
        <w:gridCol w:w="37"/>
        <w:gridCol w:w="474"/>
        <w:gridCol w:w="1561"/>
        <w:gridCol w:w="56"/>
        <w:gridCol w:w="37"/>
      </w:tblGrid>
      <w:tr>
        <w:trPr>
          <w:trHeight w:val="45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-во часов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машн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чания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акт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Unit 1 «Back to school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но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кол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 этикетного характера);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оспринимать на слух речь, повторять, отвечать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развитие навыков чт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.3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5, с.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ч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 этикетного характер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конструкц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hav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go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читать текст с пониманием основного содержания (соотнести картинку и текс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8, 13, с. 6-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.3-4 (п/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оспринимать на слух текст песни и находить в тексте запрашивае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графически воспроизводить изученные ЛЕ, МФ; числительны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Unit 2 «Ben`s new friend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 Бена новый д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ть фотограф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воспринимать на слух информацию, отвечать на вопрос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ение вслух диалогич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1, с.10-11, у. 13, с. 14 (пис, устно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B, H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п/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- расспрос о стране прожи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воспринимать на слух речь учителя, повторять, отвечать на 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писать по аналогии краткое личное письмо зарубежному сверстни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7, с.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16, с. 15 (написать ответ на письмо) у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E, G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Unit 3 «At the swimming pool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плавательном бассейн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-расспрос этикетного характера по рисун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оспринимать на слух речь учителя и выполнять действия, повторять, отвечать на вопросы, воспроизводить в образц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тработка техники чт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8, 9, с. 18-19 (наизусть)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.12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алог-расспрос о днях неде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оспринимать на слух речь учит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 чтения с соблюдением норм произно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 составить расписание на недел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3, с. 20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13-14 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, с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Unit 4 «How do you spell it?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 это пишется?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сти диалог-расспрос о вещах в комнате и их распо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оспринимать на слух в аудиозаписи содержание текста с некоторыми новыми словами, отвечать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тработка техники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дописывать пропущенные сло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8, 19  с. 24-27(выучить слова)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-расспрос этикетного характера с учётом коммуникативной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оспринимать на слух в аудиозаписи содержание текста с некоторыми новыми словами, вписать в анкету имена персонажей, названия гор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читать тек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 заполнить анке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5,17  с.  26-27 (выучить диалог) (у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с.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Unit 5 «A project about Australia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 «Знакомься с Австралией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ельская деятельность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-расспросе по прочитанному/прослушанному тексту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исывать животное по ана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/ 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понимать со слуха/при зрительном восприятии содержание текста с некоторыми новыми словами, отвечать на вопросы с опорой на иллюстр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  с.  28-29 (читать, выучить слова), у.6, с.31 (наизусть)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8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животное по аналог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вопросы викторины, задавать общие вопросы по ана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- воспринимать на слух в аудиозаписи основную информацию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, построенных на изученном материале и/или с некоторыми незнак сло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читать текст с полным пониманием содерж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0  с.  32 (читать, выписать слова), 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с.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G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ть животное по аналогии, использу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hav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g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давать изученные типы вопросов, отвечать на них, опираясь на прослушанные/прочитанные текст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перировать вопросительными словами в ре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ересказывать услышанный/прочитанный текст (по опора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отреблять в речи изученные слова и конструкции в 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 писать предложения по образц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6  с.  33 (диалог наизусть), правило с.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с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Unit 6 «Our country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ш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- воспринимать на слух в аудиозаписи основную информацию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ов, построенных на изученном материале и/или с некоторыми незнакомыми слов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орой на иллюст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-расспрос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одной ст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исать фотографи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читать текст с полным пониманием содерж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1-3  с.  34-35(рассказ наизусть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с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-расспрос о го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исать город с опорой на текст, используя изученные ЛЕ, Р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ссказать о городе Сочи по образц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5 (письменно), 6 с.36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.23, 25 (п/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ть описание рисунка по опорам, используя изученные конструкции и активную лексик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: описание животного. Диалог-расспрос: описание персонаж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pelling g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изнесение названий городов по букв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тематич групп 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, с.85, слова, подготовиться к к/р №1 (п/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бо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№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Мои достижения 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навыков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4394"/>
        <w:gridCol w:w="1985"/>
        <w:gridCol w:w="1276"/>
        <w:gridCol w:w="1134"/>
        <w:gridCol w:w="1842"/>
      </w:tblGrid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7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hape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г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оспринимать на слух интонацию с опорой на иллюстр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 писать повествовательные предложения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читать текст с полным пониманием (выполнение заданий выбор запрашиваемой информаци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наизусть с.40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27,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/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-расспро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оспринимать на слух интонацию приветствия, соотносить с картин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писать рису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техника чт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9, с.44 (вып слова, техника чтения) 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A, F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6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8(п/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/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-расспро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оспринимать на слух интонацию приветствия, соотносить с картин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писать рису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техника чт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6, с.43 (выпис слова,  чтение)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B,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6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8 (п/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Unit 8 «What can you do?»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то ты умеешь делать?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/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-расспрос о том. что умеешь делать, что умеет делать живот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оспринимать на слух информ, соотносить с картин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читать текст с полным понима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описание животного по опор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, с.46-47, у.5, с.48, слова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оспринимать на слух информацию, заполнить анкету,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читать рифмованный текст с соблюдением интонации и ритма англ пред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ть описание животного по опорам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составить анкету, заполни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6, с. 49; у.14, с.51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Unit 9 «It`s snowing!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нег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дё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!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/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лог-расспро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понимать на слух содержание текста, отвечать на вопросы. Соотносить содержание текста с  рисунком, устанавл истинность или ложность утв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/П 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ть описание погод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 52-53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A, B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/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-расспрос о погоде, используя активные ЛЕ, Р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техника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/П 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описание погоды, используя изученные конструкции и активную лекси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9 с.  56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34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/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-расспрос о погоде, используя активные ЛЕ, Р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/П 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открытку, используя изученные конструкции и активную лекси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учить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. 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лать и подписать откры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Unit 10 «Can you ride a bicycle?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 ты умеешь кататься на велосипеде?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-расспрос об увлечениях с опор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оспринимать на слух вопросительные предложения, содержащие общий вопрос и ответы на н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/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чтение с полным поним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дописать знакомые констру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, с.  58-59, у. 7 с.60 слова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-расспрос об увлечениях, хобби, отвечать на вопросы собеседника, используя новую лекс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писать по аналогии краткое личное письмо зарубежному сверстни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выучить наизусть, написать овеет на письмо с. 61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F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7-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11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hoppin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!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дём по магазинам!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-расспрос с опорой на иллюстр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/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оспринимать со слуха содержание текста с некоторыми новыми словами. Отвечать на вопросы по содержанию текста с опорой на иллюстрации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/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чтение с детальным пониманием (прочитать текст, восстановить текст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1, 4, с.  64-65, слова выучить наизусть, с. 64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9,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сти диалог «В магазин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оспринимать со слуха и зрительно содержание текста с изученными словами и конструкциями, восстанавливать правильный порядок реплик в письменном тексте с опорой на аудио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/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чтение с пониманием основного содержания (задание на соответств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5, с.  69, диалог наизусть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.34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рок - повторен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-расспрос «В магази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/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тать текст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ать о каникулах Ле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, с.87-88, слова, подготовиться к к/р №2 (п/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№2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Мои достижения 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Projec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M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favourit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hop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 - Проект «Мой любимый магази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дание пос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следовательская деятельность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1134"/>
        <w:gridCol w:w="4394"/>
        <w:gridCol w:w="1985"/>
        <w:gridCol w:w="1276"/>
        <w:gridCol w:w="1275"/>
        <w:gridCol w:w="1701"/>
      </w:tblGrid>
      <w:tr>
        <w:trPr>
          <w:trHeight w:val="16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Unit 12 «Let`s make some pancakes»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вайте напечём блинов!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дописывание фраз к иллюстрации по образц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уквы английского алфави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читать текст с полным поним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воспринимать со слуха и зрительно содержание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с.72 выучить наизусть у.1, 3 с.72-73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, B, 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(п/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сти диалог-расспрос на основе прочитанного текста с описанием кулинарного рецепта,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 со слуха содержание текста с изученными словами и конструкция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составить кулинарный рецеп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11 с. 7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E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сти диалог-расспрос о рецепте приготовления блю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ставить рецепт по образц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спринимать со слуха содержание текс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ыразительное чтение вслух по ролям диалогического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44- 45 (п/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рецеп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21"/>
        <w:gridCol w:w="1134"/>
        <w:gridCol w:w="4252"/>
        <w:gridCol w:w="2127"/>
        <w:gridCol w:w="1275"/>
        <w:gridCol w:w="1276"/>
        <w:gridCol w:w="1701"/>
      </w:tblGrid>
      <w:tr>
        <w:trPr>
          <w:trHeight w:val="113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Unit 13 «What time is it?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Который час?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сследовательская деятель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сти беседу о распорядке д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ратко пересказывать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дописать фразы по образцу с опорой на кон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писать адрес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 читать текст с полным понимани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5, с.79 , слова наизусть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, B, 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-4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п/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сти диалог-расспрос по иллюст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закрепление изученной грамматической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писать адрес по образц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14, с.82, слова наиз, рассказать о распорядке дня (7 фраз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E, F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4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Unit 14 «Let`s watch TV!»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вай посмотрим телевизор!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-расспрос о телепередачах и времени их выхода в эфи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ыразительное чтение вслу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с отд нов слов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5, с.6, у. 7, с. 6 слова с. 4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F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3 (п/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-расс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исать персонажа с использованием прилаг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ыразительное чтение вслу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с отд нов сло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составление предло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6, с.6, у. 12, с. 7 слова с. 4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, c.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Unit 15 «At the fair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арк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ттракцион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написать предложения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-расспросе о физическом состояни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 отрабатыв техники чт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4, 5, с.10, слова с. 8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писать выбранное животное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-расспросе о самочувствии челов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исать животное (его внеш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читать текст за диктором с соблюдением норм произношения, ударения, ритма, интон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7, 10, с.11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с. 8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исывать предложения по образцу, восстанавливать слова в предложен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ть живот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-побуждении к действию с учётом коммуникативной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5, с.13, слова наиз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.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исовать животное и описать  (п/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Unit 16 «Going on holiday»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де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ыха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составить список необходимых вещей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зывать номер телефона по-английски, озвучивать числительн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-расспрос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 отрабатывание техники чтения по ролям, соблюдая интонацию и правила чт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, 3, с.14- 15; у. 4, с. 16  слова с. 14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F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,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составить расписание прибытия и отпр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-расспросе  по билетам (пункт назначения, время прибытия и отправления, имя, адрес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 читать текст с полным пониманием (понять содержание, сопоставить с информацией в аудиотексте и иллюстрацией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8, с.17 (диалог наизусть)  слова с. 14, 16 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E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0,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/П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 воспринимать на слух содержание текста, заполнить анке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составить расписание прибытия и отпр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-расспрос  по билетам (пункт назначения, время прибытия и отправления, имя, адрес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2, с.19 (диалог наизусть)  слова с. 14, 16 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250" w:firstLine="1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Unit 17 «Thank you for your present»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асибо за подарок Проек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-расспросе по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/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вслух текст за диктором с соблюдением норм произношения, ударения, интонации. Отвечать на вопросы с опорой на текст. Кратко пересказывать содержание тек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, 3, 5, с.20-21, слова наизусть, с. 20, 21 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оспринимать со слуха и зрительно содержание текста с некоторыми новыми словами, соотносить его содержание с иллюстрац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вечать на вопросы к тексту с опорой на иллюст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-расспросе по образцу с учётом коммуникатив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дописать фразы по образц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0, 12 с.23, 24, наизусть, с. 20, 21 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E, G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3,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-расспросе  о дне рождения и пожеланиях, о подар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отреблять порядковые числительные, правильно называть время, дни недели, меся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оставить письмо с опорой на образец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7, с.25 (написать благодарственное письмо), слова наизусть (уч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 -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диалог-расспрос о времени отправления поез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текст с детальным пониманием (установить истинность/ложность выражен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писать предложения с выражением просьбы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 7, 8, с.27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, с.89-90, слова(п/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66370</wp:posOffset>
                </wp:positionH>
                <wp:positionV relativeFrom="paragraph">
                  <wp:posOffset>-476250</wp:posOffset>
                </wp:positionV>
                <wp:extent cx="65976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"/>
                            </w:tblGrid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24.8pt;mso-wrap-distance-left:9pt;mso-wrap-distance-right:9pt;mso-wrap-distance-top:0pt;mso-wrap-distance-bottom:0pt;margin-top:-37.5pt;mso-position-vertical-relative:text;margin-left:-13.1pt;mso-position-horizontal-relative:text">
                <v:fill opacity="0f"/>
                <v:textbox inset="0in,0in,0in,0in">
                  <w:txbxContent>
                    <w:tbl>
                      <w:tblPr>
                        <w:tblW w:w="1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"/>
                      </w:tblGrid>
                      <w:tr>
                        <w:trPr>
                          <w:trHeight w:val="88" w:hRule="atLeast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27"/>
        <w:gridCol w:w="1134"/>
        <w:gridCol w:w="4252"/>
        <w:gridCol w:w="2127"/>
        <w:gridCol w:w="1275"/>
        <w:gridCol w:w="1276"/>
        <w:gridCol w:w="1701"/>
      </w:tblGrid>
      <w:tr>
        <w:trPr>
          <w:trHeight w:val="2245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Unit 19 «What`s your favourite lesson?»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ой у тебя любимый урок?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 на слух и понимать основное содержание текст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-расспросе  по образцу с  учётом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/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про себя текст и понимать  его содержание. Отвечать на вопросы и задавать их, оперируя изученными лексическими единицами и грамматическими конструкц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2-14, с.38(письменно), слова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D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70-7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текст с иллюстрацией, подбирать к высказыванию подходящую карти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вовать в диалоге-расспросе  по образц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/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про себя текст и понимать  его содержание. Отвечать на вопросы и задавать 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6, с.38 (творческое задание), слова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H, I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7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Unit 20 «Pets»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ие питомц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/Г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на слух содержание текста при прослушивании, задавать вопросы и отвеч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-расспросе о животном в зоомаг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ать инструкцию по уходу за дом. животными, употребляя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must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писать животно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1,2,  12 с.40, 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наиз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 с.74, 76 (п/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/Г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имать на слух содержание текста при прослушивании, задавать вопросы и отвеч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ать инструкцию по уходу за домашними животными, употребляя модальный глагол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must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/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ь текст-описание, пересказывать его (от 1 и от 3-го л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составлять текст-описание животного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3, 14, 17 с.45 (творческое задание), слова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 с.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76 (п/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Unit 21 «Adventure holidays»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ктивны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ы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деятельность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/Г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на слух содержание текста при прослушивании, задавать вопросы и отвеч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-расспрос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/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читать текст вслух, соблюдая нормы произ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план отдых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, 4, с.46, 48  слова наизусть, с. 46, 47 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с.75, 78, 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/Г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текст на слух, понимать основную информацию. Отвечать на вопросы к тексту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-обсуждении:  праздники в России и Великобритани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читать текст вслух, соблюдая нормы произно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ять таблицу по образц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, 4, с.46, 48  слова наизусть, с. 46,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H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81 (п/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логе-расспросе  о том, какой отдых лучш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/П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е-расспросе о  планах на отды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читать текст вслух, соблюдая нормы произношения, воспроизводить интонацию образ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план отдыха по образц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8, с. 53  слова наизусть, с. 46, 47,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8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Unit 22 «Goodbye!»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 свидания!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логе-расспросе  по рисунк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/П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логе-обсуждени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читать текст вслух, соблюдая нормы произноше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Test yourself 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91-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/Г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текст вслух, соблюдая нормы произношения. Пересказывать текст. Обращаться к учителю с просьбой о чём-либо, выражать согласие и запрет. Рассказать о своём учебном годе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логе-расспросе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Ben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and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Jill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ye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.15, 19,  с. 63  слова наизусть, с. 46, 47,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D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8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/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/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читать разные виды английских предложений с соблюдением правил произношения. Задавать общий и специальный вопросы на указанную тему. Отвечать на вопросы. Употреблять в речи краткие и полные формы глагол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ритяжательный падеж имён существитель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.82-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, подготовиться к к/р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материала 5 класса. Урок-повторение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ексика тематических групп Мебель, Животные, Семья, Погода и т. д. Числительные от 1 до 100, общий и специальный вопросы, краткие и полны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тяжательный падеж существитель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ерв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 для учите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бицкая М.В. Английский язык : 3 класс: пособие для учителя/[М.В.Вербицкая, О.В.Оралова, Б. Эббс, Э. Уоррел, Э. Уорд] ; под ред. Проф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бицко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нта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Pearson Education Limited, 2010. – 30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 – (Forward).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бицкая М.В. Английский язык : программа: 2 – 4 классы /М.В.Вербицкой.– М.: Вентана-Граф, 2012. – 144 с. –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rwa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бицкая М.В. Английский язык : 3 класс: рабочая тетрадь для учащихся общеобразовательных учреждений/ [М.В.Вербицкая, О.В.Оралова, Б. Эббс, Э. Уоррел, Э. Уорд] ; под ред. Проф. М.В.Вербицкой. – 2-е изд., дораб. – М.: Вентана-Граф: Pearson Education Limited, 2011. – 104 с.: ил. –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rwa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бицкая М.В. Английский язык : 3 класс: учебник для учащихся общеобразовательных учреждений: в 2ч.Ч.1/[М.В.Вербицкая, О.В.Оралова, Б. Эббс, Э. Уоррел, Э. Уорд] ; под ред. Проф. М.В.Вербицкой. – 2-е изд., дораб. – М.: Вентана-Граф: Pearson Education Limited, 2012. – 80 с.: ил. –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rwa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бицкая М.В. Английский язык : 3 класс: учебник для учащихся общеобразовательных учреждений: в 2ч.Ч.2/[М.В.Вербицкая, О.В.Оралова, Б. Эббс, Э. Уоррел, Э. Уорд] ; под ред. Проф. М.В.Вербицкой. – 2-е изд., дораб. – М.: Вентана-Граф: Pearson Education Limited, 2012. – 96 с.: ил. –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rwa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для учащих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бицкая М.В. Английский язык : 3 класс: рабочая тетрадь для учащихся общеобразовательных учреждений/ [М.В.Вербицкая, О.В.Оралова, Б. Эббс, Э. Уоррел, Э. Уорд] ; под ред. Проф. М.В.Вербицкой. – 2-е изд., дораб. – М.: Вентана-Граф: Pearson Education Limited, 2011. – 104 с.: ил. –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rwa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бицкая М.В. Английский язык : 3 класс: учебник для учащихся общеобразовательных учреждений: в 2ч.Ч.1/[М.В.Вербицкая, О.В.Оралова, Б. Эббс, Э. Уоррел, Э. Уорд] ; под ред. Проф. М.В.Вербицкой. – 2-е изд., дораб. – М.: Вентана-Граф: Pearson Education Limited, 2012. – 80 с.: ил. –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rwa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бицкая М.В. Английский язык : 3 класс: учебник для учащихся общеобразовательных учреждений: в 2ч.Ч.2/[М.В.Вербицкая, О.В.Оралова, Б. Эббс, Э. Уоррел, Э. Уорд] ; под ред. Проф. М.В.Вербицкой. – 2-е изд., дораб. – М.: Вентана-Граф: Pearson Education Limited, 2012. – 96 с.: ил. –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rwa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- интернет-сайты:</w:t>
      </w:r>
    </w:p>
    <w:p>
      <w:pPr>
        <w:pStyle w:val="Normal"/>
        <w:spacing w:lineRule="auto" w:line="240" w:before="0" w:after="0"/>
        <w:ind w:left="142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http://www.schoolenglish.ru</w:t>
      </w:r>
    </w:p>
    <w:p>
      <w:pPr>
        <w:pStyle w:val="Normal"/>
        <w:spacing w:lineRule="auto" w:line="240" w:before="0" w:after="0"/>
        <w:ind w:left="142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http://www.englishforkids.ru</w:t>
      </w:r>
    </w:p>
    <w:p>
      <w:pPr>
        <w:pStyle w:val="Normal"/>
        <w:spacing w:lineRule="auto" w:line="240" w:before="0" w:after="0"/>
        <w:ind w:left="142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http://www.english.language.ru </w:t>
      </w:r>
    </w:p>
    <w:p>
      <w:pPr>
        <w:pStyle w:val="Normal"/>
        <w:spacing w:lineRule="auto" w:line="240" w:before="0" w:after="0"/>
        <w:ind w:left="142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http://lib.ru/ENGLISH/</w:t>
      </w:r>
    </w:p>
    <w:p>
      <w:pPr>
        <w:pStyle w:val="Normal"/>
        <w:spacing w:lineRule="auto" w:line="240" w:before="0" w:after="0"/>
        <w:ind w:left="142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http://englishaz.narod.ru </w:t>
      </w:r>
    </w:p>
    <w:p>
      <w:pPr>
        <w:pStyle w:val="Normal"/>
        <w:spacing w:lineRule="auto" w:line="240" w:before="0" w:after="0"/>
        <w:ind w:left="142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http://www.english.ru</w:t>
      </w:r>
    </w:p>
    <w:sectPr>
      <w:type w:val="nextPage"/>
      <w:pgSz w:orient="landscape" w:w="16838" w:h="11906"/>
      <w:pgMar w:left="567" w:right="536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sz w:val="22"/>
      <w:szCs w:val="22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Основной текст Знак1"/>
    <w:qFormat/>
    <w:rPr>
      <w:sz w:val="22"/>
      <w:szCs w:val="2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Основной текст с отступом Знак1"/>
    <w:qFormat/>
    <w:rPr>
      <w:sz w:val="22"/>
      <w:szCs w:val="2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</w:rPr>
  </w:style>
  <w:style w:type="character" w:styleId="31">
    <w:name w:val="Основной текст 3 Знак"/>
    <w:qFormat/>
    <w:rPr>
      <w:rFonts w:ascii="Arial" w:hAnsi="Arial" w:eastAsia="Times New Roman" w:cs="Arial"/>
      <w:b/>
      <w:bCs/>
      <w:i/>
      <w:iCs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eastAsia="Times New Roman"/>
      <w:b/>
      <w:sz w:val="28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i/>
      <w:iCs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8:23:00Z</dcterms:created>
  <dc:creator>Алексей</dc:creator>
  <dc:description/>
  <cp:keywords/>
  <dc:language>en-US</dc:language>
  <cp:lastModifiedBy>Наташа</cp:lastModifiedBy>
  <cp:lastPrinted>2018-08-10T13:16:00Z</cp:lastPrinted>
  <dcterms:modified xsi:type="dcterms:W3CDTF">2018-08-10T09:24:00Z</dcterms:modified>
  <cp:revision>16</cp:revision>
  <dc:subject/>
  <dc:title/>
</cp:coreProperties>
</file>