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0"/>
        <w:gridCol w:w="1259"/>
        <w:gridCol w:w="288"/>
        <w:gridCol w:w="1130"/>
        <w:gridCol w:w="6"/>
        <w:gridCol w:w="994"/>
        <w:gridCol w:w="276"/>
        <w:gridCol w:w="1713"/>
        <w:gridCol w:w="129"/>
        <w:gridCol w:w="851"/>
        <w:gridCol w:w="142"/>
        <w:gridCol w:w="1151"/>
        <w:gridCol w:w="266"/>
        <w:gridCol w:w="1559"/>
        <w:gridCol w:w="3501"/>
        <w:gridCol w:w="70"/>
        <w:gridCol w:w="1562"/>
        <w:gridCol w:w="52"/>
      </w:tblGrid>
      <w:tr>
        <w:trPr>
          <w:trHeight w:val="54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деля)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материа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 задан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5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местр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s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) Новые друзья. Введение речевых клише. Развитие навыков диалогическ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ty card, age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, nationality, hobby, addr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глаголы can, must,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t’s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велительного наклоне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Г/Ч: аудиотекст-история о международном детском лагер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w frien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одальные глаголы can, must,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глашение к действию,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t’s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формы повелительного наклонения. Г: этикетный диалог: представление персонажа учебника/своего друга.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 is i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/Г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ntity 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полнение анкеты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 с. 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,C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3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и национальность Практика  диалогической речи.</w:t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gent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: суффикс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’s his/her nationality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тво и национальность. Ч/Г/П: заполнение анкеты. Диалог-расспрос на основ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ntity 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/Г: порядковые и количественные числительные (повторение). Зарубежные страны на условной карте мира, их флаги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, F,G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5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 по телефону. Закрепление речевых клиш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по теме «Школьные предмет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и количественные числит-ельные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Ч/Г: этикетный диалог: разговор по телефону (знакомство). Диалог-расспрос  о распорядке дня. 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your favourite…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имые школьные предметы. П: табл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like 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Школьное расписание моей мечт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T c.7, H, I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2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) Компьютерное послание. Развитие навыков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, disappear, contact, scientist, explorer, message, nothing, here, What’s happening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, образованные от названий стран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message on the compu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ntity car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х персонажей учебника. Описание внешности человека. П: названия продуктов, стран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here do these foods come from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, образованные от названий стран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,B,C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99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. Тренировка употребления в речи грамматическ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der, follow, assistant, island, rare, g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и полны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ор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Г/Ч: характеристика персонажей истор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’s speaking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ntity car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ntity c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ебя и своего друга. Краткие и полны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b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ор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re are the Red Hand Gang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по текст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персонаже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 Введение и активизация лексики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по теме «Профе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и специальный вопросы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Г/П: описание внешности человека. 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o are they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внешних данных, профессии человека. Ч/Г: этикетный диалог (разговор по телефону). Общий и специальный вопросы 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need hel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сьба о помощи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, F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) Компьютерный журнал. Активизация лекс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yboard, screen, space shuttle, use, design, work, police, cri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ьный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ицательная форма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Г/Ч/П: аудиотекст-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computer magaz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 об использовании компьютеров. Профессии, выражение своего отношения к профессии. Г/П: характеристика человека (род занятий, профессия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nd the mist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исание внешности человека. Глагольный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ицательная форма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2, A,B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профессии. Практика грамм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f, laboratory,  sick, catch, look after, deliver, te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 is/there a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Ч/Г: диалог-расспрос о работе, профессии. 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you want to b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 об интересной профессии. Ч: рассказ Максима. П: названия профессий. 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 is/there a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0, у. 14,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. Развитие навыков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по теме 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 инфинитива.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Ч/Г: короткие рассказы о разных профессиях, о рабо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xim’s le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роткий рассказ о себе. П: рассказ о работе персонажей/родителей. Глаголы в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resent Simple Ten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крепление). Форма инфинитива. Существительные в роли прилагательных в сочетаниях ти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pu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est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, D, E, F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работе. Обобщение грамматическ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по теме 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me computers can tal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puter g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нструкция к действию. Глаголы в форме императива.  Предлоги места, направл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ro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roug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: рассказ о персонажах учебника (что они делают обычно или иногда)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-23, y, 21,2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) В дождевом лесу. Введение граммати-ческ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chid, rope, cliff, diary, yesterday, climb down, a few, parlo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 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 прошедшего простого време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знакомство)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Ч/Г: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 the rain for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ссказ персонажа о происходящих и прошедших событиях.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 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 прошедшего простого време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знакомство)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лагольный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юз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 were they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менитые люди прошлого: сопоставление информации, рисунков. Названия стран и професси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, B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вы были вчера? Активизация грамматическ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енно-именные словосочетания, формы мн. ч. существи-тельны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Г: описание рисунка (животные). Констру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/Г/Ч: сообщение о событиях вчерашнего д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were they yester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Диалог-расспрос: игра в детективов. П: сравнительное описание рисун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differen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личественно-именные словосочетания, формы мн. ч. существительных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, C,D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 вчерашних событиях. Развитие навыков диалогическ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предложение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Г/Ч: диалог-расспрос о событиях прошлог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ester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n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настоящег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Г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распорядке дн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sha’s and Lera’s da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предложение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я дней недел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, E,F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дки животных. Описание внешнего вида. Контроль навыков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cupine, holes, lake, fruit, leaves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y can’t a porcupine smil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/П: диалог-расспрос о повадках животных. Описание внешнего вида и повадок животных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, 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тно познакомиться. Обобщение лекс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по темам Профессии, Националь-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, to have got, to lik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овторение. А/Г: 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 colour po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es he/she do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и и их профессии. Г: диалог-расспрос о возрасте, дне рождения, любимом школьном предмете и т. д. П: названия стран и национальносте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3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ебе. Контроль усвоения лексики и грамм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. Контрольная работа № 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 33, y. 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) Что ты знаешь о дождевых лесах? В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ad, floor, at the top, canopy, by the side of the rivers, fall down, gr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шедшего простого време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e Tense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you know about rain forests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’s the weather in the tropics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П: «Откуда что берётся?» Ч/П: письмо Максима Сэму. Пропущенные буквы, произнесение слов по буквам.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,C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. Активизация ЛЕ в реч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ad, floor, at the top, canopy, by the side of the rivers, fall down, gr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шедшего простого време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e Tense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re were you in August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шедшего простого време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астения по картинке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, E,F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и деревья. Контроль навыков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 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Г: аудиотекст-история о растения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itcher pla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нстру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 tall is…? How many leaves has it got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sha’s diar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 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 is/there are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, G, H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дождевом лесу. Работа над проек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unflower in the su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, прилагательные в сравнительной степени.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ow tall are you and your friends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is it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5, у. 2,3 подготовка  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) Что ты знаешь о России? Практика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«Географи-ческие названия» Календарь (времена года и месяц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-ных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hat do you know about Russia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и животный мир России. Степени сравнения прилагательных. Ч/Г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 calen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лендарь (времена года и месяцы). Диалог-расспрос о временах год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D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ссия. Практика устной речи. Работа над проек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«Географи-ческие названия» Календарь (времена года и месяц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Ч/Г/П: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ild  animals of 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ножественное число существительных. 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hich animal is bigger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re can we see these animals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 о месте обитания животных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2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 Контроль навыков го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«Географические названия» Календарь (времена года и месяц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 Simple Tense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you know about Russia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стран, сравнение, краткое описание климата. Определение истинности/ложности высказывания. Ч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sha’s le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исание города и его природных достопримечательностей. Составление ответного письма.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, H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. Контроль навыков пис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«Географические названия» Календарь (времена года и месяц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орода и его природных достопримечательностей. Составление ответного письма.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Ч/Г: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nd Jose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ex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нстру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t’s go by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hall we go by...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time does the train leav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hat do you need to do this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вопросов и ответов по образцу, повторение изученной лексики и выражени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y, 15, 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15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местр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-11 (24 часа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) Найти Джозефа Александера. Введение грамматическ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’s wrong? Yes, of course! At last! on your own, newspape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 по теме «Виды тран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лительное наклонение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Г: диалог-обсужд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How shall we go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ранспорта. Констру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t’s go by…/to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A/Ч: повествовательные предложения (отработка интонации). Г: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t’s do it!/What must she do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лительное наклонение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imet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значение времен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, B,C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пойти и как туда добраться? Активизация в речи грамм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онструкций вопросительных предложений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re in our tow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П: разговор по телефон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’m coming to England tomorr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ания, как добраться из аэропорта до места назначения). Г: диалог-обсуждение «Куда пойти и как туда добраться?». Выражение одобр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l right/OK/Great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untain climb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конструкций вопросительных предложени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 D, 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орода, его достопримеча-тельностей. Практика говор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xt 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 the side o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a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ельная и отрицательная формы повелительного наклонения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Ч/Г: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pital c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исание города, его достопримечательностей. Предлог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xt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n the side 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do the signs mean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рожные знаки. Утвердительная и отрицательная формы повелительного наклонения. 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can you do in London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писание предложений по иллюстрации. Составное глагольное сказуемое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 c. 31, F, H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) Столичный город. Практика диалогическ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eefeater, the Crown Lewels, pigeon, square, fountain, guard, turn right, turn left, sign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 is/there a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 you tell me the way to…, pleas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ие пути. Ч/Г: описания го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r to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отнесение информации из текстов с картой. Обор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re must Rob go?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, A,B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Лондону. Практика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xt 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 the side o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a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 is/there a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Г: экскурсия по Лондону. Название основных достопримечательностей. А/Г/Ч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my talks about her to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ание небольшого городка. Рассказ о небольшом городе по аналогии. П: план посещения зарубежным другом твоего города/регион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, D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осква.  Практика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 the left/righ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 the middle of/opposit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 is/there a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Ч/Г: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достопримечательности столицы России. Ч/Г: диалог-расспрос о местонахождении достопримечательностей. 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 the left/righ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 the middle of/opposit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достопримечательности моего родного города/регион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, F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осква. Обобщение ЛЕ, грамм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, пред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, артикль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II четверти. Урок-повторение. 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s I am going to the city of Groyc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рифмы. Ч/Г: описание Лондона. Установление истинности/ложности высказывания. Г: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is i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описание животного. Степени сравнения прилагательных, артикль. П: составление предложений из определённого набора сло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толице. Лексико-грамматический те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подведение итогов четверти. Тест 2. Контрольная работа № 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, 1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) Едем! Развитие навыков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l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u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вания городов и достопримечатель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 going 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Ч/Г: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f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ущее действие с оттенком намерения. 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is he going to do today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 going 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n’s let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rite a let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hat do you know about this ancient town (Pompeii)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ородов и достопримечательносте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,C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ем! Введение Л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quip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ведение вопросительного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ю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c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опросительного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ю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c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they need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quip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 по рисунку с опорой на информацию из аудиотекста. 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bb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do they need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текста и иллюстрации. Введение вопросительного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ю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c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 safari in Africa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rite your li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а необходимых вещей. Заполнение таблицы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9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нужно? Активизация 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quip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ое  сл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ю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c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bbi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they need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текста и иллюстрации. Введение вопросительного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ю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c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 safari in Africa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rite your li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а необходимых вещей. Заполнение таблицы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мся в путешествие. Практика го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quip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я стр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Ч: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nev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ourn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звания стран. Сокращённая фор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‘cause (because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 holi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 о списке вещей для отдых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are they going to b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nter holiday pla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ланов на ближайшее будущее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, D,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мся в путешествие. Практика пис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ланов на ближайшее будущ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c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/П: «Инструкция учителя Джил». Союз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c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/Г: «Где чей список?» Сопоставление списков вещей с персонажами. А/Г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do they need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предложений с использованием констру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be going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ю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cause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F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0) Бино приходит </w:t>
              <w:br/>
              <w:t xml:space="preserve">на помощь. Правильные глаголы. Введение граммат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llage, villager, crash, ask for help, about ten days ago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глаголов в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вопросов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ano comes to the rescu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ересказ истории. Нареч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ir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a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a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дней недели. П/Г: сочетания подлежащего и сказуемого. Прямой порядок слов в предложении. Окончания глаголов в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вопросо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, B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но приходит </w:t>
              <w:br/>
              <w:t>на помощь. Активизация грамм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llage, villager, crash, ask for help, about ten days ago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  произношения правильных глаголов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ikit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еправильные глагол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 Simple Tense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ra’s p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суждение плана. А/Ч: тренировка произношения правильных глаголов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: неопределённая форма глагола. А/П: аудио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story of Krakat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отнесение содержания текста с иллюстрациям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, C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исках профессо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исьма. Контроль навыков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roug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ind the treasu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roug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 treasure ma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арты сокровищ. Диалог-расспрос по кар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computer g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повелительного наклонен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, D, 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профессора. Закрепление грамм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тель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u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ai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in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форм правильных и неправильных глаголов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n’s le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вторение форм правильных и неправильных глаголов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 played tennis on Monday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расписании на неделю.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ill’s dia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исание погодных явлений. Прилагатель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un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ai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indy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, F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Лесной ангел. Неправильные глаголы. Введение грамм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ger, dangerous, at any time, flash flood, anywhere, somebody, cut, ste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ая степень прилагательных Знакомство с форм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которых неправильных глаголов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Ч/Г: 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 Angel of the Fore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ая степень прилагательных. Диалог-расспрос по тексту. П: знакомство с форм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которых неправильных глаголов. Заполнение таблиц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ich is bigger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предложений с прилагательными в сравнительной степен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,B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ной ангел. Практика грамматики. Контроль навыков пис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/Г: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in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rro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тепени сравнения прилагательных.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’s taller than Jem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o are they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asure the people in your class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аблицы роста. А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ite the na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отнесение информации из аудиотекста с иллюстрациями. Названия животных.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к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rite a letter to a pen friend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-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выше? Практика грамматики. Контроль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-антони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rrib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ve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lt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we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разовые глагол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a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лаголы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ai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es… taste/smell/feel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артикл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garden safar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животных. Глагольный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does… taste/smell/feel lik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предметов, продуктов, раст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sha’s poste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rrible — lovel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lty — sweet — sour, hot — col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A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id Bernard se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числительных. 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n’s le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потребление артикл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: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iver vall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 F,G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ризр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ма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afraid of…, cave, footprint, shelter, dinosaur. 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ая степень прилагательных Преобразование текст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 afraid 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shape in the mi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otpri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авнительная степень прилагательных. Констру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ose ... is this? It’s 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Can you remember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dd one 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иск лишних слов в группах изученных прилагательных. «Приключения Кейт и Сэма». Преобразование текста 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,B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ишь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но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afraid of…, cave, footprint, shelter, dinosaur. It’s getting la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 afraid o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т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g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илагательными. Противите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ю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u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they like doing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lly sentenc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ите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ю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u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 you afraid of the dark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 afraid 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поставление вопросов и ответов. Составление сложных предложений с союз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c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класс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 you like..? What do you do when..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очетание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g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илагательным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, E,F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9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Москвы. Практика грамматики. Контроль го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цы Москвы». Названия ул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сходная степень сравнения прилагательны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bb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бор правильного ответа. Ч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vet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b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i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malle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восходная степень сравнения прилагательных. «Улицы Москвы». Названия улиц. Сравнение. Рассказ о достопримечательностях родного город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,H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Картина  на стене. Практика грамматики.  Работа над проек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t looks/sounds like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ая форма глаголов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 painting on the wal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es it sound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t looks/sounds like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: диалог-расспрос «Кто, где?». Обсуждение приключений героев истории. Повторение предлог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h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utsi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si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ck’s dia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справление фактических ошибок. Отрицательная форма глаголов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5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проект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 триместр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s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16 (20 часов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а на стене. Закрепление грамматики. 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биографии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ooks like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правильных глаголов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icto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asnetsov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описание биографии. Чтение дат. Фор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ых и неправильных глаголов. 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se pictures are they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правильных глаголов. Ч/Г: игра «Наскальные рисунки».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ooks like…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, C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это картины? Практика говорения. Работа над проектом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знамени-той картине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Ч/Г: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ussi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air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a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 по тексту. Специальные вопросы с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/Г/П: «Что ты знаешь о Моне Лизе?». Беседа о знаменитой картине. Отрицательная форма глаголов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ns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5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проекта</w:t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художники. Защита проекта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-ние биогра-фии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я  числительных с существительными,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овторение. Ч: сочетания числительных с существительными,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Г: диалог-расспрос о прошлых событиях и событиях в настоящем. 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bbi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 favourite seas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сложные предложения с союз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/Г: викторина «Москва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, F,G</w:t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Васнецова.   Обобщение ЛЕ,  грамматики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подведение итогов. Тест 3. Контрольная работа № 3 лексика, грамматика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 36, Y. 21, 22</w:t>
            </w:r>
          </w:p>
        </w:tc>
      </w:tr>
      <w:tr>
        <w:trPr>
          <w:trHeight w:val="255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U.1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moke signal, eagle, rock, pick, ill, somewhere. He’ll get better. 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ущее врем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ие, специальные вопросы и вопросы к подлежащему (закрепление)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 message in the te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щ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к подлежащему (закрепление). 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ill’s let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че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т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, B, C</w:t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рача. Введение ЛЕ. Практика аудирования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по теме «Болезни»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щ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ture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t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 «Здоровье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ro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текста с иллюстрацией. Г: диало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visit to a doc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щ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ture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бор ответ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, E</w:t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те здоровы! Активизация ЛЕ, грамматики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по теме «Болезни»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дительная и отрицательная формы (краткий вариант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раж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hat will the world of the future be lik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дительная и отрицательная формы (краткий вариант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ture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суждение рисун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 world of the 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 о жизни в будущем. Г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did they use long ago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ение технических достижений, сопоставление нового и старого, выраж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9,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5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в будущем. Развитие навыков говорения. 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названий месяцев, лексика по т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ea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’d like to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’d like to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вторение названий месяцев, лексика по т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ea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/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ов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н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r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utsid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sid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ых и неправильных глаголов. П: погода вчера, сегодня и завтра. 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ikita’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uestio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 46, y. 17.18</w:t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U.15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с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body, arrest, take away, stay, search, friend of mine, Not so fast! Go to prison, quarantine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е и неправильные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re is Mr Big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hat will happen next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к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newspaper repor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 Simple Tens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, A</w:t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йте чистоту! Правила поведения. Практика говорения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n’t throw awa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Who dropped the lit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ённый и неопределённый артикли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твердительные и отрицательные предложения в прошедшем времени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Г: аудио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t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ropp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t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ение двух текстов и иллюстрации. Определение ложности/истинности высказывания. Текст-и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n’t throw a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: определённый и неопределённый артикли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s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твердительные и отрицательные предложения в прошедшем време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ill’s letter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, B, C</w:t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росайте мусор! Практика говорения. Контроль аудирования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r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дительные и отрицательны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b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ture Simple Tense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 dolphin so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рисунка. 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rue/false senten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/П: вопросительные предложения c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тветы на вопросы. П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dic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твердительные и отрицательны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o b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ture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nd the rhy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бор рифмы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, F,G</w:t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вокруг нас. Практика чтения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ая форма неправильных глаголов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речия време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ester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morr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Zack is talking to a policеm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равильного ответа. Правильные и неправильные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: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 didn’t do things wrong yesterda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Отрицательная форма неправильных глаголов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 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ture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Наречия време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esterda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morrow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hich kind of transport is the fastest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прилагательных. 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raff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r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евосходная степень сравнения прилагательных.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ce track!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 53, y. 14, 16</w:t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озвра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t last, local radio, appear, trip, Never mind, Welcome home, in six month tim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Г/Ч: аудиотекст-истор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ich is Mr Big’s island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сравнения прилагательных. Стороны света. П: вопросы по тексту. Г: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nd my is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иалог-расспрос о местонахождении остров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, B, C</w:t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ни делают? Практика говорения. Контроль навыков письмом. Работа над проектом. 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wink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c оборот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ve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Ч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a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tervi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: дописывание предложений, подбор подходящих по смыслу слов. А/Ч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 ros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rwink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исание растения. 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Beano doing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ение рисунка. Ч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ate’s lette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c оборот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ve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you hope will happen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uture Simple Tens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78-79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6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проекта</w:t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о прошедшем годе. Контроль навыков говорения. Работа над проектом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б учебном год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x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ve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Ч/Г: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lant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res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 по тексту. 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ano has to…/Kate must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е необходимости какого-либо действия.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ve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ieroglyph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: сопоставление предложений. Формирование групп из двух предложений по смыслу.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st yea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s yea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xt yea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0-81, подготовка проекта</w:t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ой разный мир. Защита проект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 изученных тем. 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овторение.А/Г/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imetab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ставление расписания на день по вопросам.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nd the answ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бор ответов к вопросам. 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letter from Lera to Jil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письмо другу по переписке. П/Ч: стихотвор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писывание недостающих букв. П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uestionna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полнение опросни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,  F</w:t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идания, друзья. Лексико-грамматический тест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подведение итогов. Тест 4. Контрольная работа № 4 (итоговая контрольная работа за курс начальной школы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, c. 70, D, E</w:t>
            </w:r>
          </w:p>
        </w:tc>
      </w:tr>
      <w:tr>
        <w:trPr>
          <w:trHeight w:val="14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3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. Повторение и систематизация изученного лексического и грамматического материала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0:03:00Z</dcterms:created>
  <dc:creator>НВШ</dc:creator>
  <dc:description/>
  <cp:keywords/>
  <dc:language>en-US</dc:language>
  <cp:lastModifiedBy>Наташа</cp:lastModifiedBy>
  <cp:lastPrinted>2018-08-13T09:21:00Z</cp:lastPrinted>
  <dcterms:modified xsi:type="dcterms:W3CDTF">2018-08-13T05:26:00Z</dcterms:modified>
  <cp:revision>28</cp:revision>
  <dc:subject/>
  <dc:title/>
</cp:coreProperties>
</file>