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Cs/>
          <w:sz w:val="28"/>
          <w:szCs w:val="28"/>
        </w:rPr>
        <w:t>Муниципальное бюджетное дошкольное образовательное учреждение детский сад № 1 «Аленушка»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астер – класс</w:t>
      </w:r>
    </w:p>
    <w:p>
      <w:pPr>
        <w:pStyle w:val="Style15"/>
        <w:spacing w:before="0" w:after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«Формирование толерантности у детей дошкольного возраста»</w:t>
      </w:r>
    </w:p>
    <w:p>
      <w:pPr>
        <w:pStyle w:val="Style15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right"/>
        <w:rPr/>
      </w:pPr>
      <w:r>
        <w:rPr>
          <w:bCs/>
          <w:sz w:val="28"/>
          <w:szCs w:val="28"/>
        </w:rPr>
        <w:t xml:space="preserve">Воспитатель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лификационной категории </w:t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ятова Елена Юрьевна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ердевка,2018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Цель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будить педагогов к  созданию в дошкольном учреждении условий для формирования толерантности у педагогов и дете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Задач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знакомить воспитателей с концепцией толерантности как фундаментальной социальной ценностью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ствовать развитию социальной восприимчивости, доверия, умения выслушивать друг друг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ложить воспитателям игры по повышению самооценки у дете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сить самооценку через получение позитивной обратной связи и поддержки от груп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,  уважаемые коллеги, жюри, уважаемый зал. Начать свое выступление хотелось бы  с небольшой просьбы ко вс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шу подняться тех, у кого тёмные волосы, а теперь - у кого светл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одумайте и скажите: «Какие все мы?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 воспитателей: </w:t>
      </w:r>
      <w:r>
        <w:rPr>
          <w:rFonts w:cs="Times New Roman" w:ascii="Times New Roman" w:hAnsi="Times New Roman"/>
          <w:b/>
          <w:sz w:val="28"/>
          <w:szCs w:val="28"/>
        </w:rPr>
        <w:t>«Все мы разные, но мы вместе, и мы все равны»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а фраза- девиз моего выступления. И поговорить с вами мне хочется на  тему толерантного отношения друг к другу и о проблеме воспитания толерантной личност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 особенную актуальность приобрёл вопрос толерантности — терпимости к людям, относящимся к разным национальностям и культурам. Особое значение в последнее время эта проблема приобрела потому, что всё чаще мы стали замечать проявления недоброжелательности, недружелюбия, озлобленности, агрессивности. В отношения людей проникают настроения взаимной нетерпимости и культурного эгоизма. Подобные тенденции негативно влияют на развитие личности детей, их духовности и доброты. Именно поэтому нам, как педагогам,  нужно внимательно отнестись к воспитанию детской толерантности и найти эффективные механизмы, способствующие её становлению. </w:t>
      </w:r>
    </w:p>
    <w:p>
      <w:pPr>
        <w:pStyle w:val="Normal"/>
        <w:spacing w:lineRule="auto" w:line="240" w:before="0" w:after="0"/>
        <w:ind w:firstLine="360"/>
        <w:jc w:val="both"/>
        <w:rPr>
          <w:rStyle w:val="C20"/>
          <w:rFonts w:ascii="Times New Roman" w:hAnsi="Times New Roman" w:cs="Times New Roman"/>
          <w:sz w:val="28"/>
          <w:szCs w:val="28"/>
        </w:rPr>
      </w:pPr>
      <w:r>
        <w:rPr>
          <w:rStyle w:val="C8"/>
          <w:rFonts w:cs="Times New Roman" w:ascii="Times New Roman" w:hAnsi="Times New Roman"/>
          <w:sz w:val="28"/>
          <w:szCs w:val="28"/>
        </w:rPr>
        <w:t xml:space="preserve">Меняется современный мир. Реальностью становится наличие детей разных национальностей в дошкольных учреждениях, поэтому педагогу приходится учитывать их национальные интересы, культуру и традиции. </w:t>
      </w:r>
      <w:r>
        <w:rPr>
          <w:rStyle w:val="C20"/>
          <w:rFonts w:cs="Times New Roman" w:ascii="Times New Roman" w:hAnsi="Times New Roman"/>
          <w:sz w:val="28"/>
          <w:szCs w:val="28"/>
        </w:rPr>
        <w:t>Воспитать у детей толерантное отношение к людям разных национальностей   очень интересно, наглядно и удобно с помощью кукол  из разных стран мира.</w:t>
      </w:r>
      <w:r>
        <w:rPr>
          <w:rStyle w:val="C8"/>
          <w:rFonts w:cs="Times New Roman" w:ascii="Times New Roman" w:hAnsi="Times New Roman"/>
          <w:sz w:val="28"/>
          <w:szCs w:val="28"/>
        </w:rPr>
        <w:t xml:space="preserve"> Сегодня кукла может быть универсальным  «инструментом» познания мира народной культуры, средством приобщения к народным традициям, общечеловеческим ценностям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Style w:val="C20"/>
          <w:rFonts w:cs="Times New Roman" w:ascii="Times New Roman" w:hAnsi="Times New Roman"/>
          <w:sz w:val="28"/>
          <w:szCs w:val="28"/>
        </w:rPr>
        <w:t>И сегодня мне хотелось бы вместе с участниками моей фокус группы продемонстрировать вам, как можно изготовить кукол разных национальностей.</w:t>
      </w:r>
    </w:p>
    <w:p>
      <w:pPr>
        <w:pStyle w:val="Style15"/>
        <w:spacing w:before="0" w:after="0"/>
        <w:ind w:firstLine="360"/>
        <w:jc w:val="both"/>
        <w:rPr>
          <w:rStyle w:val="C20"/>
          <w:sz w:val="28"/>
          <w:szCs w:val="28"/>
        </w:rPr>
      </w:pPr>
      <w:r>
        <w:rPr>
          <w:sz w:val="28"/>
          <w:szCs w:val="28"/>
        </w:rPr>
        <w:t xml:space="preserve">Я предлагаю Вам поделиться сегодня своим хорошим настроением с другими гостями, подарить всем присутствующим частичку своей души! А сейчас возьмитесь за руки и повторяйте эти слова за мной: «Я очень рад всех Вас видеть. Мы спокойны и добры, приветливы и ласковы». Ласково и нежно улыбнитесь друг другу. Вдохните глубоко и со вздохом забудьте обиды , беспокойства. Я желаю вам хорошего настроения и бережного отношения друг к другу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шаговый процесс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ые материалы и инструменты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ревянная лопатка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ашь и кисточка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ей («Момент» или «Мастер»)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цы национальных костюм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по схеме рисует лицо на лопаточке, приклеивает костюм и головной убо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зачем ребёнка воспитывать в таких традициях? Всё просто. Основа толерантности — это право ребенка на отличие, это его индивидуальность. Если хотите, чтобы ваш ребёнок легко влился в социум и его бы адекватно воспринимали со всеми особенностями и индивидуальными чертами, то нужно воспитывать с самого детства в нём такое же восприятие люд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юди во всём мире разные: иной расы, национальност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ультуры</w:t>
        </w:r>
      </w:hyperlink>
      <w:r>
        <w:rPr>
          <w:rFonts w:cs="Times New Roman" w:ascii="Times New Roman" w:hAnsi="Times New Roman"/>
          <w:sz w:val="28"/>
          <w:szCs w:val="28"/>
        </w:rPr>
        <w:t>, религии, социальной среды, состояния здоровья, способа мышления. Толерантность — это жизненная позиция человека, имея которую, ему легко общаться с разнообразными людьми, а значит — легче жить. Толерантность сегодня стала условием гармоничной жизни в обществе. Именно поэтому и возникла необходимость воспитывать молодое поколение по правилам толерант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ь согласитесь, не только дети, но и мы сами, прекрасно понимая, что все мы — разные, не всегда ведём себя адекватно и тактично по отношению к людям. Быть терпимым друг к другу — далеко не прост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сихологи считают, что лучше всего начинать формировать толерантнос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в старшем дошкольном возрасте</w:t>
        </w:r>
      </w:hyperlink>
      <w:r>
        <w:rPr>
          <w:rFonts w:cs="Times New Roman" w:ascii="Times New Roman" w:hAnsi="Times New Roman"/>
          <w:sz w:val="28"/>
          <w:szCs w:val="28"/>
        </w:rPr>
        <w:t>, ведь именно в этом периоде активно начинает развиваться лич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правления воспитания толерантности у дошкольник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ложительного отношения к инвалидам, людям различных национальностей и религ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дошкольников общению и методам выхода из конфликт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фольклора с целью получения знаний о разнообразии народов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лучшие возможности в сфере толерантного воспитания созданы в дошкольном учреждении. В детском саду есть очень важное преимущество — детское общество, в котором ребёнок только начинает  воспринимать разнообразие детей и учится общаться. Такая среда — готовность ребёнка к гуманному, толерантному повед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ывать толерантность у дошкольников лучше всего с помощью игры. С целью развития толерантности в детском саду можно проводить целый спектр </w:t>
      </w:r>
      <w:r>
        <w:rPr>
          <w:rFonts w:cs="Times New Roman" w:ascii="Times New Roman" w:hAnsi="Times New Roman"/>
          <w:bCs/>
          <w:sz w:val="28"/>
          <w:szCs w:val="28"/>
        </w:rPr>
        <w:t>мероприят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и и уроки знакомства с культурой и традициями своего народы и других народност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евые игры по освоению моментов толерантного общ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ые игры разных народ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е праздни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о мотивам народных сказок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Анализируя технологии формирования толерантности, а обратила внимание на один замечательный плакат. Речь идет о немецком плакате, формирующем повседневную толерантность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стой и динамичный ритм плаката, его очевидная связь с повседневной толерантностью сделали его необыкновенно популярным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же собой представляет этот плакат?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о всего семь строчек, написанных как бы от руки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вой Иисус – евре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вой автомобиль – японски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вой кофе – бразильски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вои цифры – арабские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вои буквы – латинские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воя демократия – греческа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вой сосед после этого всего - лишь иностранец?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плаката, как это ясно, состоит в том, чтобы дать информационный конструкт – имидж: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еловек всегда пользуется культурными достижениями, опытом других наций (буквы, цифры, демократия)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вседневными трудами других народов (кофе выращивают в одной стране, отпуск проводят в других странах)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символ веры, Иисус Христос, был рожден другим народом. Можно ли при этом смотреть свысока на иностранцев, людей других национальностей?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необходимо человеку в эпоху глобализации? Конечно, толерантность.</w:t>
      </w:r>
    </w:p>
    <w:p>
      <w:pPr>
        <w:pStyle w:val="Normal"/>
        <w:spacing w:lineRule="auto" w:line="240" w:before="0" w:after="0"/>
        <w:ind w:firstLine="708"/>
        <w:jc w:val="both"/>
        <w:rPr>
          <w:rStyle w:val="C8"/>
          <w:rFonts w:ascii="Times New Roman" w:hAnsi="Times New Roman" w:cs="Times New Roman"/>
          <w:sz w:val="28"/>
          <w:szCs w:val="28"/>
        </w:rPr>
      </w:pPr>
      <w:r>
        <w:rPr>
          <w:rStyle w:val="C8"/>
          <w:rFonts w:cs="Times New Roman" w:ascii="Times New Roman" w:hAnsi="Times New Roman"/>
          <w:sz w:val="28"/>
          <w:szCs w:val="28"/>
        </w:rPr>
        <w:t>Я предлагаю фокус- группе представить своих кукол всем присутствующим.</w:t>
      </w:r>
    </w:p>
    <w:p>
      <w:pPr>
        <w:pStyle w:val="Normal"/>
        <w:spacing w:lineRule="auto" w:line="240" w:before="0" w:after="0"/>
        <w:jc w:val="both"/>
        <w:rPr>
          <w:rStyle w:val="C8"/>
          <w:rFonts w:ascii="Times New Roman" w:hAnsi="Times New Roman" w:cs="Times New Roman"/>
          <w:sz w:val="28"/>
          <w:szCs w:val="28"/>
        </w:rPr>
      </w:pPr>
      <w:r>
        <w:rPr>
          <w:rStyle w:val="C8"/>
          <w:rFonts w:cs="Times New Roman" w:ascii="Times New Roman" w:hAnsi="Times New Roman"/>
          <w:sz w:val="28"/>
          <w:szCs w:val="28"/>
        </w:rPr>
        <w:t>Каждый представляет куклу.</w:t>
      </w:r>
    </w:p>
    <w:p>
      <w:pPr>
        <w:pStyle w:val="Style15"/>
        <w:spacing w:before="0" w:after="0"/>
        <w:jc w:val="both"/>
        <w:rPr/>
      </w:pPr>
      <w:r>
        <w:rPr>
          <w:rStyle w:val="C8"/>
          <w:sz w:val="28"/>
          <w:szCs w:val="28"/>
        </w:rPr>
        <w:t>Получился своеобразный, многонациональный «Дружный хоровод», который пользуется популярностью в детском саду. В нашем понимании  термин «хоровод» символизирует взаимодействие.</w:t>
      </w:r>
      <w:r>
        <w:rPr>
          <w:sz w:val="28"/>
          <w:szCs w:val="28"/>
        </w:rPr>
        <w:t xml:space="preserve"> Мы внушаем ребенку мысль, что каждый народ, культура достойны уважения, интересны, самобытны.</w:t>
      </w:r>
    </w:p>
    <w:p>
      <w:pPr>
        <w:pStyle w:val="Style15"/>
        <w:spacing w:before="0" w:after="0"/>
        <w:ind w:firstLine="708"/>
        <w:jc w:val="both"/>
        <w:rPr>
          <w:rStyle w:val="C8"/>
          <w:sz w:val="28"/>
          <w:szCs w:val="28"/>
        </w:rPr>
      </w:pPr>
      <w:r>
        <w:rPr>
          <w:sz w:val="28"/>
          <w:szCs w:val="28"/>
        </w:rPr>
        <w:t>Дружба народов – это новые знания, бесценный опыт, который поможет реализовать себя в жизни как Человек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 давайте все вместе повторим девиз нашего мастер- класса?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се мы разные, но мы вместе, и мы все равны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толерантным – означает уважать других, невзирая на различия. Это означает быть внимательным к другим и обращать внимание на то, что нас сближа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ю всех за активное участие. Я надеюсь, что сегодня мы собрались не зря, встреча оставила глубокий след в душе каждого, помогла нам всем понять, что только уважение друг к другу, взаимопонимание, терпимость, соблюдение равноправия на деле спасут мир. Мы не сможем в одночасье сделать толерантным ни своё поведение, ни поведение других людей, и не надо корить себя за это. Однако важен даже самый маленький шаг в этом направл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20">
    <w:name w:val="c20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idagogos.com/?p=6758" TargetMode="External"/><Relationship Id="rId3" Type="http://schemas.openxmlformats.org/officeDocument/2006/relationships/hyperlink" Target="http://paidagogos.com/?p=319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1T07:31:00Z</dcterms:created>
  <dc:creator>Igor</dc:creator>
  <dc:description/>
  <cp:keywords/>
  <dc:language>en-US</dc:language>
  <cp:lastModifiedBy>User</cp:lastModifiedBy>
  <cp:lastPrinted>2018-04-22T16:16:00Z</cp:lastPrinted>
  <dcterms:modified xsi:type="dcterms:W3CDTF">2018-04-22T12:17:00Z</dcterms:modified>
  <cp:revision>6</cp:revision>
  <dc:subject/>
  <dc:title/>
</cp:coreProperties>
</file>