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ногофункциональное дидактическое пособие для дошкольников «Снеговики»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не ели, мы не пили-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неговиков мы мастерили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териал разнообразный самый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ыл у нас с собой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, как раз для многофункциональной игрушк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ужен нам тако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  <w:t>Назначение</w:t>
      </w: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  <w:t>: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пособие предназначено для детей дошкольного возраста по принципу «от простого к сложному»: задания могут усложняться, подбираться по желанию детей  (в условиях ФГОС ДО)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  <w:t>Цель: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 создание условий для развития психических процессов (восприятия, памяти, внимания) в процессе социоигровых технологи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обие  направленно на: </w:t>
      </w:r>
      <w:r>
        <w:rPr>
          <w:rFonts w:cs="Times New Roman" w:ascii="Times New Roman" w:hAnsi="Times New Roman"/>
          <w:sz w:val="24"/>
          <w:szCs w:val="24"/>
        </w:rPr>
        <w:t>Развитие и формирование   элементарных математических представлений  у детей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Многофункциональная игрушка</w:t>
      </w:r>
      <w:r>
        <w:rPr>
          <w:rFonts w:cs="Times New Roman" w:ascii="Times New Roman" w:hAnsi="Times New Roman"/>
          <w:sz w:val="24"/>
          <w:szCs w:val="24"/>
        </w:rPr>
        <w:t xml:space="preserve"> поможет познакомить, изучить и закрепить с ребенком:</w:t>
        <w:br/>
        <w:t>1. Цифры.</w:t>
        <w:br/>
        <w:t>2. Счет до десяти и обратн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мение соотносить количество предметов с числом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Формировать у детей понятия один, много, мало, ни одного</w:t>
        <w:br/>
        <w:t>5. Геометрические фигуры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лассификация по определенному признаку (по цвету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зличение по цвету; умения объединять предметы по общим признакам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Умения ориентироваться в пространстве (слева, справа, вверху, внизу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мение решать примеры, составлять и решать задач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9.Познакомить детей с различными проявлениями эмоций людей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звивать  логическое мышление, внимания, памяти, наблюдательность</w:t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Воспитывать интерес к занятиям математикой, самостоятельность, аккуратность,   художественно-эстетический вкус.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  <w:t>Материал: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Баночки для йогурта «Дино», красочно оформленные, одинаковые по форме и величине, разные по цвету, количеству пуговиц. 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  <w:t>Применение в разных видах деятельности: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- при проведении непосредственно образовательной деятельности;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- во время индивидуальных занятий с детьми;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- при организации игровой деятельности;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- для создания условий для самостоятельной деятельности;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- для использования в качестве сюрпризного момента.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eastAsia="ru-RU"/>
        </w:rPr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Данное методическое пособие может быть выполнено из материалов, которые есть у вас под рукой, главное, чтобы это было эстетично и красиво, безопасно и привлекательно. Задания вы можете подобрать по своему усмотрению, которые развивают не только познавательную сферу, а также коммуникативную, исследовательскую,творческу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мерные задания и игры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"Чего не стало"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Что изменилось"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колько?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считай правильно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торый по счёту?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>«Назови, сколько»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Назови фигуры»</w:t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«Угадай, какое число пропущено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«Подбери фигуру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«Кто быстее?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«Назови пропущенное число»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Как расположены фигуры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«Эмоции».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bCs/>
          <w:iCs/>
          <w:sz w:val="24"/>
          <w:szCs w:val="24"/>
        </w:rPr>
        <w:drawing>
          <wp:inline distT="0" distB="0" distL="0" distR="0">
            <wp:extent cx="5118735" cy="3834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735" cy="383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44:00Z</dcterms:created>
  <dc:creator>Катенька</dc:creator>
  <dc:description/>
  <cp:keywords/>
  <dc:language>en-US</dc:language>
  <cp:lastModifiedBy>XXX</cp:lastModifiedBy>
  <dcterms:modified xsi:type="dcterms:W3CDTF">2018-08-14T19:50:00Z</dcterms:modified>
  <cp:revision>2</cp:revision>
  <dc:subject/>
  <dc:title/>
</cp:coreProperties>
</file>