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right="-14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ценарий мероприятия «День России» </w:t>
      </w:r>
    </w:p>
    <w:p>
      <w:pPr>
        <w:pStyle w:val="Normal"/>
        <w:spacing w:lineRule="auto" w:line="240" w:before="0" w:after="0"/>
        <w:ind w:left="-851" w:right="-14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летнем трудовом лагере «Звездный»</w:t>
      </w:r>
    </w:p>
    <w:p>
      <w:pPr>
        <w:pStyle w:val="Normal"/>
        <w:spacing w:lineRule="auto" w:line="360" w:before="0" w:after="0"/>
        <w:ind w:left="-851" w:right="-143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1 слайд         Ведущий: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е любить мне эту землю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мне дано свой век прожить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у синь, и эту зелень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ропку тайную во ржи!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134" w:right="-28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годня мы будем говорить о Родине……Родину, как и мать, не выбирают. А с чего начинается Родина? Тут на ум приходят слова известного стихотвор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-1134" w:right="-284"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слайд: </w:t>
      </w:r>
      <w:r>
        <w:rPr>
          <w:rFonts w:cs="Times New Roman" w:ascii="Times New Roman" w:hAnsi="Times New Roman"/>
          <w:sz w:val="28"/>
          <w:szCs w:val="28"/>
        </w:rPr>
        <w:t>С чего начинается Родина?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ртинки в твоем букваре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хороших и верных товарищей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щих в соседнем дворе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она начиняется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песни, что пела нам мать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го, что в любых испытаниях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с никому не отнять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го начинается Родина?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заветной скамьи у ворот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ой  самой березки, что во поле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тром склоняясь, растет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ожет она начинается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есенней запевки скворца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этой дороги проселочной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й не видно конца…..</w:t>
      </w:r>
    </w:p>
    <w:p>
      <w:pPr>
        <w:pStyle w:val="Normal"/>
        <w:spacing w:lineRule="auto" w:line="360" w:before="0" w:after="0"/>
        <w:ind w:left="-851" w:right="-143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firstLine="851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м суждено было родиться в огромной, великой стране – России!</w:t>
      </w:r>
    </w:p>
    <w:p>
      <w:pPr>
        <w:pStyle w:val="Normal"/>
        <w:spacing w:lineRule="auto" w:line="240" w:before="0" w:after="0"/>
        <w:ind w:left="-851" w:right="-14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какой праздник мы будем отмечать 12 июня?</w:t>
      </w:r>
    </w:p>
    <w:p>
      <w:pPr>
        <w:pStyle w:val="Normal"/>
        <w:spacing w:lineRule="auto" w:line="240" w:before="0" w:after="0"/>
        <w:ind w:left="-851" w:right="-143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993" w:right="-14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слайд: </w:t>
      </w:r>
      <w:r>
        <w:rPr>
          <w:rFonts w:cs="Times New Roman" w:ascii="Times New Roman" w:hAnsi="Times New Roman"/>
          <w:sz w:val="28"/>
          <w:szCs w:val="28"/>
        </w:rPr>
        <w:t>12 июня – День России.  Это особенный праздник - праздник единения всех россиян  во имя процветания нашей Родины. Для каждого из нас слово «Родина» наполнено особым смыслом.</w:t>
      </w:r>
    </w:p>
    <w:p>
      <w:pPr>
        <w:pStyle w:val="Normal"/>
        <w:spacing w:lineRule="auto" w:line="240" w:before="0" w:after="0"/>
        <w:ind w:left="-993" w:right="-14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тёплое поле наполнено рожью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лещутся зори в ладонях лугов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да златокрылые ангелы Божьи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учикам света сошли с облаков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ю водою святой оросили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ний простор осенили крестом.</w:t>
      </w:r>
    </w:p>
    <w:p>
      <w:pPr>
        <w:pStyle w:val="Normal"/>
        <w:spacing w:lineRule="auto" w:line="240" w:before="0" w:after="0"/>
        <w:ind w:left="-851" w:righ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т у нас Родины, кроме России –</w:t>
      </w:r>
    </w:p>
    <w:p>
      <w:pPr>
        <w:pStyle w:val="Normal"/>
        <w:spacing w:lineRule="auto" w:line="240" w:before="0" w:after="0"/>
        <w:ind w:left="-851" w:righ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мама, здесь храм, здесь отеческий дом   (П. Синявский)</w:t>
      </w:r>
    </w:p>
    <w:p>
      <w:pPr>
        <w:pStyle w:val="Normal"/>
        <w:spacing w:lineRule="auto" w:line="240" w:before="0" w:after="0"/>
        <w:ind w:left="-851" w:righ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ьте начать наш праздник с Гимна Российской Федерации.</w:t>
      </w:r>
    </w:p>
    <w:p>
      <w:pPr>
        <w:pStyle w:val="Normal"/>
        <w:spacing w:lineRule="auto" w:line="240" w:before="0" w:after="0"/>
        <w:ind w:left="-851" w:righ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Есть такое понятие «малая родина». Это, то место где человек родился и вырос, где  живет его семья. Это всегда  самое близкое, самое дорогое место, которое вызывает  самые нежные и трогательные чувства у людей. Об этом стихотворении.</w:t>
      </w:r>
    </w:p>
    <w:p>
      <w:pPr>
        <w:pStyle w:val="Normal"/>
        <w:spacing w:lineRule="auto" w:line="240" w:before="0" w:after="0"/>
        <w:ind w:left="-851" w:righ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2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 слайд: </w:t>
      </w:r>
      <w:r>
        <w:rPr>
          <w:rFonts w:cs="Times New Roman" w:ascii="Times New Roman" w:hAnsi="Times New Roman"/>
          <w:sz w:val="28"/>
          <w:szCs w:val="28"/>
        </w:rPr>
        <w:t>Родина у каждого своя</w:t>
      </w:r>
    </w:p>
    <w:p>
      <w:pPr>
        <w:pStyle w:val="Normal"/>
        <w:spacing w:lineRule="auto" w:line="240" w:before="0" w:after="0"/>
        <w:ind w:left="-851" w:right="-14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 родной деревья и поля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, золотистые луга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ей милой речки берега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одина, там солнце ярче светит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родина милей всего на свете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наю, где потом я буду жить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родину всегда буду любить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ну мы любим всей душой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рай из детства, край родной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здесь, березки ,тополя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ная российская земля</w:t>
      </w:r>
    </w:p>
    <w:p>
      <w:pPr>
        <w:pStyle w:val="Normal"/>
        <w:spacing w:lineRule="auto" w:line="360" w:before="0" w:after="0"/>
        <w:ind w:left="-851" w:right="-143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Гражданин - это человек, обладающий чувством гражданской ответственности, который стремится к участию в государственных и общественных делах. Понятие гражданин вошло в российскую культуру как синоним слова </w:t>
      </w:r>
      <w:r>
        <w:rPr>
          <w:rFonts w:cs="Times New Roman" w:ascii="Times New Roman" w:hAnsi="Times New Roman"/>
          <w:b/>
          <w:sz w:val="28"/>
          <w:szCs w:val="28"/>
        </w:rPr>
        <w:t>«патриот»</w:t>
      </w:r>
      <w:r>
        <w:rPr>
          <w:rFonts w:cs="Times New Roman" w:ascii="Times New Roman" w:hAnsi="Times New Roman"/>
          <w:sz w:val="28"/>
          <w:szCs w:val="28"/>
        </w:rPr>
        <w:t xml:space="preserve"> - человек, болеющий за интересы родного народа, готовый идти на жертвы во имя Отчизны, Родины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right="-143" w:firstLine="85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Я гражданин России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ружная семья большие города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ут, растут и радуют Россию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баровск и Рязань, Ростов и Волгоград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и Пермь их в мире нет красивей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, Казань, Воронеж, Петербург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всех история своя, они родные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Краснодар, Воронеж, Оренбург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 тобой великая Россия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собою позову друзей, а вместе мы едины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атриот земли своей, я гражданин России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до спеть – и мы споем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 совсем простые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аш девиз заходит в каждый дом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гражданин России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северных морей до южных гор, 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инула страна свои объятья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ни вокруг - свобода и простор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юди все друг другу словно братья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спросят что, так в путь зовет,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ушу согревает он бессильно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 гордостью скажу я патриот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юный гражданин родной России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Вы настоящее и будущее России.  От вас зависит, какой будет наша страна через десять, двадцать лет, в каком государстве мы будем жить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А нам нужна Россия сильная!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Молодая и спортивная!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Ловкая,  умелая!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Дерзкая и  смелая!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-993" w:right="-14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 У каждого  государства есть официальные и неофициальные символы. Березку белую издавна считают символом России. Ее воспевали поэты и композиторы, но,  помимо этого символа есть и другие. Назовите их, пожалуйста.</w:t>
      </w:r>
    </w:p>
    <w:p>
      <w:pPr>
        <w:pStyle w:val="Normal"/>
        <w:spacing w:lineRule="auto" w:line="240" w:before="0" w:after="0"/>
        <w:ind w:left="-993" w:right="-143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. А сейчас давайте поговорим об официальных символах России.</w:t>
      </w:r>
    </w:p>
    <w:p>
      <w:pPr>
        <w:pStyle w:val="Style15"/>
        <w:shd w:fill="FFFFFF" w:val="clear"/>
        <w:spacing w:before="0" w:after="0"/>
        <w:ind w:left="-993" w:right="-143" w:firstLine="993"/>
        <w:jc w:val="both"/>
        <w:rPr/>
      </w:pPr>
      <w:r>
        <w:rPr>
          <w:sz w:val="28"/>
          <w:szCs w:val="28"/>
        </w:rPr>
        <w:t>Любое современное государство имеет свои символы – символы их суверенитета. Суверенные государства получают триединый символ – флаг, герб, гимн. Это триединство начинает складываться в XIX веке, тогда же символы государственного суверенитета постепенно закрепляются законодательно. Процесс этот продолжился в XX веке. В настоящее время трудно представить государство хотя бы без одного из общепринятых в мировом сообществе знака суверенности. Однако это совсем не означает, что гербы и флаги государств не существовали ранее.</w:t>
      </w:r>
    </w:p>
    <w:p>
      <w:pPr>
        <w:pStyle w:val="Style15"/>
        <w:shd w:fill="FFFFFF" w:val="clear"/>
        <w:spacing w:before="0" w:after="0"/>
        <w:ind w:left="-993" w:right="-143" w:firstLine="993"/>
        <w:jc w:val="both"/>
        <w:rPr/>
      </w:pPr>
      <w:r>
        <w:rPr>
          <w:sz w:val="28"/>
          <w:szCs w:val="28"/>
        </w:rPr>
        <w:t>- Когда сложились современные символы России?</w:t>
      </w:r>
    </w:p>
    <w:p>
      <w:pPr>
        <w:pStyle w:val="Style15"/>
        <w:shd w:fill="FFFFFF" w:val="clear"/>
        <w:spacing w:before="0" w:after="0"/>
        <w:ind w:left="-993" w:right="-143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аждый из государственных символов России имеет свою историю. Но официальными символами они были признаны совсем недавно – в течение последнего десятилетия.</w:t>
      </w:r>
    </w:p>
    <w:p>
      <w:pPr>
        <w:pStyle w:val="Style15"/>
        <w:shd w:fill="FFFFFF" w:val="clear"/>
        <w:spacing w:before="0" w:after="0"/>
        <w:ind w:left="-993" w:right="-143" w:firstLine="993"/>
        <w:jc w:val="both"/>
        <w:rPr>
          <w:sz w:val="28"/>
          <w:szCs w:val="28"/>
        </w:rPr>
      </w:pPr>
      <w:r>
        <w:rPr>
          <w:sz w:val="28"/>
          <w:szCs w:val="28"/>
        </w:rPr>
        <w:t>- Чем это объяснить?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ind w:left="-993" w:right="-143" w:firstLine="993"/>
        <w:jc w:val="both"/>
        <w:rPr>
          <w:sz w:val="28"/>
          <w:szCs w:val="28"/>
        </w:rPr>
      </w:pPr>
      <w:r>
        <w:rPr>
          <w:sz w:val="28"/>
          <w:szCs w:val="28"/>
        </w:rPr>
        <w:t>До 1991 года существовала страна, в которой мы жили – Советский Союз, составной частью которого была и наша Россия. СССР имел свои собственные государственные символы. Новой России потребовались новые символы.</w:t>
      </w:r>
    </w:p>
    <w:p>
      <w:pPr>
        <w:pStyle w:val="Normal"/>
        <w:spacing w:lineRule="auto" w:line="240" w:before="0" w:after="0"/>
        <w:ind w:left="-993" w:right="-143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ую государственную символику сейчас представляют: двуглавый орёл, бело-сине-красный флаг, гимн.</w:t>
      </w:r>
    </w:p>
    <w:p>
      <w:pPr>
        <w:pStyle w:val="Normal"/>
        <w:spacing w:lineRule="auto" w:line="240" w:before="0" w:after="0"/>
        <w:ind w:left="-993" w:right="-143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годня мы с вами совершим экскурсию в прошлое и проследим историю становления государственных символов России. </w:t>
      </w:r>
    </w:p>
    <w:p>
      <w:pPr>
        <w:pStyle w:val="Normal"/>
        <w:spacing w:lineRule="auto" w:line="240" w:before="0" w:after="0"/>
        <w:ind w:left="-993" w:right="-143" w:firstLine="993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851" w:right="-143" w:firstLine="85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5 слайд: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Показ презентации о гербе и флаге.</w:t>
      </w:r>
    </w:p>
    <w:p>
      <w:pPr>
        <w:pStyle w:val="Normal"/>
        <w:spacing w:lineRule="auto" w:line="240" w:before="0" w:after="0"/>
        <w:ind w:left="-851" w:right="-143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ерб посмотрим: здесь орел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не простой – двуглавый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волизирует страну 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учий, величавый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Европе с Азией страна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инулась широко -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 океанов и морей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запада к востоку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и взирает птица-царь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ве стороны внимательно: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рядке ль все, не шел чтоб враг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ит он обязательно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ах держава, скипетр есть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 главами – короны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адник на коне верхом,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змей, копьем сраженный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 слай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ерб - дословно переводиться как “наследство” В толковом словаре русского языка С. И. Ожегова “герб” определяется как - “эмблема государства, города, сословия, рода, изображаемая на флагах, монетах, печатях, государственных и других документах”. 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никновение государственного герба России связывают с именем великого князя Московского Ивана III. Он объединил все земли вокруг Москвы, с 1475 года прекратил выплачивать дань Орде, а в 1480 году было свергнуто татаро-монгольское иго, и суверенному (независимому) государству потребовалась государственная символика, которая была оформлена в 1497 году в своде законов единого государства – Судебнике.</w:t>
      </w:r>
    </w:p>
    <w:p>
      <w:pPr>
        <w:pStyle w:val="Style15"/>
        <w:shd w:fill="FFFFFF" w:val="clear"/>
        <w:spacing w:before="0" w:after="0"/>
        <w:ind w:left="-851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О происхождении двуглавого орла в качестве герба нет однозначного мнения. Существует версия, что данная эмблема взята из Византии, где гербом являлся двуглавый орел. Орел – одна из наиболее распространенных древних эмблем победы, в Древней Персии и в Древнем Риме его полет воспринимался как предзнаменование военного успеха. Двуглавый орел символизирует высокое положение императоров. Он нередко выступал как символ всемирной империи.</w:t>
      </w:r>
    </w:p>
    <w:p>
      <w:pPr>
        <w:pStyle w:val="Style15"/>
        <w:shd w:fill="FFFFFF" w:val="clear"/>
        <w:spacing w:before="0" w:after="0"/>
        <w:ind w:left="-851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о означают символы российского герба?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 слайд: 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ый ц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неустрашимость, великодушие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о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ила, богатство, могущество, справедливость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рё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власть, прозорливость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вуглавый орё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храна своих владений на западе, и на востоке, в Европе и Азии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ро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имволы трёх ветвей власти: исполнительной, законодательной и судебной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кипет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имвол защиты суверенитета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ржав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имвол единства, целостности государства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адни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ражающий змея – символ победы добра над злом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 слай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груди орла помещено изображение всадника. Это Святой Георгий Победоносец, который копьём убивает змея. Змей - символ зла. Он повержен героем. Георгий Победоносец почитался как герой и как святой покровитель воинов, защитников Отечества. Образ его часто изображали на иконах. В давние времена дедушки и бабушки рассказывали своим внукам историю о Егории, царевне и змее очень похожую на сказку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котором царстве, в некотором государстве случилось великое несчастье - напал на него лютый змей – дракон. Поселился он в тёмной пещере на берегу моря. Огнём жёг он землю, разрушал дома. Взмолились жители того царства-государства. Змей же потребовал, чтобы каждый день кормили его досыта свежим мясом. Но чудовище было прожорливым и вскоре не осталось ни у кого, ни овец, ни коров, ни коз – всё съел змей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гда велел змей приводить к нему каждый день человека на съеденье Бросили жребий, и выпало идти царской дочери. Привели её на берег морской и оставили там. В это время проезжал мимо Егорий Храбрый на добром коне. Не мог он оставить царевну в беде, сразился со змеем и победил его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он о гербе 20 декабря 2000 года был одобрен Советом Федерации и 25 декабря 2000 года подписан Президентом России Владимиром Владимировичем Путиным. 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ый государственный герб – золотой двуглавый орел, поднявший вверх распушенные крылья,  помещенный на красном геральдическом щите. Орел увенчан тремя историческими коронами Петра Великого (двумя малыми коронами и над ними одной большой короной, объединенных лентой). В правой лапе орла - скипетр, а в левой - держава. На груди орла на красном щите – всадник с синем плаще на серебряном коне,  поражающий серебряным копьем черного дракона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России орлиная стать.</w:t>
        <w:br/>
        <w:t>У России характер орлиный.</w:t>
        <w:br/>
        <w:t>Сильный духом лишь может взлетать,</w:t>
        <w:br/>
        <w:t>Покоряя любые вершины.</w:t>
        <w:br/>
        <w:t>Я – орел золотой двуглавый.</w:t>
        <w:br/>
        <w:t>Я смотрю на восток и на Запад.</w:t>
        <w:br/>
        <w:t>Взор мой твердый и величавый,</w:t>
        <w:br/>
        <w:t>В когтях скипетр и держава!</w:t>
        <w:br/>
        <w:t>Суверенность любого народа.</w:t>
        <w:br/>
        <w:t>Надо мной три короны сияют,</w:t>
        <w:br/>
        <w:t>Ветви власти они означают.</w:t>
        <w:br/>
        <w:t>Ветви власти они означают.</w:t>
        <w:br/>
        <w:t>И Георгий Победоносец,</w:t>
        <w:br/>
        <w:t>В моем сердце победу носит.</w:t>
      </w:r>
    </w:p>
    <w:p>
      <w:pPr>
        <w:pStyle w:val="Normal"/>
        <w:spacing w:lineRule="auto" w:line="240" w:before="0" w:after="0"/>
        <w:ind w:left="-851" w:right="-14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ряду с гербом является символом государства и государственный флаг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о флаг греческого происхождения, от слова “Флего”, значение которого – сжигать, озарять, гореть. В толковом словаре русского языка С. И. Ожегова “флаг” определяется как - “Прикреплённое к дереву или шнуру полотнище определённого цвета или нескольких цветов, часто с эмблемой”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г состоит из следующих частей: древко, полотнище, навершие, ленты, тесьма, шнуры с кистями, подток.</w:t>
      </w:r>
    </w:p>
    <w:p>
      <w:pPr>
        <w:pStyle w:val="Style15"/>
        <w:shd w:fill="FFFFFF" w:val="clear"/>
        <w:spacing w:before="0" w:after="0"/>
        <w:ind w:left="-851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лаги существуют уже более 3000 лет. Первые флаги, так называемые вексиллоиды, были деревянными или металлическими шестами с фигурками или символами наверху. Около 2000 лет назад к некоторым из них в качестве украшения стали прикреплять ткань. В последующие 500 лет развевающееся полотнище стало главной частью флага. Около 800 лет назад появилась система знаков отличия рыцарей и знати. Вместе с ней возникло большое количество разнообразных флагов. Их упорядочили только 500 лет спустя, когда на море ввели единые образцы государственных и сигнальных флагов. Сейчас у каждой страны есть свой национальный флаг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 слайд: </w:t>
      </w:r>
      <w:r>
        <w:rPr>
          <w:rFonts w:cs="Times New Roman" w:ascii="Times New Roman" w:hAnsi="Times New Roman"/>
          <w:sz w:val="28"/>
          <w:szCs w:val="28"/>
        </w:rPr>
        <w:t>Изучением знамен, флагов, штандартов занимается особая наука –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вексиллология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Термин </w:t>
      </w:r>
      <w:r>
        <w:rPr>
          <w:rFonts w:cs="Times New Roman" w:ascii="Times New Roman" w:hAnsi="Times New Roman"/>
          <w:b/>
          <w:bCs/>
          <w:sz w:val="28"/>
          <w:szCs w:val="28"/>
        </w:rPr>
        <w:t>«вексиллология</w:t>
      </w:r>
      <w:r>
        <w:rPr>
          <w:rFonts w:cs="Times New Roman" w:ascii="Times New Roman" w:hAnsi="Times New Roman"/>
          <w:sz w:val="28"/>
          <w:szCs w:val="28"/>
        </w:rPr>
        <w:t>» происходит от латинского слова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vexillum</w:t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– военное знамя. Кроме того, в отечественной литературе используется понятие «</w:t>
      </w:r>
      <w:r>
        <w:rPr>
          <w:rFonts w:cs="Times New Roman" w:ascii="Times New Roman" w:hAnsi="Times New Roman"/>
          <w:b/>
          <w:bCs/>
          <w:sz w:val="28"/>
          <w:szCs w:val="28"/>
        </w:rPr>
        <w:t>знаменоведение»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лаговеден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hd w:fill="FFFFFF" w:val="clear"/>
        <w:spacing w:before="0" w:after="0"/>
        <w:ind w:left="-851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оссийский триколор появился еще в конце XVII века при Петре I. Тогда он стал флагом торгового флота России. Цвета флага любили на Руси, поэтому в XIX в. он становится национальным флагом России. После долгого перерыва в конце XIX столетия стал знаменем новой России.</w:t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официальное описание, закрепленное в федеральном законе «О Государственном флаге РФ», принятом Государственной Думой 8 декабря 2000: «Государственный флаг РФ представляет собой прямоугольное полотнище из трех равновеликих полос: верхней - белого, средней – синего и нижней – красного цвета. Отношение ширины флага к его длине 2:3». 22 августа было постановлено считать Днем государственного флага РФ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 слайд: Что символизируют цвета российского флага?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right="-143"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елый цв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значает мир, чистоту, благородство.</w:t>
      </w:r>
    </w:p>
    <w:p>
      <w:pPr>
        <w:pStyle w:val="Normal"/>
        <w:spacing w:lineRule="auto" w:line="240" w:before="0" w:after="0"/>
        <w:ind w:left="-851" w:right="-143"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н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естность, верность, безупречность.</w:t>
      </w:r>
    </w:p>
    <w:p>
      <w:pPr>
        <w:pStyle w:val="Normal"/>
        <w:spacing w:lineRule="auto" w:line="240" w:before="0" w:after="0"/>
        <w:ind w:left="-851" w:right="-143" w:firstLine="851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силу и смелость, неустрашимость.</w:t>
      </w:r>
    </w:p>
    <w:p>
      <w:pPr>
        <w:pStyle w:val="Normal"/>
        <w:spacing w:lineRule="auto" w:line="240" w:before="0" w:after="0"/>
        <w:ind w:left="-851" w:right="-143" w:firstLine="85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851" w:right="-143" w:firstLine="851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1 слайд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имн  – слово греческого происхождения. В древней Греции гимном называли торжественную хвалебную песню в честь богов и героев. Гимн – это музыкальное сопровождение всех торжественных мероприятий.</w:t>
      </w:r>
    </w:p>
    <w:p>
      <w:pPr>
        <w:pStyle w:val="Style15"/>
        <w:shd w:fill="FFFFFF" w:val="clear"/>
        <w:spacing w:before="0" w:after="0"/>
        <w:ind w:left="-851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рия гимнов уходит корнями в самую глубокую древность. Происхождение многих национальных гимнов неизвестно. Часто мелодия уже была популярна как народная песня, когда кто–то писал к ней патриотический текст. Гимны возникли намного раньше, чем гербы и знамена. Древнейшие гимны были сложены в Египте и Месопотамии. Они исполнялись как молитвенные песнопения. В качестве поэтической и музыкальной формы гимн известен в Древней Греции, где его исполнял хор или отдельные певцы под аккомпанемент кифары и в сопровождении танцев. Считается, что самый ранний музыкальный гимн, дошедший до нас, представляет собой отрывок из трагедии «Орест» древнегреческого поэта Еврипида (V век до нашей эры). Мелодия его записана на папирусе.</w:t>
      </w:r>
    </w:p>
    <w:p>
      <w:pPr>
        <w:pStyle w:val="Style15"/>
        <w:shd w:fill="FFFFFF" w:val="clear"/>
        <w:spacing w:before="0" w:after="0"/>
        <w:ind w:left="-851" w:right="-143"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 слайд: </w:t>
      </w:r>
      <w:r>
        <w:rPr>
          <w:sz w:val="28"/>
          <w:szCs w:val="28"/>
        </w:rPr>
        <w:t>Первые «торжественные песни» повелел исполнять Петр I. В честь российских побед звучало, по меньшей мере, 5 или 6 разных песен, наиболее известная из которых – «Преображенский марш» (автор неизвестен).</w:t>
      </w:r>
    </w:p>
    <w:p>
      <w:pPr>
        <w:pStyle w:val="Style15"/>
        <w:shd w:fill="FFFFFF" w:val="clear"/>
        <w:spacing w:before="0" w:after="0"/>
        <w:ind w:left="-851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вым официальным гимном России была «Молитва русских», слова которой написал поэт В.А. Жуковский, автор музыки неизвестен.</w:t>
        <w:br/>
        <w:t>После потрясений 1917 года Россия временно приняла международные гимны – «Марсельезу» и «Интернационал». «Интернационал» был до 1944 года официальным государственным гимном нашей страны и одновременно гимном партии большевиков.</w:t>
      </w:r>
    </w:p>
    <w:p>
      <w:pPr>
        <w:pStyle w:val="Style15"/>
        <w:shd w:fill="FFFFFF" w:val="clear"/>
        <w:spacing w:before="0" w:after="0"/>
        <w:ind w:left="-851" w:right="-143" w:firstLine="851"/>
        <w:jc w:val="both"/>
        <w:rPr/>
      </w:pPr>
      <w:r>
        <w:rPr>
          <w:sz w:val="28"/>
          <w:szCs w:val="28"/>
        </w:rPr>
        <w:t>В годы Великой Отечественной войны возникла необходимость в поднятии духа Советской армии и всего народа, в том числе и через создание нового гимна страны. Он был принят в 1944 году на музыку А.Александрова и слова С.Михалкова и Эль-Регистана. С небольшими изменениями этот текст просуществовал до распада Советского Союза.</w:t>
      </w:r>
    </w:p>
    <w:p>
      <w:pPr>
        <w:pStyle w:val="Style15"/>
        <w:shd w:fill="FFFFFF" w:val="clear"/>
        <w:spacing w:before="0" w:after="0"/>
        <w:ind w:left="-851" w:right="-143" w:firstLine="851"/>
        <w:jc w:val="both"/>
        <w:rPr>
          <w:sz w:val="28"/>
          <w:szCs w:val="28"/>
        </w:rPr>
      </w:pPr>
      <w:r>
        <w:rPr>
          <w:sz w:val="28"/>
          <w:szCs w:val="28"/>
        </w:rPr>
        <w:t>8 декабря 2000 года был утвержден новый государственный гимн РФ (музыка А.В.Александрова, слова С.В.Михалкова).</w:t>
      </w:r>
    </w:p>
    <w:p>
      <w:pPr>
        <w:pStyle w:val="Normal"/>
        <w:spacing w:lineRule="auto" w:line="240" w:before="0" w:after="0"/>
        <w:ind w:left="-851" w:right="-143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spacing w:before="0" w:after="0"/>
        <w:ind w:left="-851" w:right="-14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 вот мы и вспомнили все символы нашего государства, а теперь ответим на несколько вопросов.</w:t>
      </w:r>
    </w:p>
    <w:p>
      <w:pPr>
        <w:pStyle w:val="Style15"/>
        <w:spacing w:before="0" w:after="0"/>
        <w:ind w:left="-851" w:right="-143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851" w:right="-143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851" w:right="-143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851" w:right="-143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851" w:right="-143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851" w:right="-143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851" w:right="-143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851" w:right="-143"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0"/>
        <w:ind w:left="-851" w:right="-143" w:firstLine="851"/>
        <w:rPr>
          <w:sz w:val="28"/>
          <w:szCs w:val="28"/>
        </w:rPr>
      </w:pPr>
      <w:r>
        <w:rPr>
          <w:b/>
          <w:bCs/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шите, как выглядит герб России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какого слова происходит слово «герб»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чем связано появление первого герба на Рус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уда заимствован двуглавый орел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на гербе изображался Георгий Победоносец и что он символизировал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значают 3 короны на головах орла, скипетр и держав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ется наука, изучающая знамен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явились первые знамен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/>
      </w:pPr>
      <w:r>
        <w:rPr>
          <w:rFonts w:cs="Times New Roman" w:ascii="Times New Roman" w:hAnsi="Times New Roman"/>
          <w:sz w:val="28"/>
          <w:szCs w:val="28"/>
        </w:rPr>
        <w:t>Опишите государственный флаг РФ. Объясните использование данных цветов флаг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явился триколор на российском флаг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день считается Днем Государственного флаг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о происхождение слова «гимн»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появились первые государственные гимны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повелел исполнять торжественные песни в честь русских побед? Какая из них наиболее известна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назывался первый официальный гимн России? Кто его автор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возникла необходимость в новом гимне в годы ВОВ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851" w:right="-143" w:hanging="49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был утвержден новый гимн России? Кто его автор и композитор?</w:t>
      </w:r>
    </w:p>
    <w:p>
      <w:pPr>
        <w:pStyle w:val="Style15"/>
        <w:spacing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before="0" w:after="0"/>
        <w:ind w:left="-851" w:right="-143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цы! 13 слайд:</w:t>
      </w:r>
    </w:p>
    <w:p>
      <w:pPr>
        <w:pStyle w:val="Style15"/>
        <w:spacing w:before="0" w:after="0"/>
        <w:ind w:left="-851" w:right="-143"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…</w:t>
      </w:r>
      <w:r>
        <w:rPr>
          <w:rFonts w:cs="Times New Roman" w:ascii="Times New Roman" w:hAnsi="Times New Roman"/>
          <w:sz w:val="28"/>
          <w:szCs w:val="28"/>
        </w:rPr>
        <w:t>.Ту кровь,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десь текла рекой,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ю боль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ных страданий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окупить должны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ой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дину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х испытаний.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по нутру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честь.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 материнский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о слышать.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Россия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е есть,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ира есть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жда</w:t>
      </w:r>
    </w:p>
    <w:p>
      <w:pPr>
        <w:pStyle w:val="Style16"/>
        <w:spacing w:lineRule="auto" w:line="240" w:before="0" w:after="0"/>
        <w:ind w:left="-851" w:right="-143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жить.</w:t>
      </w:r>
    </w:p>
    <w:p>
      <w:pPr>
        <w:pStyle w:val="Normal"/>
        <w:spacing w:lineRule="auto" w:line="360" w:before="0" w:after="0"/>
        <w:ind w:left="-851" w:right="-14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1" w:right="-143" w:firstLine="851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8:51:00Z</dcterms:created>
  <dc:creator>Ольга</dc:creator>
  <dc:description/>
  <cp:keywords/>
  <dc:language>en-US</dc:language>
  <cp:lastModifiedBy>Настенька</cp:lastModifiedBy>
  <dcterms:modified xsi:type="dcterms:W3CDTF">2014-06-10T04:43:00Z</dcterms:modified>
  <cp:revision>4</cp:revision>
  <dc:subject/>
  <dc:title/>
</cp:coreProperties>
</file>