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ое занятие на тему: « Разноцветная осень»</w:t>
      </w:r>
    </w:p>
    <w:p>
      <w:pPr>
        <w:pStyle w:val="Normal"/>
        <w:rPr/>
      </w:pPr>
      <w:r>
        <w:rPr>
          <w:b/>
          <w:sz w:val="28"/>
          <w:szCs w:val="28"/>
        </w:rPr>
        <w:t>Программное содержание</w:t>
      </w:r>
      <w:r>
        <w:rPr>
          <w:sz w:val="28"/>
          <w:szCs w:val="28"/>
        </w:rPr>
        <w:t>:  отрабатывать навык реагирования на смену характера музыки, меняя легкие поскоки и бодрую, ритмичную ходьбу ; заканчивать движения в соответствии с окончанием музыки, ориентироваться в пространстве;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родолжать учить внимательно слушать музыку, выделяя сильную долю, подтверждая это высокими , плавными взмахами рук, поочередными выпадами вправо , влево, особое внимание уделяя положению рук и голов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внимание, ритмический и мелодический слух, воображение;</w:t>
      </w:r>
    </w:p>
    <w:p>
      <w:pPr>
        <w:pStyle w:val="Normal"/>
        <w:rPr/>
      </w:pPr>
      <w:r>
        <w:rPr>
          <w:sz w:val="28"/>
          <w:szCs w:val="28"/>
        </w:rPr>
        <w:t>развивать чувство ритма, повторяя ритмические рисунки на хлопках, выкладывать на наборном полотне соответствующий ритмический рисунок  (музыкально- дидактическая игра «Солнышки большие и маленькие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ть умение внимательно слушать музыку, говорить о своих впечатлениях, развивать реч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мечать сдержанный и ласковый характер музыки запева, подвижный и озорной припева ( «Осень наступает» Муз. Л. Веселовой); учить петь негромко, без напряжения, дотягивать окончания фраз, чисто интонируя мелодию («Журавли» Муз. Н. Берговской 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ь слышать в музыке акценты и согласовывать с ними движения, двигаться легко, развивать реакцию на сигна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ь различать звучание мажорного и минорного трезвучий в восходящем и нисходящем движении, чисто интонировать, правильно брать 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Ход занятия</w:t>
      </w:r>
    </w:p>
    <w:p>
      <w:pPr>
        <w:pStyle w:val="Style15"/>
        <w:ind w:left="426" w:hanging="0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1.  Попевка-приветствие «Здравствуйте»</w:t>
      </w:r>
    </w:p>
    <w:p>
      <w:pPr>
        <w:pStyle w:val="Style16"/>
        <w:ind w:left="426" w:hanging="0"/>
        <w:rPr/>
      </w:pPr>
      <w:r>
        <w:rPr>
          <w:rFonts w:cs="Calibri"/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2. Слушание музыки  «Осенняя песнь» Муз. П.Чайковского</w:t>
      </w:r>
    </w:p>
    <w:p>
      <w:pPr>
        <w:pStyle w:val="Style16"/>
        <w:rPr/>
      </w:pPr>
      <w:r>
        <w:rPr>
          <w:sz w:val="28"/>
          <w:szCs w:val="28"/>
        </w:rPr>
        <w:t>Муз.раб.: Каждое время года пробуждает в человеке разные чувства, влияет на его настроение. Послушаем музыку, великого русского композитора П.И.Чайковского, которая проникнута осенним настроением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(1 слушание)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Что вы можете сказать о музыке? Какая она? Как бы вы назвали ее?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Чайковский назвал ее « Осенняя песнь»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ослушайте еще раз эту прекрасную музыку и постарайтесь запомнить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Осень у дверей стояла и тихонечко вздыхала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А потом она ушла и все краски забрал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Красный, желтый, синий цвет- их теперь в природе нет.  (Ставлю картину).</w:t>
      </w:r>
    </w:p>
    <w:p>
      <w:pPr>
        <w:pStyle w:val="Style16"/>
        <w:rPr/>
      </w:pPr>
      <w:r>
        <w:rPr>
          <w:sz w:val="28"/>
          <w:szCs w:val="28"/>
        </w:rPr>
        <w:t>- Как вы думаете, ребята, почему ушла осень? Что ее так расстроило?</w:t>
      </w:r>
    </w:p>
    <w:p>
      <w:pPr>
        <w:pStyle w:val="Style16"/>
        <w:rPr/>
      </w:pPr>
      <w:r>
        <w:rPr>
          <w:sz w:val="28"/>
          <w:szCs w:val="28"/>
        </w:rPr>
        <w:t>…………………………………</w:t>
      </w:r>
      <w:r>
        <w:rPr>
          <w:sz w:val="28"/>
          <w:szCs w:val="28"/>
        </w:rPr>
        <w:t>.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равильно, ребята, Осени стало скучно. Но мы ведь знаем, что осень бывает не только грустная и печальная. Какой она бывает еще?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Ребята, поможем Осени вернуть краски?</w:t>
      </w:r>
    </w:p>
    <w:p>
      <w:pPr>
        <w:pStyle w:val="Style16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Style15"/>
        <w:ind w:left="0" w:hanging="0"/>
        <w:rPr/>
      </w:pPr>
      <w:r>
        <w:rPr>
          <w:rFonts w:cs="Calibri"/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3.      музыкально-ритмические движения:</w:t>
      </w:r>
    </w:p>
    <w:p>
      <w:pPr>
        <w:pStyle w:val="Style15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Упражнение «Журавли»</w:t>
      </w:r>
    </w:p>
    <w:p>
      <w:pPr>
        <w:pStyle w:val="Style15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>«…Близятся холода,</w:t>
      </w:r>
    </w:p>
    <w:p>
      <w:pPr>
        <w:pStyle w:val="Style15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Пасмурных дней настает череда…</w:t>
      </w:r>
    </w:p>
    <w:p>
      <w:pPr>
        <w:pStyle w:val="Style15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Осень смело зовет</w:t>
      </w:r>
    </w:p>
    <w:p>
      <w:pPr>
        <w:pStyle w:val="Style15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Клин журавлиный в полет…»  Н.Берговская</w:t>
      </w:r>
    </w:p>
    <w:p>
      <w:pPr>
        <w:pStyle w:val="Style15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А )перестроение в клин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) упражнение для рук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) выпады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Журавли летят по осеннему небу, какой нам нужен для этого цвет?</w:t>
      </w:r>
    </w:p>
    <w:p>
      <w:pPr>
        <w:pStyle w:val="Style16"/>
        <w:rPr/>
      </w:pPr>
      <w:r>
        <w:rPr>
          <w:sz w:val="28"/>
          <w:szCs w:val="28"/>
        </w:rPr>
        <w:t>Посмотрите, какое изменение произошло на нашей картине. Это значит, что мы очень постарались. И осени стало веселей.</w:t>
      </w:r>
    </w:p>
    <w:p>
      <w:pPr>
        <w:pStyle w:val="Style16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-Упражнение с листьями</w:t>
      </w:r>
    </w:p>
    <w:p>
      <w:pPr>
        <w:pStyle w:val="Style16"/>
        <w:rPr>
          <w:sz w:val="28"/>
          <w:szCs w:val="28"/>
        </w:rPr>
      </w:pPr>
      <w:r>
        <w:rPr>
          <w:b/>
          <w:sz w:val="28"/>
          <w:szCs w:val="28"/>
        </w:rPr>
        <w:t>«Разноцветная осень» Муз. Морозовой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Листопад. Листопад. Листья кружатся,летят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Маленькие и большие, шуршащие. Сухие…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Это упражнение вам уже немного знакомо. А сегодня мы будем выполнять его с листьям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осмотрите, что теперь изменилось на нашей картине??</w:t>
      </w:r>
    </w:p>
    <w:p>
      <w:pPr>
        <w:pStyle w:val="Normal"/>
        <w:ind w:left="786" w:hanging="0"/>
        <w:rPr/>
      </w:pPr>
      <w:r>
        <w:rPr>
          <w:b/>
          <w:sz w:val="28"/>
          <w:szCs w:val="28"/>
        </w:rPr>
        <w:t xml:space="preserve">4.Развитие чувства ритма (музыкально-ритмическая игра « Солнышки большие и </w:t>
      </w:r>
      <w:r>
        <w:rPr>
          <w:sz w:val="28"/>
          <w:szCs w:val="28"/>
        </w:rPr>
        <w:t>маленькие</w:t>
      </w:r>
      <w:r>
        <w:rPr>
          <w:b/>
          <w:sz w:val="28"/>
          <w:szCs w:val="28"/>
        </w:rPr>
        <w:t>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ого  цвета не хватает на нашей картине? Желтого- цвета солнца. А как же называют период осени, когда много солнечных дней ?                                                   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 желтой краской нам поможет игра «Маленькие и большие солнышки».</w:t>
      </w:r>
    </w:p>
    <w:p>
      <w:pPr>
        <w:pStyle w:val="Style16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Вот какой стала наша картин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ужны ли нам еще какие краски?</w:t>
      </w:r>
    </w:p>
    <w:p>
      <w:pPr>
        <w:pStyle w:val="Style16"/>
        <w:rPr/>
      </w:pPr>
      <w:r>
        <w:rPr>
          <w:rFonts w:cs="Calibri"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5.Распевание, пение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Артикуляционная гимнастика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прикусываем  кончик языка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прикусываем язычок от кончика и дальше, к корню, а затем обратно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жуем язык слева и справ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Журавли» Муз. Н.Берговской</w:t>
      </w:r>
    </w:p>
    <w:p>
      <w:pPr>
        <w:pStyle w:val="Style16"/>
        <w:rPr/>
      </w:pPr>
      <w:r>
        <w:rPr>
          <w:b/>
          <w:sz w:val="28"/>
          <w:szCs w:val="28"/>
        </w:rPr>
        <w:t>«Осень наступает» Муз. Л.Веселовой</w:t>
      </w:r>
      <w:r>
        <w:rPr>
          <w:sz w:val="28"/>
          <w:szCs w:val="28"/>
        </w:rPr>
        <w:t xml:space="preserve">   (здесь фото о веселой и грустной мордашке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згляните, какой разноцветной стала наша картина. Сразу поднимамется настроение, вот и к нам настроение вернулось. Вы хотите поиграть?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гра «Кто скорее?» Муз. Л. Шварц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от он- бубен-весельчак, поиграем с ним сейчас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28"/>
          <w:szCs w:val="28"/>
        </w:rPr>
        <w:t>Как замечательно прошло сегодняшнее занятие, ведь мы не просто занимались, а славно потрудились- помогли Осени вернуть ее краски. Как вы думаете, эта картина сможет украсить наш зал? Попробуем. Отсюда ее будет видно всем и она будет всех радовать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А вам, ребята, понравилось сегодняшнее занятие? А вот мы сейчас и посмотрим. На прошлом занятии мы слепили с вами ежика, только без иголок. Вот и подарите ежикам иголочки. Чем больше вы подарите иголочек, тем больше вам понравилось занятие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Я вижу, ребята. Что наше занятие не оставило равнодушным никого. Вон сколько иголочек у ваших ежиков.  Вы можете забрать их себе в подарок. Это подарок от осен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28"/>
          <w:szCs w:val="28"/>
        </w:rPr>
        <w:t>7.</w:t>
      </w:r>
      <w:r>
        <w:rPr>
          <w:b/>
          <w:sz w:val="28"/>
          <w:szCs w:val="28"/>
        </w:rPr>
        <w:t>Музыкальное прощание с детьми.</w:t>
      </w:r>
    </w:p>
    <w:p>
      <w:pPr>
        <w:pStyle w:val="Normal"/>
        <w:ind w:left="786" w:hanging="0"/>
        <w:rPr>
          <w:sz w:val="28"/>
          <w:szCs w:val="28"/>
        </w:rPr>
      </w:pPr>
      <w:r>
        <w:rPr>
          <w:sz w:val="28"/>
          <w:szCs w:val="28"/>
        </w:rPr>
        <w:t>Выходят под музыку.</w:t>
      </w:r>
    </w:p>
    <w:p>
      <w:pPr>
        <w:pStyle w:val="Style16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</w:t>
      </w:r>
      <w:r>
        <w:rPr>
          <w:sz w:val="28"/>
          <w:szCs w:val="28"/>
        </w:rPr>
        <w:t>Закружилась листва золотая</w:t>
      </w:r>
    </w:p>
    <w:p>
      <w:pPr>
        <w:pStyle w:val="Style16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</w:t>
      </w:r>
      <w:r>
        <w:rPr>
          <w:sz w:val="28"/>
          <w:szCs w:val="28"/>
        </w:rPr>
        <w:t>В розоватой воде на пруду,</w:t>
      </w:r>
    </w:p>
    <w:p>
      <w:pPr>
        <w:pStyle w:val="Style16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</w:t>
      </w:r>
      <w:r>
        <w:rPr>
          <w:sz w:val="28"/>
          <w:szCs w:val="28"/>
        </w:rPr>
        <w:t>Словно бабочек легкая стая</w:t>
      </w:r>
    </w:p>
    <w:p>
      <w:pPr>
        <w:pStyle w:val="Style16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</w:t>
      </w:r>
      <w:r>
        <w:rPr>
          <w:sz w:val="28"/>
          <w:szCs w:val="28"/>
        </w:rPr>
        <w:t>С замираньем летит на звезду.    С.Есенин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2:23:00Z</dcterms:created>
  <dc:creator>Елена</dc:creator>
  <dc:description/>
  <cp:keywords/>
  <dc:language>en-US</dc:language>
  <cp:lastModifiedBy>Елена</cp:lastModifiedBy>
  <cp:lastPrinted>2013-09-26T07:57:00Z</cp:lastPrinted>
  <dcterms:modified xsi:type="dcterms:W3CDTF">2013-09-26T04:58:00Z</dcterms:modified>
  <cp:revision>14</cp:revision>
  <dc:subject/>
  <dc:title/>
</cp:coreProperties>
</file>