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Обувь, уход за обувью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представления обучающихся о различных видах обуви в зависимости от материала, из которого она изготовлена и способами ухода за неё.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дачи: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коррекционно-воспитательн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ывать бережного отношения к личным вещам, самостоятельности, трудолюбия и аккуратности,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вивать коммуникативные навыки работы в парах; </w:t>
      </w:r>
      <w:r>
        <w:rPr>
          <w:rFonts w:cs="Times New Roman" w:ascii="Times New Roman" w:hAnsi="Times New Roman"/>
          <w:sz w:val="24"/>
          <w:szCs w:val="24"/>
        </w:rPr>
        <w:t>создавать атмосферу сотрудничества, взаимопомощи.</w:t>
      </w:r>
    </w:p>
    <w:p>
      <w:pPr>
        <w:pStyle w:val="Normal"/>
        <w:spacing w:before="0" w:after="0"/>
        <w:ind w:right="-10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-коррекционно-развивающа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звивать способности к обобщению, формировать умение подбирать обувь по сезону в зависимости от материала, из которого она изготовлена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корригировать и развивать мыслительную деятельность обучающихся через упражнения на обобщение и анализ, через составление рассказа на заданную тем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 xml:space="preserve">коррекционно-образовательная: познакомить  с видами обуви и правилами ухода за ней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здоровьесберегающая: осуществлять профилактику нарушения осанки и зрения.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Ход урок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399"/>
        <w:gridCol w:w="1843"/>
        <w:gridCol w:w="3952"/>
        <w:gridCol w:w="1825"/>
      </w:tblGrid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рудование</w:t>
            </w:r>
          </w:p>
        </w:tc>
        <w:tc>
          <w:tcPr>
            <w:tcW w:w="5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одержание этапа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ител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еника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-ционный мо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е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ятся к уроку, настраиваются на урок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-ци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ая бесе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в парах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ую тему мы изуч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личается ли одежда, головные уборы, обувь по сезонам? Ч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 назначению? Назов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чему необходимо следить за своей одежд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сскажите, в чем заключается повседневный  уход за одеж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рассказ, вставляя необходимые слова в данный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Жил был мальчик по имени Ван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днажды, в воскресенье, он собрался в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(</w:t>
            </w:r>
            <w:r>
              <w:rPr>
                <w:rFonts w:cs="Times New Roman" w:ascii="Times New Roman" w:hAnsi="Times New Roman"/>
              </w:rPr>
              <w:t>лес за грибами, театр, футбольный клуб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оэтому Ваня решил надеть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одежду (спортивную, праздничную, спецодежду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альчик подумал и надел_________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я очень интересно провел выходной ден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н с удовольствием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(</w:t>
            </w:r>
            <w:r>
              <w:rPr>
                <w:rFonts w:cs="Times New Roman" w:ascii="Times New Roman" w:hAnsi="Times New Roman"/>
              </w:rPr>
              <w:t>играл в футбол, смотрел балет, собирал гриб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 когда он шел домой погода внезапно испортила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Начался сильный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(</w:t>
            </w:r>
            <w:r>
              <w:rPr>
                <w:rFonts w:cs="Times New Roman" w:ascii="Times New Roman" w:hAnsi="Times New Roman"/>
              </w:rPr>
              <w:t>дождь, снег, ветер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мой Ваня пришел весь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</w:t>
            </w:r>
            <w:r>
              <w:rPr>
                <w:rFonts w:cs="Times New Roman" w:ascii="Times New Roman" w:hAnsi="Times New Roman"/>
              </w:rPr>
              <w:t>(мокрый, грязный, пыльный, замерзший, голодны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этому он решил привести в порядок свою одеж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начала Ваня ее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(почистил, высушил, повесил на плечики, встряхнул, постира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отом он ее____________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 затем________________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, составляют текст, готовятся к ответу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полага-ние, планирова-ние деятельнос-ти на уро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лушайте и отгадайте загад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да шагаем мы вдво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ожие, как брат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за обедом за сто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ночью под кроватью (обув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вы думаете зачем человеку нужна обув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почему нельзя ходить босиком?(ноги нужно береч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Что бы вы хотели узнать об обуви? Чему научи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акая тема урока? Давайте запишем в тетрадь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гадывают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тему в тетрадь.</w:t>
            </w:r>
          </w:p>
        </w:tc>
      </w:tr>
      <w:tr>
        <w:trPr/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нового материа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Виды обув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ая должна быть обувь? (удобная, красивая, прочная, по размеру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Какая бывает обувь в зависимости от сезона?(зимняя, летняя, демисезонная) В чем ее различи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Назовите обувь по назначению (Повседневная, рабочая, спортивная, домашняя, празднич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-Показывает картинки с обувью разного ви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авайте попробуем определить материал, из которого сделана обув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доску вывешивает карточку с названиями видов обуви в зависимости от материала, из которого она изготовлена. Обращает внимание на написание слов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ют материал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ей «Виды обуви, название»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самостоятельну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Заполните таблицу (1-й и 3-й столбик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проверку выполнения задания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tbl>
            <w:tblPr>
              <w:tblW w:w="35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"/>
              <w:gridCol w:w="1650"/>
              <w:gridCol w:w="992"/>
            </w:tblGrid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атериал</w:t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звание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мер</w:t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жа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мш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кане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зинов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</w:rPr>
                    <w:t>валя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ют таб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взаимопроверку выполнения задания, оценивают результат.</w:t>
            </w:r>
          </w:p>
        </w:tc>
      </w:tr>
      <w:tr>
        <w:trPr/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овседневный уход за обувью». Работа с памяткой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</w:rPr>
              <w:t>Вы обуты в резиновые сапоги. Покажите, как вы шагаете по лужам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</w:rPr>
              <w:t>На вас кроссовки. Выходим на зарядку - потянулись, подпрыгнули, попрыгали.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0"/>
                <w:color w:val="000000"/>
              </w:rPr>
              <w:t>На ногах у вас тапочки. Неслышно ходим по комнате.</w:t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Style w:val="C0"/>
                <w:color w:val="000000"/>
              </w:rPr>
            </w:pPr>
            <w:r>
              <w:rPr/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Туфли, сапоги, ботинки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Регулярной требуют протирки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От трещин надо охранять,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И не мешает блеска им придать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Почистить следует их щёткой,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Затем их натереть бархоткой.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Вы видите, как много нужно знать,</w:t>
            </w:r>
          </w:p>
          <w:p>
            <w:pPr>
              <w:pStyle w:val="C1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0"/>
                <w:color w:val="000000"/>
              </w:rPr>
              <w:t>Чтоб правильно за обувью ухажив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вы поступаете со своей обувью в зависимости от времени года, когда приходите с улицы дом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авильно ли вы делаете,- узнаете, прочитав памятк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вседневный уход за </w:t>
            </w:r>
            <w:r>
              <w:rPr>
                <w:rFonts w:cs="Times New Roman" w:ascii="Times New Roman" w:hAnsi="Times New Roman"/>
              </w:rPr>
              <w:t xml:space="preserve">обувью 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>1. Кожана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ить от пыли и грязи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истить обувной щетко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полировать тряпочко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Замшева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чистить от грязи ластик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чистить специальной жесткой щеткой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Тканевая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ить жесткой щеткой (сухую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Резиновая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мыть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суш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ход за мокрой обувью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Кожаная: </w:t>
            </w:r>
            <w:r>
              <w:rPr>
                <w:rFonts w:cs="Times New Roman" w:ascii="Times New Roman" w:hAnsi="Times New Roman"/>
              </w:rPr>
              <w:t>вымыть, вытереть, набить газетной бумагой мысок, высушить (не ставить на батарею – от этого она ссыхается и деформируется)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Замшевая: </w:t>
            </w:r>
            <w:r>
              <w:rPr>
                <w:rFonts w:cs="Times New Roman" w:ascii="Times New Roman" w:hAnsi="Times New Roman"/>
              </w:rPr>
              <w:t>набить мысок газетой, высушить, почистить щеткой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Тканевая: </w:t>
            </w:r>
            <w:r>
              <w:rPr>
                <w:rFonts w:cs="Times New Roman" w:ascii="Times New Roman" w:hAnsi="Times New Roman"/>
              </w:rPr>
              <w:t>вымыть с мылом или порошком, набить газетой, высушить меняя бумагу.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4. Валяная: </w:t>
            </w:r>
            <w:r>
              <w:rPr>
                <w:rFonts w:cs="Times New Roman" w:ascii="Times New Roman" w:hAnsi="Times New Roman"/>
              </w:rPr>
              <w:t>высушить около батаре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шите в тетрад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ображают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памятку, записывают</w:t>
            </w:r>
          </w:p>
        </w:tc>
      </w:tr>
      <w:tr>
        <w:trPr>
          <w:trHeight w:val="178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карточке «Предметы ухода за обувью»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читайте, подчеркните, что нуж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ухода за обув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рем для обуви, щётка, губка, порошок, бумага, мел, мягкая тряпочка, подсолнечное масло, ласт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проверку по образцу (на доку). Посмотрите внимательно, все ли правильно, согласны ли вы с образцом?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, подчеркивают предметы ухода за обув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самопроверку.</w:t>
            </w:r>
          </w:p>
        </w:tc>
      </w:tr>
      <w:tr>
        <w:trPr>
          <w:trHeight w:val="178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чес-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к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«Повседневный уход за обувью»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ак вы  думаете для чего необходимо убирать пыль и грязь с обуви? (чтобы дольше прослужила, чтобы не было запаха, чтобы ноги не боле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 часто? Ког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ую обувь мы носим чаще всего?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.</w:t>
            </w:r>
          </w:p>
        </w:tc>
      </w:tr>
      <w:tr>
        <w:trPr>
          <w:trHeight w:val="178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пределение инструкции «Этапы ухода за кожаной обувью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парах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доске записаны этапы ухода за кожаной обувью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«Е»-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чистить обувной щёт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«К»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Очистить от грязи и пыл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«М»- 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полировать губкой или шерстяной тряпкой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  <w:t>«Р»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Нанести кре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0" w:after="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ставьте по порядку, какое слово у вас получилось? – Крем</w:t>
            </w: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предмет ещё нужен для ухода за обувью? – Обувная щёт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с вами сегодня остановимся на кожаной обуви, на правилах ухода за не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ешивается инструкция на доске, каждый шаг демонстрирует учите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ух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истить от грязи и пы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 Нанести крем. 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 Почистить обувной щет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 Отполировать губкой или шерстяной тряп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ка безопас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ем аккуратно, чтобы обувной крем не попал на одежду, в глаза и р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сле работы убрать инвентарь, вымыть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в пара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ют в парах (один ученик читает задание, другой-показывает)</w:t>
            </w:r>
          </w:p>
        </w:tc>
      </w:tr>
      <w:tr>
        <w:trPr>
          <w:trHeight w:val="1781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ая беседа. Рефлексия деятельности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кую тему мы изуч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личаются ли они по сезонам? Ка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 по назначению? Приведите прим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чему необходимо следить за своими вещ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 чем заключается повседневный уход обувь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ьте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 оценку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7T18:08:00Z</dcterms:created>
  <dc:creator>Оля</dc:creator>
  <dc:description/>
  <cp:keywords/>
  <dc:language>en-US</dc:language>
  <cp:lastModifiedBy>User</cp:lastModifiedBy>
  <cp:lastPrinted>2013-09-09T17:54:00Z</cp:lastPrinted>
  <dcterms:modified xsi:type="dcterms:W3CDTF">2017-04-26T05:51:00Z</dcterms:modified>
  <cp:revision>4</cp:revision>
  <dc:subject/>
  <dc:title/>
</cp:coreProperties>
</file>