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БДОУ Детский сад № 89 «Дельфинено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щеразвивающего ви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рспективный план работы с родителям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по воспитанию здорового образа жизни детей раннего возра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righ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ставила воспитатель:</w:t>
      </w:r>
    </w:p>
    <w:p>
      <w:pPr>
        <w:pStyle w:val="Normal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36"/>
          <w:szCs w:val="36"/>
        </w:rPr>
        <w:t>Кабанович Людмила Никол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2017 –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о, что здоровье – один из важнейших компонентов человеческого благополучия и счастья, одно из неотъемлемых прав человека, одно из условий успешного социального и экономического развития любой страны. В Конвенции по правам ребенка прописаны его законные права – право на здоровый рост и развит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оспитания культуры здоровья у всех участников образовательного процесса в ДОУ является особенно актуальной на современном этапе развития общества. Современные условия жизни предъявляют повышенные требования к состоянию здоровья человека, особенно детей дошкольного возрас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ями направлена на информирование родителей о содержании работы группы, вовлечение родителей в жизнь детей, пропаганду здорового образа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ст «Можно ли  Ваш образ жизни назвать здоровым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ыявить представление родителей о здоровом образе жизн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апка – передвижка «Расти здоровым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паганда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«Правила по формированию здорового образа жизни у ребен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Чтобы зубки не болел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филактика стоматологических заболеваний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«Детская зубная паста. На что обратить вним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родителей с информацией о разных видах зубной пас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Профилактика простудных заболевани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накомить родителей с методами профилактики простудных заболе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папку-передвижку «Питание часто болеющих детей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нижение уровня заболеваем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«Закаливани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знакомление родителей с одним из методов оздоровления детей –закалива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Витамины на нашем стол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нформация о витаминах, содержащихся в овощах и фруктах и их значении для развития детского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«Это очень вкусно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с рецептами некоторых блюд из овощей и фруктов дл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лет «К праздничному стол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елимся рецепт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Чем и как занять ребенка дом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папку-передвижку «Прогулки зимой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Информация о наблюдениях в природе зим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борка игр для детей 3 – 7 л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мочь родителям разнообразить досуг, проводимый с деть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ое собрание «Здоровье в порядке – спасибо заряд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«Здоровый образ жизни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ая информация «Что мы едим?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братить внимание родителей на питание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Здоровое питание дошкольни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Дать совет об организации питания дом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«Ребенок и телевизор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едупреждение заболеваний глаз, переутомления нерв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етского офтальмолога «Профилактика заболеваний глаз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едупреждение заболеваний глаз и детского травмат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а «Гимнастика для глаз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ознакомить родителей с комплексом упражнений для глаз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 на закрепление культурно-гигиенических навыков «В гости к Мойдодыр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знание детей о том, что правила гигиены помогают человеку быть здоровым, веселым, активным, что в основе человеческой красоты лежит опрятность, чисто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«Как помочь тревожному ребенку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выставка «Моя дружная семья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родителей «Путь к здоровью ребенка лежит через семью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у родителей ответственности в деле сохранения собственного здоровья и здоровья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ем вместе с родителями «Растем здоровыми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Пропаганда здорового образ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рисунков «Чтобы быть здоровым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9:52:00Z</dcterms:created>
  <dc:creator>Lutik</dc:creator>
  <dc:description/>
  <cp:keywords/>
  <dc:language>en-US</dc:language>
  <cp:lastModifiedBy>Lutik</cp:lastModifiedBy>
  <dcterms:modified xsi:type="dcterms:W3CDTF">2018-08-14T12:16:00Z</dcterms:modified>
  <cp:revision>9</cp:revision>
  <dc:subject/>
  <dc:title/>
</cp:coreProperties>
</file>