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2160" w:hanging="2160"/>
        <w:jc w:val="both"/>
        <w:rPr/>
      </w:pPr>
      <w:r>
        <w:rPr>
          <w:b/>
          <w:bCs/>
          <w:sz w:val="40"/>
          <w:szCs w:val="40"/>
        </w:rPr>
        <w:t>Сценарий летнего развлечения в детском саду «Пиратские приключения»</w:t>
      </w:r>
    </w:p>
    <w:p>
      <w:pPr>
        <w:pStyle w:val="Normal"/>
        <w:shd w:fill="FFFFFF" w:val="clear"/>
        <w:spacing w:lineRule="atLeast" w:line="315"/>
        <w:ind w:left="2160" w:hanging="216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                           </w:t>
      </w:r>
      <w:r>
        <w:rPr>
          <w:b/>
          <w:bCs/>
          <w:sz w:val="40"/>
          <w:szCs w:val="40"/>
        </w:rPr>
        <w:t xml:space="preserve">для всех возрастов </w:t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rPr>
          <w:rStyle w:val="StrongEmphasis"/>
          <w:color w:val="000000"/>
          <w:sz w:val="32"/>
          <w:szCs w:val="32"/>
          <w:shd w:fill="FFFFFF" w:val="clear"/>
          <w:lang w:val="en-US"/>
        </w:rPr>
      </w:pPr>
      <w:r>
        <w:rPr/>
      </w:r>
    </w:p>
    <w:p>
      <w:pPr>
        <w:pStyle w:val="Normal"/>
        <w:rPr>
          <w:color w:val="000000"/>
          <w:sz w:val="32"/>
          <w:szCs w:val="32"/>
          <w:lang w:val="en-US"/>
        </w:rPr>
      </w:pPr>
      <w:r>
        <w:rPr>
          <w:rStyle w:val="StrongEmphasis"/>
          <w:color w:val="000000"/>
          <w:sz w:val="32"/>
          <w:szCs w:val="32"/>
          <w:shd w:fill="FFFFFF" w:val="clear"/>
        </w:rPr>
        <w:t>Цель:</w:t>
      </w:r>
      <w:r>
        <w:rPr>
          <w:color w:val="000000"/>
          <w:sz w:val="32"/>
          <w:szCs w:val="32"/>
          <w:shd w:fill="FFFFFF" w:val="clear"/>
        </w:rPr>
        <w:t> Совершенствовать двигательные навыки, закрепить дружеские отношения между детьми, создать праздничное настроение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адачи:</w:t>
      </w:r>
      <w:r>
        <w:rPr>
          <w:color w:val="000000"/>
          <w:sz w:val="32"/>
          <w:szCs w:val="32"/>
          <w:shd w:fill="FFFFFF" w:val="clear"/>
        </w:rPr>
        <w:t> Развивать внимание, мышление, память. Развивать у детей ловкость и умение выполнять движение по сигналу.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Оборудование:</w:t>
      </w:r>
      <w:r>
        <w:rPr>
          <w:color w:val="000000"/>
          <w:sz w:val="32"/>
          <w:szCs w:val="32"/>
          <w:shd w:fill="FFFFFF" w:val="clear"/>
        </w:rPr>
        <w:t> Карта сокровищ, сундук (в котором находятся конфеты), канат, мел, 2 водных пистолета, мишень (пустые бутылки), Костюм пирата. </w:t>
      </w:r>
      <w:r>
        <w:rPr>
          <w:color w:val="000000"/>
          <w:sz w:val="32"/>
          <w:szCs w:val="32"/>
        </w:rPr>
        <w:br/>
        <w:br/>
        <w:t xml:space="preserve">                                    </w:t>
      </w:r>
      <w:r>
        <w:rPr>
          <w:rStyle w:val="StrongEmphasis"/>
          <w:color w:val="000000"/>
          <w:sz w:val="32"/>
          <w:szCs w:val="32"/>
          <w:shd w:fill="FFFFFF" w:val="clear"/>
        </w:rPr>
        <w:t>Ход проведения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 </w:t>
      </w:r>
      <w:r>
        <w:rPr>
          <w:color w:val="000000"/>
          <w:sz w:val="32"/>
          <w:szCs w:val="32"/>
          <w:shd w:fill="FFFFFF" w:val="clear"/>
        </w:rPr>
        <w:t>Здравствуйте ребята! Сегодня в наш детский сад подбросили настоящую пиратскую карту (Педагог демонстрирует карту детям) Как вы думаете, кто на её подбросил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Пираты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Правильно! Что же я вижу… на карте изображен сундук с сокровищами. Вы готовы отправится в путешествие и найти клад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Да готовы!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(Под музыку появляется пират и отбирает карту у воспитателя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Хозяин карты я пират Золотой Крюк. Сегодня в море был сильный шторм и мою карту унёс ветер. Наконец-то я её нашел. Всего вам пиратского, мне пора на поиски сокровищ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СТОЙТЕ! Уважаемый Золотой Крюк мы с ребятами тоже хотим на поиске сокровищ. Правда ребята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Да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Ха-ха-ха. Для этого нужно обладать качествами настоящего пирата. А у вас их нет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Есть ещё как! Давайте дети расскажем пирату какие мы с вами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Сильные, смелые, ловкие, умны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А сейчас, я это проверю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Готовы выполнить первое задание из карты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Всегда готовы!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Тогда поплыли! Взяли руль.</w:t>
      </w:r>
      <w:r>
        <w:rPr>
          <w:color w:val="000000"/>
          <w:sz w:val="32"/>
          <w:szCs w:val="32"/>
        </w:rPr>
        <w:br/>
      </w:r>
      <w:r>
        <w:rPr>
          <w:i/>
          <w:iCs/>
          <w:color w:val="000000"/>
          <w:sz w:val="32"/>
          <w:szCs w:val="32"/>
          <w:shd w:fill="FFFFFF" w:val="clear"/>
        </w:rPr>
        <w:t>(Включается музыка из к/ф «Пираты Карибского моря»)</w:t>
        <w:br/>
        <w:t>Легкая разминка право/лево руля. (Дети имитируют движения руля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так, это остров «Повторяйкино» Сейчас мы узнаем какие смелые и ловкие Задание острова повторить за пиратом.</w:t>
      </w:r>
      <w:r>
        <w:rPr>
          <w:color w:val="000000"/>
          <w:sz w:val="32"/>
          <w:szCs w:val="32"/>
        </w:rPr>
        <w:br/>
      </w:r>
    </w:p>
    <w:p>
      <w:pPr>
        <w:pStyle w:val="Normal"/>
        <w:rPr/>
      </w:pPr>
      <w:r>
        <w:rPr>
          <w:rStyle w:val="StrongEmphasis"/>
          <w:color w:val="000000"/>
          <w:sz w:val="32"/>
          <w:szCs w:val="32"/>
          <w:shd w:fill="FFFFFF" w:val="clear"/>
        </w:rPr>
        <w:t>Игра «Повтори за пиратом»</w:t>
      </w:r>
      <w:r>
        <w:rPr>
          <w:color w:val="000000"/>
          <w:sz w:val="32"/>
          <w:szCs w:val="32"/>
          <w:shd w:fill="FFFFFF" w:val="clear"/>
        </w:rPr>
        <w:t>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Каждый пират должен уметь видеть одним глазом (Закрываем глаз ладонью)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Каждый пират должен уметь прыгать на 1 ног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Каждый пират должен уметь похлопать себя по животу, когда он сытно пообедал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Каждый пират должен уметь крикнуть поднять паруса!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Золотой Крюк теперь вы убедились, что мы обладаем самыми настоящими пиратскими качествами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Ну это было легко! А вот на следующим острове вы точно выполнить задания не сможете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однять паруса! Вижу остров «Разгадайкино» На этом острове мы узнаем, какие вы умные. Задание острова разгадать загадки про морских обитателей. 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Загадки: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На лошадку так похожа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А живет-то в море тож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от так рыбка! Скок да скок —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рыгает морской… (конек)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И на суше, и в воде —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осит дом с собой везд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Путешествует без страх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В этом доме… (черепаха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У нее такая пасть!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аждый может в ней пропас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Зубы острые сомкнул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Рыба хищная —… (акула)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Ты уже, дружок, конечно,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Что-то слышал обо мне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Я всегда пятиконечна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живу на самом дне. (Морская звезда)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shd w:fill="FFFFFF" w:val="clear"/>
        </w:rPr>
        <w:t>Может рыба-великан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Над водой пускать фонтан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Кто же этим знаменит?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Житель океана — … (кит)</w:t>
      </w:r>
      <w:r>
        <w:rPr>
          <w:color w:val="000000"/>
          <w:sz w:val="32"/>
          <w:szCs w:val="32"/>
        </w:rPr>
        <w:br/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Ну с этим заданием мы справились!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Да вы молодцы! Пожалуй с такими успехами мы точно найдем клад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Готовы отправится на следующий остров? Или уже сдаётесь?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Дети:</w:t>
      </w:r>
      <w:r>
        <w:rPr>
          <w:color w:val="000000"/>
          <w:sz w:val="32"/>
          <w:szCs w:val="32"/>
          <w:shd w:fill="FFFFFF" w:val="clear"/>
        </w:rPr>
        <w:t> Всегда готовы! Не сдаёмс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Полный вперед! (Включается музыка волны) О Это мой любимый остров «Силачайкино» На этом острове мы знаем какие вы сильные. На острове лежит канат. Задание следующее: надо перетянуть канат на сторону своей команды. А для этого мы разделимся на две команды.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Игра «ВОЛШЕБНЫЙ КАНАТ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Молодцы команды! Пираты должны быть, не только сильными ну и метками. Так-так а кто у вас капитаны команды? У меня для них очень серьёзное испытание. 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(Дети выбирают капитанов</w:t>
      </w:r>
      <w:r>
        <w:rPr>
          <w:color w:val="000000"/>
          <w:sz w:val="32"/>
          <w:szCs w:val="32"/>
          <w:shd w:fill="FFFFFF" w:val="clear"/>
        </w:rPr>
        <w:t>) </w:t>
      </w:r>
      <w:r>
        <w:rPr>
          <w:color w:val="000000"/>
          <w:sz w:val="32"/>
          <w:szCs w:val="32"/>
        </w:rPr>
        <w:br/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Игра капитанов «Меткий пистолет»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Стрельба по мишеням. Для соревнования в меткости необходимо подготовить мишень или выстроить батарею пустых бутылок. Такая игра тренирует ловкость, координацию, глазомер у детей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Воспитатель:</w:t>
      </w:r>
      <w:r>
        <w:rPr>
          <w:color w:val="000000"/>
          <w:sz w:val="32"/>
          <w:szCs w:val="32"/>
          <w:shd w:fill="FFFFFF" w:val="clear"/>
        </w:rPr>
        <w:t> Ребята вы такие молодцы. Я в вас не сомневалась, вы снова доказали мне, какие вы ловкие, смелые, сильные, умные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Пират:</w:t>
      </w:r>
      <w:r>
        <w:rPr>
          <w:color w:val="000000"/>
          <w:sz w:val="32"/>
          <w:szCs w:val="32"/>
          <w:shd w:fill="FFFFFF" w:val="clear"/>
        </w:rPr>
        <w:t> Согласен полностью, вы доказали мне свои настоящие пиратские качества. </w:t>
      </w:r>
      <w:r>
        <w:rPr>
          <w:i/>
          <w:iCs/>
          <w:color w:val="000000"/>
          <w:sz w:val="32"/>
          <w:szCs w:val="32"/>
          <w:shd w:fill="FFFFFF" w:val="clear"/>
        </w:rPr>
        <w:t>(Включается музыка из к/ф «Пираты Карибского моря»)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И мы, уже подплыли к острову сокровищ «Кладавишкино» Задание острова найти клад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Игра «Холодно-горячо»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Отлично, пираты. Мы отыскали клад и в награду вам, сундук с пиратскими сладостями! До скорой встречи дорогие друзья пират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48:00Z</dcterms:created>
  <dc:creator>крис</dc:creator>
  <dc:description/>
  <cp:keywords/>
  <dc:language>en-US</dc:language>
  <cp:lastModifiedBy>крис</cp:lastModifiedBy>
  <dcterms:modified xsi:type="dcterms:W3CDTF">2018-08-14T09:57:00Z</dcterms:modified>
  <cp:revision>4</cp:revision>
  <dc:subject/>
  <dc:title/>
</cp:coreProperties>
</file>