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еминар по тем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.М.Карбышев и А.А.Власов: патриотизм и предатель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урок с элементами проблемного обучения в 11 классе по теме «Велик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течественная война». Учитель истории Карпова Н.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БОУ СОШ № 466 Курортного района г. Санкт-Петербург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/>
      </w:pPr>
      <w:r>
        <w:rPr/>
        <w:t xml:space="preserve"> </w:t>
      </w:r>
      <w:r>
        <w:rPr/>
        <w:t>выяснить, в чём суть понятий «патриотизм», «предательство», что означает понятие «долг перед Родиной»?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Задачи урока</w:t>
      </w:r>
      <w:r>
        <w:rPr/>
        <w:t xml:space="preserve">: 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Образовательные:</w:t>
      </w:r>
    </w:p>
    <w:p>
      <w:pPr>
        <w:pStyle w:val="Normal"/>
        <w:rPr/>
      </w:pPr>
      <w:r>
        <w:rPr/>
        <w:t xml:space="preserve"> </w:t>
      </w:r>
      <w:r>
        <w:rPr/>
        <w:t>использование  изученных знаний  о Великой Отечественной войне в практической деятельности.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>Развивающие</w:t>
      </w:r>
      <w:r>
        <w:rPr/>
        <w:t>:</w:t>
      </w:r>
    </w:p>
    <w:p>
      <w:pPr>
        <w:pStyle w:val="Normal"/>
        <w:rPr/>
      </w:pPr>
      <w:r>
        <w:rPr/>
        <w:t xml:space="preserve">     </w:t>
      </w:r>
      <w:r>
        <w:rPr/>
        <w:t xml:space="preserve">активизация самостоятельной работы обучающихся над учебной и дополнительной литературой, побуждение их к более глубокому осмыслению изучаемой темы. </w:t>
      </w:r>
    </w:p>
    <w:p>
      <w:pPr>
        <w:pStyle w:val="Normal"/>
        <w:rPr/>
      </w:pPr>
      <w:r>
        <w:rPr/>
        <w:t xml:space="preserve"> </w:t>
      </w:r>
      <w:r>
        <w:rPr/>
        <w:t>Развитие умения вести дискуссию, культуры общения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</w:rPr>
        <w:t xml:space="preserve">     Воспитывающие</w:t>
      </w:r>
      <w:r>
        <w:rPr/>
        <w:t>: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      </w:t>
      </w:r>
      <w:r>
        <w:rPr/>
        <w:t>формирование личности с активной жизненной позицией, гражданской ответственностью перед обществом, воспитание патриотизма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Технологическая карта урока: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Этапы уро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>Время реализаци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1.Мотивационно-целевой эта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</w:tr>
      <w:tr>
        <w:trPr>
          <w:trHeight w:val="15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2. Операционно-деятельност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>30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3. Контрольно-оценочный, рефлекс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  <w:t>10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ступительное слово учителя. Тема нашего урока «Карбышев и Власов: патриотизм и предательство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Эпиграф к уро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« Пока дети России, угадывая имя героя войны, будут называть имя генерала Карбышева, а не генерала Власова, у нашей страны есть будущее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 архимандрит Тихон (Шевку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чему мы выбрали эту тему? На телеканале «Россия» был показан документальный фильм «Биохимия предательства». В нём говорилось о многочисленных попытках учёных, историков, общественных деятелей (наших и зарубежных) оправдать Власова и Русскую Освободительную Армию, созданную 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ы решили на основе анализа исторических документов, конкретных исторических фактов выяснить, почему два генерала, попавшие в плен, вели себя по-разному? </w:t>
      </w:r>
    </w:p>
    <w:p>
      <w:pPr>
        <w:pStyle w:val="Normal"/>
        <w:rPr/>
      </w:pPr>
      <w:r>
        <w:rPr/>
        <w:t xml:space="preserve">      </w:t>
      </w:r>
      <w:r>
        <w:rPr/>
        <w:t>Почему один из них заявил, что «Родиной не торгую», а другой пошёл на сотрудничество с фашистами, объявив себя «несгибаемым бойцом с большевизмом»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но ли оправдать измену Родин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того, чтобы проанализировать исторические события, факты, документы,  обратимся сначала к значению слов «патриотизм» и «предатель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лковых словарях С.Ожегова и В.Даля приводятся такие опре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зм – преданность и любовь к своему Отечеству, к своему народу, стремление своими действиями служить её интересам, ощущение неразрывной связи со своим народом, с его языком, культурой, бытом, нра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тельство – измена, вероломство, душепродавство, предательство интересов Родины, переход на сторону врага.</w:t>
      </w:r>
    </w:p>
    <w:p>
      <w:pPr>
        <w:pStyle w:val="Normal"/>
        <w:rPr/>
      </w:pPr>
      <w:r>
        <w:rPr/>
        <w:t xml:space="preserve">   </w:t>
      </w:r>
      <w:r>
        <w:rPr/>
        <w:t>Ну, а сейчас перейдём к анализу деятельности конкретных исторических личностей.</w:t>
      </w:r>
    </w:p>
    <w:p>
      <w:pPr>
        <w:pStyle w:val="Normal"/>
        <w:rPr/>
      </w:pPr>
      <w:r>
        <w:rPr/>
        <w:t xml:space="preserve">     </w:t>
      </w:r>
      <w:r>
        <w:rPr/>
        <w:t>Начнём с их краткой биографии. (Сообщения учащихся о Карбышеве и Власов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ба генерала прошли большой боевой путь, оба попали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вёл себя в плену Карбышев? Что ему предлагали фашисты? (Сообщение учащегося)</w:t>
      </w:r>
    </w:p>
    <w:p>
      <w:pPr>
        <w:pStyle w:val="Normal"/>
        <w:rPr/>
      </w:pPr>
      <w:r>
        <w:rPr/>
        <w:t xml:space="preserve">                </w:t>
      </w:r>
      <w:r>
        <w:rPr/>
        <w:t>А если бы Карбышев согласился на предложение врага? Ведь ему сохранили бы жизнь, саиое дорогое для каждого человека. . Почему он не пошёл на это? (Обсуждение, вывод: честь, долг выше жизни). Сообщение о гибели Карбышева.</w:t>
      </w:r>
    </w:p>
    <w:p>
      <w:pPr>
        <w:pStyle w:val="Normal"/>
        <w:rPr/>
      </w:pPr>
      <w:r>
        <w:rPr/>
        <w:t>А теперь поговорим о Власове. Как Власов попал в плен?</w:t>
      </w:r>
    </w:p>
    <w:p>
      <w:pPr>
        <w:pStyle w:val="Normal"/>
        <w:rPr/>
      </w:pPr>
      <w:r>
        <w:rPr/>
        <w:t xml:space="preserve">        </w:t>
      </w:r>
      <w:r>
        <w:rPr/>
        <w:t>Почему Власов перешёл на сторону врага? Что ему предложили фашисты? (сообщение). Был ли выбор у Власова? Какой? Почему он на это не пошёл? (обсу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марта 1943 г. Власов написал Открытое письмо «Почему я стал на путь борьбы с большевизмом?» В этом письме Власов пытается объяснить, почему он стал сотрудничать с фашистами. Прочитайте текст Письма.</w:t>
      </w:r>
    </w:p>
    <w:p>
      <w:pPr>
        <w:pStyle w:val="Normal"/>
        <w:rPr/>
      </w:pPr>
      <w:r>
        <w:rPr/>
        <w:t xml:space="preserve">      </w:t>
      </w:r>
      <w:r>
        <w:rPr/>
        <w:t>Беседа по содержанию Письма:</w:t>
      </w:r>
    </w:p>
    <w:p>
      <w:pPr>
        <w:pStyle w:val="Normal"/>
        <w:rPr/>
      </w:pPr>
      <w:r>
        <w:rPr/>
        <w:t xml:space="preserve">   </w:t>
      </w:r>
      <w:r>
        <w:rPr/>
        <w:t>1.Чем объясняет Власов свой переход на сторону врага?</w:t>
      </w:r>
    </w:p>
    <w:p>
      <w:pPr>
        <w:pStyle w:val="Normal"/>
        <w:rPr/>
      </w:pPr>
      <w:r>
        <w:rPr/>
        <w:t xml:space="preserve">   </w:t>
      </w:r>
      <w:r>
        <w:rPr/>
        <w:t>2. Убедительны ли его аргументы?</w:t>
      </w:r>
    </w:p>
    <w:p>
      <w:pPr>
        <w:pStyle w:val="Normal"/>
        <w:rPr/>
      </w:pPr>
      <w:r>
        <w:rPr/>
        <w:t xml:space="preserve">   </w:t>
      </w:r>
      <w:r>
        <w:rPr/>
        <w:t>3.Почему? Объясните вашу точку зрения.</w:t>
      </w:r>
    </w:p>
    <w:p>
      <w:pPr>
        <w:pStyle w:val="Normal"/>
        <w:rPr/>
      </w:pPr>
      <w:r>
        <w:rPr/>
        <w:t>Как вы думаете, почему Власов перешёл на сторону вра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бы оправдать своё предательство, Власов заявил: «Германия не посягает на жизненное пространство русского народа и его национально-политическую свободу.»</w:t>
      </w:r>
    </w:p>
    <w:p>
      <w:pPr>
        <w:pStyle w:val="Normal"/>
        <w:rPr/>
      </w:pPr>
      <w:r>
        <w:rPr/>
        <w:t>Его слова противоречат высказыванию одного из идеологов фашизма Альфреда Розенберга: «Речь идёт не только о разгроме государства с центром в Москве. Дело заключается, скорее всего, в том, чтобы разгромить русских как народ… с биологической, в особенности, расово-биологической точки зрения.»</w:t>
      </w:r>
    </w:p>
    <w:p>
      <w:pPr>
        <w:pStyle w:val="Normal"/>
        <w:rPr/>
      </w:pPr>
      <w:r>
        <w:rPr/>
        <w:t xml:space="preserve">                   </w:t>
      </w:r>
      <w:r>
        <w:rPr/>
        <w:t>И Власов не мог об этом не знать.</w:t>
      </w:r>
    </w:p>
    <w:p>
      <w:pPr>
        <w:pStyle w:val="Normal"/>
        <w:rPr/>
      </w:pPr>
      <w:r>
        <w:rPr/>
        <w:t xml:space="preserve">   </w:t>
      </w:r>
      <w:r>
        <w:rPr/>
        <w:t xml:space="preserve">Фашисты шли к нам не за тем, чтобы принести свободу и демократию, а за жизненным пространством, за рабами. Предателями двигал животный страх, они хотели выжить любой ценой. </w:t>
      </w:r>
    </w:p>
    <w:p>
      <w:pPr>
        <w:pStyle w:val="Normal"/>
        <w:rPr/>
      </w:pPr>
      <w:r>
        <w:rPr/>
        <w:t xml:space="preserve">    </w:t>
      </w:r>
      <w:r>
        <w:rPr/>
        <w:t>Предатель не может быть героем.</w:t>
      </w:r>
    </w:p>
    <w:p>
      <w:pPr>
        <w:pStyle w:val="Normal"/>
        <w:rPr/>
      </w:pPr>
      <w:r>
        <w:rPr/>
        <w:t xml:space="preserve">  </w:t>
      </w:r>
      <w:r>
        <w:rPr/>
        <w:t>Конкретные исторические факты подтверждают истинные мотивы поведения Власова.</w:t>
      </w:r>
    </w:p>
    <w:p>
      <w:pPr>
        <w:pStyle w:val="Normal"/>
        <w:rPr/>
      </w:pPr>
      <w:r>
        <w:rPr/>
        <w:t xml:space="preserve">      </w:t>
      </w:r>
      <w:r>
        <w:rPr/>
        <w:t>Власов легко перешёл на сторону врага. Через 3 года «Несгибаемый боец с большевизмом» телеграфировал в штаб Украинского фронта: «Могу ударить в тыл пражской группировке немцев. Условие – прощение мне и моим людям.»</w:t>
      </w:r>
    </w:p>
    <w:p>
      <w:pPr>
        <w:pStyle w:val="Normal"/>
        <w:rPr/>
      </w:pPr>
      <w:r>
        <w:rPr/>
        <w:t xml:space="preserve">       </w:t>
      </w:r>
      <w:r>
        <w:rPr/>
        <w:t>Одновременно Власов посылает к « англо-американским капиталистам» своих генералов Малышкина и Жиленкова в штаб 7-ой американской армии вести переговоры о капитуляции.</w:t>
      </w:r>
    </w:p>
    <w:p>
      <w:pPr>
        <w:pStyle w:val="Normal"/>
        <w:rPr/>
      </w:pPr>
      <w:r>
        <w:rPr/>
        <w:t xml:space="preserve">     </w:t>
      </w:r>
      <w:r>
        <w:rPr/>
        <w:t>Пленение Власова , суд над ним. (сообщение)</w:t>
      </w:r>
    </w:p>
    <w:p>
      <w:pPr>
        <w:pStyle w:val="Normal"/>
        <w:rPr/>
      </w:pPr>
      <w:r>
        <w:rPr/>
        <w:t xml:space="preserve">         </w:t>
      </w:r>
      <w:r>
        <w:rPr/>
        <w:t>Кто из двух генералов по-настоящему любил Родину?</w:t>
      </w:r>
    </w:p>
    <w:p>
      <w:pPr>
        <w:pStyle w:val="Normal"/>
        <w:rPr/>
      </w:pPr>
      <w:r>
        <w:rPr/>
        <w:t xml:space="preserve">        </w:t>
      </w:r>
      <w:r>
        <w:rPr/>
        <w:t>Почему вы так думаете?</w:t>
      </w:r>
    </w:p>
    <w:p>
      <w:pPr>
        <w:pStyle w:val="Normal"/>
        <w:rPr/>
      </w:pPr>
      <w:r>
        <w:rPr/>
        <w:t xml:space="preserve">        </w:t>
      </w:r>
      <w:r>
        <w:rPr/>
        <w:t>Как увековечена память о Карбышеве? (сообщение)</w:t>
      </w:r>
    </w:p>
    <w:p>
      <w:pPr>
        <w:pStyle w:val="Normal"/>
        <w:rPr/>
      </w:pPr>
      <w:r>
        <w:rPr/>
        <w:t xml:space="preserve">        </w:t>
      </w:r>
      <w:r>
        <w:rPr/>
        <w:t>Вы считаете этого достаточно? Что бы вы ещё предложили сделать?</w:t>
      </w:r>
    </w:p>
    <w:p>
      <w:pPr>
        <w:pStyle w:val="Normal"/>
        <w:rPr/>
      </w:pPr>
      <w:r>
        <w:rPr/>
        <w:t xml:space="preserve">       </w:t>
      </w:r>
      <w:r>
        <w:rPr/>
        <w:t>Почему о Карбышеве меньше знают, чем о Власо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жно ли оправдать предательство? Почему есть те, кто хочет это сделать? Что бы вы им ответили? Где есть памятник Власову? (сообщение)</w:t>
      </w:r>
    </w:p>
    <w:p>
      <w:pPr>
        <w:pStyle w:val="Normal"/>
        <w:rPr/>
      </w:pPr>
      <w:r>
        <w:rPr/>
        <w:t xml:space="preserve">        </w:t>
      </w:r>
      <w:r>
        <w:rPr/>
        <w:t>Памятник не случайно установлен на территории монастыря. Русская Православная церковь за рубежом объявила Власова патриотом России. И это не случайно. Ведь многие из них – потомки власовских офицеров и солдат. На памятнике  -    надпись  «Борцам за свободную Россию» и американский флаг.</w:t>
      </w:r>
    </w:p>
    <w:p>
      <w:pPr>
        <w:pStyle w:val="Normal"/>
        <w:rPr/>
      </w:pPr>
      <w:r>
        <w:rPr/>
        <w:t xml:space="preserve">     </w:t>
      </w:r>
      <w:r>
        <w:rPr/>
        <w:t>Почему на памятнике установлен флаг США? Почему США всегда поддерживают тех, кто против России? Какие выводы можно сделать по материалу урока?</w:t>
      </w:r>
    </w:p>
    <w:p>
      <w:pPr>
        <w:pStyle w:val="Normal"/>
        <w:rPr/>
      </w:pPr>
      <w:r>
        <w:rPr/>
        <w:t xml:space="preserve">      </w:t>
      </w:r>
      <w:r>
        <w:rPr/>
        <w:t>Какая ответственность лежит на всех нас? (Общие выводы, к которым мы пришли).</w:t>
      </w:r>
    </w:p>
    <w:p>
      <w:pPr>
        <w:pStyle w:val="Normal"/>
        <w:rPr/>
      </w:pPr>
      <w:r>
        <w:rPr/>
        <w:t xml:space="preserve"> </w:t>
      </w:r>
      <w:r>
        <w:rPr/>
        <w:t>Итак, итог урока мы подвели, а оценки вы себе поставите сами. На данном уроке оценка – это ваша жизненная позиция, т.к. уроки истории не только учат, но и воспитываю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7:00Z</dcterms:created>
  <dc:creator>Senge</dc:creator>
  <dc:description/>
  <cp:keywords/>
  <dc:language>en-US</dc:language>
  <cp:lastModifiedBy>user</cp:lastModifiedBy>
  <dcterms:modified xsi:type="dcterms:W3CDTF">2018-08-14T09:41:00Z</dcterms:modified>
  <cp:revision>16</cp:revision>
  <dc:subject/>
  <dc:title/>
</cp:coreProperties>
</file>