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-114300</wp:posOffset>
                </wp:positionV>
                <wp:extent cx="5829300" cy="3543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7.85pt;margin-top:-9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Волшебный цвето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Цель: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Учить выражать свою индивидуальность. Представлять себя другим детям в групп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ям предлагают представить себя маленькими ростками цветов. По желанию, они выбирают, кто каким будет цветком. Далее под музыку показывают, как цветок распускается (дети медленно поднимаются в полный рост, раскрывают руки, сложенные «бутоном»). Затем каждый ребёнок рассказывает о себе:  где и с кем он растёт, как себя чувствует, о чём мечтает, что любит, с кем хочет дружить и так дале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</wp:posOffset>
                </wp:positionV>
                <wp:extent cx="5829300" cy="3543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8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дача чув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Учить детей передавать различные эмоциональные состояния невербальным способо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ёнку даётся задание: передать по «цепочке» определённое чувство с помощью мимики, жестов, прикосновений. Чувство называет воспитатель на ухо первому ребёнку, детям произносить слова не разрешается. Затем дети обсуждают, какое чувство они передавали, что они чувствовали при это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829300" cy="3543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зови ласков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 xml:space="preserve">Воспитывать доброжелательное отношение детей друг к другу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стоят по кругу. Воспитатель предлагает ребёнку передать мяч (или игрушку) ребёнку, стоящему рядом, ласково назвав его по имени. Ребёнок берёт мяч и передаёт его следующему ребёнку с тем же заданием. После этого дети делятся своими впечатлениями и ощущениям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5875</wp:posOffset>
                </wp:positionV>
                <wp:extent cx="5829300" cy="3543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.2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ёплый дожд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тие эмоциональной сферы ребёнка, снятие психо-эмоционального напряж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рассказывает детям: дождик смочил землю, освежил траву и листья. Давайте поиграем с дождевыми капл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начале дети прячут руки за спину, затем выносим вперёд прямую правую руку ладонью вверх, левая остаётся за спиной. Затем руки меняем местами. Дети пытаются представить, что они чувствуют. Повторить 6 – 8 раз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5829300" cy="3543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27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</w:rPr>
        <w:t>Моя любимая игруш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вать умение слушать друг друга: описывать любимую игрушку, отмечая её выражение, настроение, свои чувства к этой игрушке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ёнок выбирает игрушку, которая ему больше всего нравится и которую он будет описывать, но не называет её другим детям. Ребёнок начинает её описывать, а остальные дети угадыва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</wp:posOffset>
                </wp:positionV>
                <wp:extent cx="5829300" cy="3543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8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куш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вать эмоционально-личностную сферу психики ребёнка, память, внимание, воображение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 просит детей представить, что они находятся на берегу реки (моря). Дети свободно двигаются по «берегу», находят ракушки и, поднося их к уху, слушают шум моря, а так же предлагают послушать «голос» найденной ракушки товарищам и воспитателю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3543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зноцветный буке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Учить детей взаимодействовать друг с другом, получая от этого радость и удовольствие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ждый ребёнок объявляет себя цветком по своему выбору и находит себе другой цветок  для букета. Свой выбор он должен объяснить. Затем все «букетики» объединяются в один большой «букет» и устраивают хоровод цве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9055</wp:posOffset>
                </wp:positionV>
                <wp:extent cx="5829300" cy="3657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65pt;width:458.95pt;height:28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елись своим тепло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тие эмоционально-волевой сферы личности ребёнка, доброжелательности, взаимопомощ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едложить детям найти своё сердце, прижав обе ладони к груди, и прислушаться, как оно стучит. Затем каждый должен представить, что у него вместо сердца кусочек ласкового солнышка. Тёплый свет его разливается по телу. Его так много, что он не помещается в груди. Воспитатель предлагает поделиться этим теплом с другими. Дети прикасаются  друг к другу со словами: я хочу поделиться с тобой своим теплом. Затем дети делятся своими ощущения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829300" cy="3543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лшебный сту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Воспитывать умение быть ласковым, активизировать в речи детей нежные, ласковые слова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ин ребёнок садится в центр круга на «волшебный стул». Воспитатель предупреждает детей о том, что о сидящем на стуле можно говорить только хорошие слова. Дети говорят добрые, ласковые слова, комплименты. Можно погладить сидящего на стуле, обнять, поцеловать. Затем дети говорят, что им понравилось больше: сидеть и слушать или говорить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5829300" cy="3543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6.2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ови себ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Учить детей представлять себя коллектив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ёнку предлагается представить себя. Назвать своё имя, как ему больше нравится, рассказать, как называют его дома, как он хотел бы, чтобы его называли в группе и почем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829300" cy="3543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ульптор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Учить детей взаимодействовать в группе сверстников, считаться с их мнение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ребёнок – скульптор, другие (от 4 до 8) – глина. Скульптор «лепит» композицию из «глины», расставляя фигуры по задуманному проекту. Остальные дети ему помогают. Затем вместе рассматривают композицию и придумывают для неё названи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5829300" cy="3543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0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евоплощ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Учить детей умению перевоплощаться в предметы и животных, изображая их с помощью пластики, мимики, жестов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по очереди загадывают определённый «образ», изображают его, не называя. Остальные пытаются отгадать, давая словесный портре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829300" cy="3543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лшебный с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сслабление мышц, освоение позы покоя, коррекция эмоциональной сферы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лежат на полу, закрыв глаза. Воспитатель произносит слова: наши ноги отдыхают, наши руки отдыхают. Наши глазки отдыхают, отдыхают, засыпают. Напряжение улетело и расслаблено всё тело. И послушный наш язык быть расслабленным привык. Нам дышится легко, ровно и глубоко. Дети лежат так несколько мину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5829300" cy="3543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0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онь – лё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Коррекция психо-эмоциональной сферы ребёнк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команде «огонь» - стоящие в кругу дети начинают двигать всеми частями те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команде « лёд» - дети застывают в позе, которую застала команд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09220</wp:posOffset>
                </wp:positionV>
                <wp:extent cx="5829300" cy="3771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8.6pt;width:458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лач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сслабление мышц и освоение позы поко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жать пальцы рук в кулак, руки на коленях, косточки побелели от напряжения. Воспитатель говорит детям: «Нам так сидеть не удобно, расслабьте руки, они устали, отдыхаем. Легко и приятно стало.» Повторить это упражнение несколько раз со словам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уки на коленях, кулачки сжаты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репко с напряжением пальчики прижат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альчики сильней сжимаем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тпускаем расслабляем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найте девочки и мальчи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тдыхают наши пальчик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183515</wp:posOffset>
                </wp:positionV>
                <wp:extent cx="5829300" cy="3543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.4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веч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вать умение управлять своим эмоциональным состоянием, расслабляться, рассказывать о своих чувствах и переживаниях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в удобных позах рассаживаются вокруг свечи на безопасном расстоянии. 5-8 секунд смотрят на пламя, затем закрывают глаза на несколько секунд. В это время воспитатель гасит свечу. Дети открывают глаза и рассказывают о тех образах, которые увидели в пламени свеч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5829300" cy="3543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9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увшинч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тие и коррекция  познавательной и эмоциональной сферы психики ребёнк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представляют себя красивым расписным кувшинчиком, из которого можно вылить грязную воду, чтобы наполнить чистой водой. Дети наклоняются вперёд и «выливают» из себя то, чего там быть не должно: боль, обиду, злоб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188595</wp:posOffset>
                </wp:positionV>
                <wp:extent cx="5829300" cy="3543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.8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рустальная вод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тие и коррекция познавательной и эмоциональной сферы психики ребёнка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сесть, набрать в руки пригоршню «воды», поднять руки с «водой» вверх и вылить на себя, подпрыгивая на месте и произнося громко и радостно продолжительный звук «и – и – и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228600</wp:posOffset>
                </wp:positionH>
                <wp:positionV relativeFrom="paragraph">
                  <wp:posOffset>-5080</wp:posOffset>
                </wp:positionV>
                <wp:extent cx="5829300" cy="3543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0.4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вето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тие и коррекция эмоционально-личностной сферы психики ребёнка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произносит следующие слова, сопровождая их действиями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Тёплый луч упал на землю и согрел семечко. Из семечка проклюнулся росток. Из ростка вырос прекрасный цветок. Нежится на солнышке, подставляет теплу и свету каждый лепесток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ети передают своими движениями движения цветк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188595</wp:posOffset>
                </wp:positionV>
                <wp:extent cx="5829300" cy="3543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.8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лшебник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Продолжать воспитывать дружелюбное отношение детей друг к другу, умение проявлять внимание и заботу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ям предлагается представить, что они волшебники и могут  исполнить свои желания и желания других. Каждому даётся возможность прибавить другому то, чего (на его взгляд) ему не хватает. Например: «Володе я прибавлю смелости, Алёше ловкости, Маше я прибавлю доброты и т.д.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09220</wp:posOffset>
                </wp:positionV>
                <wp:extent cx="5829300" cy="3543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8.6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ирамида любв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 xml:space="preserve">Воспитывать уважительное отношение к миру и людям, развивать коммуникативные способност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сидят по кругу. Воспитатель говорит детям: «Каждый из вас что-то или кого-то любит. Расскажите, кого и что вы любите. Давайте построим пирамиду любви из наших рук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встают и ложа свою руку на руку предыдущего ребёнка говорят: «Я люблю море», «Я люблю маму», «Я люблю цветы» и т.д. Воспитатель подчёркивает, что пирамида получилась высокая, потому, что мы любим и любим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178435</wp:posOffset>
                </wp:positionV>
                <wp:extent cx="5829300" cy="3543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.0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лнечный зайч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вать умение управлять своими эмоциями, воспитывать дружелюбное отношение детей друг к другу. Развивать атмосферу тепла, любви и ласк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с зеркалом показывает «солнечного зайчика». Предлагает детям его поймать и передать по кругу, чтобы каждый приласкал его, согрел его своим теплом. Воспитатель обращает внимание на то, что «зайчик» вырос от тепла и любви. Зайчика выпускаю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223520</wp:posOffset>
                </wp:positionV>
                <wp:extent cx="5829300" cy="3543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7.6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читай письм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вать способности определять эмоциональное состояние по схематическим изображениям и объединять разные изображения единым сюжетом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азыгрывается следующая ситуация: почтальон приносит письма, но не обычные, зашифрованные. В каждом письме мимически изображено по 2-3 эмоциональных состояния и их надо расшифровать. Подгруппе детей вручается по письму, дети обсуждают и рассказывают, что они «прочитали» в своём пись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64135</wp:posOffset>
                </wp:positionV>
                <wp:extent cx="5829300" cy="3543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5.0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ыльные пузыр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тие воображения, выразительности движений, снятие эмоционального напряж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имитирует выдувание мыльных пузырей, а остальные дети изображают полёт этих пузырей. Дети свободно двигаются по всему свободному пространству. После команды «Лопнули», дети ложатся на по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5829300" cy="3543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-9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чешь быть моим другом?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тие чувства общности, снятие эмоционального напряжения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встают по кругу. Каждый выбирает себе друга, при этом касаясь руками рук выбранного, проговаривая слова: «Ты хочешь быть моим другом?»  По взаимному выбору дети делятся на пары. После этого рассказывают свои чувства и эмо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193675</wp:posOffset>
                </wp:positionV>
                <wp:extent cx="5829300" cy="3543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5.2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негови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тие выразительности движений, воображения, снятие эмоционального напряж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се дети изображают снеговиков. По команде воспитателя «Наступила весна», «снеговики» начинают таять. Дети расслабляются, тело обмякает и дети постепенно опускаются на по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829300" cy="3543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веди слеп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Развитие чувства общности, снятие эмоционального напря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Ребёнок должен с помощью словесных команд довести игрока с завязанными глазами от  одного конца комнаты до другого так, чтобы он ни разу не натолкнулся ни на один предмет. За каждое касание команда получает штрафное очко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178435</wp:posOffset>
                </wp:positionV>
                <wp:extent cx="5829300" cy="3543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.0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ров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тие чувства общности, выразительности движений, снятие эмоционального напряж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встают в круг и по команде воспитателя показывают, двигаясь друг за другом, печального зайчика, злого волка, сердитого медведя, задумчивую сову, виноватую лису, счастливую ласточ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829300" cy="3543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ла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i/>
          <w:sz w:val="32"/>
          <w:szCs w:val="32"/>
        </w:rPr>
        <w:t>Развитие воображения, выразительности движений, снятие эмоционального напряжени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оспитатель показывает детям вырезанные из картона облака с мимическими изображениями, читает стихотворение и предлагает детям  передать те же эмоц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178435</wp:posOffset>
                </wp:positionV>
                <wp:extent cx="5829300" cy="35433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4.05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ктор Айболи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Развитие воображения, выразительности движений и речи, групповой сплоченности, снятие эмоционального напря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спитатель или ребёнок исполняет роль доктора Айболита, остальные дети исполняют роль больных обезьян. Доктор подходит к каждой обезьянке, жалеет её, гладит, после этого обезьянки выздоравливают. Они радуются, что у них больше ничего не болит. Дети делятся своими эмоциями, что им больше нравится: когда жалеют их или жалеть сами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829300" cy="35433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0pt;width:458.95pt;height:27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веток кактус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Расслабление мышц, эмоциональное равновесие, освоение позы поко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идя по-турецки, опустив голову и руки. Медленно поднять голову, распрямить корпус, руки развести в стороны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Голову откинуть назад и медленно поворачивать за «солнцем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этом мимика – глаза закрыты, мышцы лица расслаблен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3975</wp:posOffset>
                </wp:positionV>
                <wp:extent cx="5829300" cy="3771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4.25pt;width:458.95pt;height:29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тя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Цель: </w:t>
      </w:r>
      <w:r>
        <w:rPr>
          <w:sz w:val="32"/>
          <w:szCs w:val="32"/>
        </w:rPr>
        <w:t>Коррекция психо-эмоциональной сферы ребёнка, расслабление мышц, освоение позы поко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лежат на ковре, свернувшись «клубочком» с закрытыми глазами. Воспитатель говорит слов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 ковре котята спят. Мур - му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сыпаться не хотят. Мур – му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ихо спят спина к спин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 мурлыкают во сн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от на спинку все легли. Мур – мур. (Дети выполняют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апки вытянули. Мур – мур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тянулись и проснулис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3:52:00Z</dcterms:created>
  <dc:creator>Пользователь</dc:creator>
  <dc:description/>
  <cp:keywords/>
  <dc:language>en-US</dc:language>
  <cp:lastModifiedBy>Windows User</cp:lastModifiedBy>
  <dcterms:modified xsi:type="dcterms:W3CDTF">2018-08-14T12:12:00Z</dcterms:modified>
  <cp:revision>6</cp:revision>
  <dc:subject/>
  <dc:title/>
</cp:coreProperties>
</file>