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2 КЛАС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теме: «Парные звонкие и глухие согласные в корне слова»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ные согласные: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абой позиции нужно проверять. Для этого надо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или_____________________________________________          так, чтобы после согласног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 пропущенную согласную в слово, запиши проверочное слово.</w:t>
      </w:r>
    </w:p>
    <w:p>
      <w:pPr>
        <w:pStyle w:val="Normal"/>
        <w:spacing w:lineRule="auto" w:line="240" w:before="0" w:after="120"/>
        <w:ind w:left="170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 - погру_ка</w:t>
      </w:r>
    </w:p>
    <w:p>
      <w:pPr>
        <w:pStyle w:val="Normal"/>
        <w:spacing w:lineRule="auto" w:line="240" w:before="0" w:after="12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- лё_кий</w:t>
      </w:r>
    </w:p>
    <w:p>
      <w:pPr>
        <w:pStyle w:val="Normal"/>
        <w:spacing w:lineRule="auto" w:line="240" w:before="0" w:after="12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- гла_кий</w:t>
      </w:r>
    </w:p>
    <w:p>
      <w:pPr>
        <w:pStyle w:val="Normal"/>
        <w:spacing w:lineRule="auto" w:line="240" w:before="0" w:after="12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- подру_ка</w:t>
      </w:r>
    </w:p>
    <w:p>
      <w:pPr>
        <w:pStyle w:val="Normal"/>
        <w:spacing w:lineRule="auto" w:line="240" w:before="0" w:after="12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- ло_кий</w:t>
      </w:r>
    </w:p>
    <w:p>
      <w:pPr>
        <w:pStyle w:val="Normal"/>
        <w:spacing w:lineRule="auto" w:line="240" w:before="0" w:after="12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- голу_ки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слова в два столбика. Вставь пропущенные согласные.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е согласные                                      Глухие согласные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__________________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__________________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__________________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__________________</w:t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__________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ля_ка, жи_кий, кро_ка, пиро_ки, сколь_кий, кре_кий, морко_ка, мя_кий, оре_ки,  скри_ка.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анным прилагательным подбери прилагательные с противоположным значение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устой - ____________________, высокий - ________________________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лёкий - ___________________, твёрдый - ________________________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широкий - __________________, горький - ________________________.      </w:t>
      </w:r>
    </w:p>
    <w:p>
      <w:pPr>
        <w:pStyle w:val="Style15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. Исправь ошибки.</w:t>
      </w:r>
    </w:p>
    <w:p>
      <w:pPr>
        <w:pStyle w:val="Normal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Шурик грипков надел пальто, шабку, взял варишки, шарф и выбежал всад. В саду болшой прут. Там всегда рибятишки. На пруду глаткий и скольский лёт.Шурик упал и больно ушип лоп. Стёпа Глаткоф быстро помог шурику встат и повёл его дамой. Шурик и Стёпа тепер бальшые друзя.                                          </w:t>
      </w:r>
    </w:p>
    <w:p>
      <w:pPr>
        <w:pStyle w:val="Normal"/>
        <w:spacing w:lineRule="auto" w:line="36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41:00Z</dcterms:created>
  <dc:creator>user</dc:creator>
  <dc:description/>
  <cp:keywords/>
  <dc:language>en-US</dc:language>
  <cp:lastModifiedBy>Home</cp:lastModifiedBy>
  <dcterms:modified xsi:type="dcterms:W3CDTF">2018-08-14T15:31:00Z</dcterms:modified>
  <cp:revision>3</cp:revision>
  <dc:subject/>
  <dc:title/>
</cp:coreProperties>
</file>