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РУССКИЙ ЯЗЫК. 2 КЛАСС</w:t>
      </w:r>
    </w:p>
    <w:p>
      <w:pPr>
        <w:pStyle w:val="Normal"/>
        <w:spacing w:before="0" w:after="0"/>
        <w:ind w:left="3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: «Разделительный мягкий и твёрдый знаки»</w:t>
      </w:r>
    </w:p>
    <w:p>
      <w:pPr>
        <w:pStyle w:val="Normal"/>
        <w:spacing w:lineRule="auto" w:line="240" w:before="0" w:after="0"/>
        <w:ind w:left="35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Сравни написание разделительного мягкого и разделительного твёрдого знаков.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ь и разделительный ъ показывают, что ___________________________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ь пишется ___________________________________________________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ъ пишется ___________________________________________________</w:t>
      </w:r>
    </w:p>
    <w:p>
      <w:pPr>
        <w:pStyle w:val="Normal"/>
        <w:spacing w:lineRule="auto" w:line="240" w:before="0" w:after="120"/>
        <w:ind w:left="3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Вставь пропущенные буквы. Запиши слова в два столбик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_я, с_ёжился, об_явление, вороб_и, в_юга, раз_ярённый, жил_ё, под_езжать, л_ёт, с_едобный, плат_е, с_езд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_______________________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_______________________                                               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_______________________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_______________________                                                                           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_______________________                                                                             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_______________________                                                                             </w:t>
      </w:r>
    </w:p>
    <w:p>
      <w:pPr>
        <w:pStyle w:val="Style14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Допиши предложения подходящими по смыслу словами с разделительным ь и разделительным ъ знаками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 _____________ пирог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му _______________ машина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 распустились ________________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разуй с корнем - езд - существительные при помощи приставок: вы-, под-, в-, пере-, об-, с-, про-, за-. Выдели приставку. Подчеркни слова с разделительным ъ.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рочитай. Исправь ошибки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ка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подезда школы висит обявление. В воскресене мы поедем на стройку. Мы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ыли побыват там всем класом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девяти чесам подехал автобус и по садил групу рибят. Вьезд на площядку был закрыт. Мы увидели подёмный кран. Крановщик обяснил нам, как он управляет им. Много интересного узнали мы настройке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делай фонетический разбо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 - 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хать- __________________________________________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05:00Z</dcterms:created>
  <dc:creator>user</dc:creator>
  <dc:description/>
  <cp:keywords/>
  <dc:language>en-US</dc:language>
  <cp:lastModifiedBy>Home</cp:lastModifiedBy>
  <dcterms:modified xsi:type="dcterms:W3CDTF">2018-08-14T15:27:00Z</dcterms:modified>
  <cp:revision>3</cp:revision>
  <dc:subject/>
  <dc:title/>
</cp:coreProperties>
</file>