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УССКИЙ ЯЗЫК. 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очная работа по теме: «Речь начинается со звуков и букв»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усском языке ___ гласных букв и ___ гласных звуков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 их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: 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: 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 гласные буквы, которые обозначают два зву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и обозначают один звук?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 сколько букв и сколько звуков в каждом слов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блоко ________________,        маяк __________________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лька ________________,       вьюга _________________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 и запиши предложение из сл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дают, деревьев, с, листья, осенью, золотые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огласные буквы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 согласные буквы, которые обозначают звуки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вердые:__________________________________________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мягкие: __________________________________________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звонкие: _________________________________________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глухие: __________________________________________.</w:t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в словах буквы твёрдых согласных синим цвет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ежи, гора, золотой, шиш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ни в словах буквы мягких согласных зелёным цвет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зелёный, пень, чаща, щавел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 транскрипцию слов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 ____________________,  ель __________________________,</w:t>
      </w:r>
    </w:p>
    <w:p>
      <w:pPr>
        <w:pStyle w:val="Style14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ья _____________________,   поём ________________________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58:00Z</dcterms:created>
  <dc:creator>user</dc:creator>
  <dc:description/>
  <cp:keywords/>
  <dc:language>en-US</dc:language>
  <cp:lastModifiedBy>Home</cp:lastModifiedBy>
  <dcterms:modified xsi:type="dcterms:W3CDTF">2018-08-14T15:30:00Z</dcterms:modified>
  <cp:revision>4</cp:revision>
  <dc:subject/>
  <dc:title/>
</cp:coreProperties>
</file>