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0" w:firstLine="709"/>
        <w:jc w:val="center"/>
        <w:rPr>
          <w:iCs/>
          <w:sz w:val="28"/>
          <w:szCs w:val="28"/>
          <w:lang w:val="ru-RU" w:eastAsia="ja-JP"/>
        </w:rPr>
      </w:pPr>
      <w:r>
        <w:rPr>
          <w:iCs/>
          <w:sz w:val="28"/>
          <w:szCs w:val="28"/>
          <w:lang w:val="ru-RU" w:eastAsia="ja-JP"/>
        </w:rPr>
        <w:t>УДК 372.881.1</w:t>
      </w:r>
    </w:p>
    <w:p>
      <w:pPr>
        <w:pStyle w:val="Normal"/>
        <w:ind w:right="680" w:firstLine="709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 xml:space="preserve">Театральная педагогика для изучения иностранных языков. </w:t>
      </w:r>
    </w:p>
    <w:p>
      <w:pPr>
        <w:pStyle w:val="Normal"/>
        <w:ind w:right="680" w:firstLine="709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Шевченко Екатерина Ивановна, </w:t>
      </w:r>
    </w:p>
    <w:p>
      <w:pPr>
        <w:pStyle w:val="Normal"/>
        <w:ind w:right="680" w:firstLine="709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читель английского языка ГБОУ школы № 2026 г.Москва</w:t>
      </w:r>
    </w:p>
    <w:p>
      <w:pPr>
        <w:pStyle w:val="Normal"/>
        <w:ind w:right="680" w:firstLine="709"/>
        <w:jc w:val="right"/>
        <w:rPr>
          <w:i/>
          <w:i/>
          <w:iCs/>
          <w:sz w:val="28"/>
          <w:szCs w:val="28"/>
          <w:lang w:val="ru-RU" w:eastAsia="ja-JP"/>
        </w:rPr>
      </w:pPr>
      <w:hyperlink r:id="rId2">
        <w:r>
          <w:rPr>
            <w:rStyle w:val="InternetLink"/>
            <w:i/>
            <w:iCs/>
            <w:sz w:val="28"/>
            <w:szCs w:val="28"/>
            <w:lang w:val="en-US" w:eastAsia="ja-JP" w:bidi="ar-SA"/>
          </w:rPr>
          <w:t>kstrya</w:t>
        </w:r>
        <w:r>
          <w:rPr>
            <w:rStyle w:val="InternetLink"/>
            <w:i/>
            <w:iCs/>
            <w:sz w:val="28"/>
            <w:szCs w:val="28"/>
            <w:lang w:val="ru-RU" w:eastAsia="ja-JP" w:bidi="ar-SA"/>
          </w:rPr>
          <w:t>@</w:t>
        </w:r>
        <w:r>
          <w:rPr>
            <w:rStyle w:val="InternetLink"/>
            <w:i/>
            <w:iCs/>
            <w:sz w:val="28"/>
            <w:szCs w:val="28"/>
            <w:lang w:val="en-US" w:eastAsia="ja-JP" w:bidi="ar-SA"/>
          </w:rPr>
          <w:t>rambler</w:t>
        </w:r>
        <w:r>
          <w:rPr>
            <w:rStyle w:val="InternetLink"/>
            <w:i/>
            <w:iCs/>
            <w:sz w:val="28"/>
            <w:szCs w:val="28"/>
            <w:lang w:val="ru-RU" w:eastAsia="ja-JP" w:bidi="ar-SA"/>
          </w:rPr>
          <w:t>.</w:t>
        </w:r>
        <w:r>
          <w:rPr>
            <w:rStyle w:val="InternetLink"/>
            <w:i/>
            <w:iCs/>
            <w:sz w:val="28"/>
            <w:szCs w:val="28"/>
            <w:lang w:val="en-US" w:eastAsia="ja-JP" w:bidi="ar-SA"/>
          </w:rPr>
          <w:t>ru</w:t>
        </w:r>
      </w:hyperlink>
    </w:p>
    <w:p>
      <w:pPr>
        <w:pStyle w:val="Normal"/>
        <w:ind w:right="680" w:firstLine="709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  <w:t>В статье рассматривается актуальность использования приемов театральной педагогики при изучении иностранных языков в свете требований Федерального государственного образовательного стандарта. Также к статье прилагается сценарий музыкально-театральной постановки для начальной школы.</w:t>
      </w:r>
    </w:p>
    <w:p>
      <w:pPr>
        <w:pStyle w:val="Normal"/>
        <w:ind w:right="680" w:firstLine="709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  <w:t>Ключевые слова: ФГОС, театральная педагогика, универсальные учебные действия, коммуникативная компетенция, мотивация, творческие способности</w:t>
      </w:r>
    </w:p>
    <w:p>
      <w:pPr>
        <w:pStyle w:val="Normal"/>
        <w:ind w:right="680" w:firstLine="709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p>
      <w:pPr>
        <w:pStyle w:val="Normal"/>
        <w:ind w:right="680" w:firstLine="709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  <w:t xml:space="preserve">The article reveals </w:t>
      </w:r>
      <w:r>
        <w:rPr>
          <w:sz w:val="28"/>
          <w:szCs w:val="28"/>
          <w:lang w:val="en-US" w:eastAsia="ja-JP"/>
        </w:rPr>
        <w:t>the topicality of the use of drama techniques while studying foreign languages according to the requirements of Federal state educational standard. The scenario of a musical fairytale for the primary school is attached to the article.</w:t>
      </w:r>
    </w:p>
    <w:p>
      <w:pPr>
        <w:pStyle w:val="Normal"/>
        <w:ind w:right="680" w:firstLine="709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  <w:t>Key words: Federal state educational standard, drama techniques, universal learning actions, communicative competence, motivation, creative abilities.</w:t>
      </w:r>
    </w:p>
    <w:p>
      <w:pPr>
        <w:pStyle w:val="Normal"/>
        <w:ind w:right="680" w:firstLine="709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pStyle w:val="Normal"/>
        <w:ind w:right="680" w:firstLine="709"/>
        <w:rPr/>
      </w:pPr>
      <w:r>
        <w:rPr>
          <w:sz w:val="28"/>
          <w:szCs w:val="28"/>
          <w:lang w:val="ru-RU"/>
        </w:rPr>
        <w:t xml:space="preserve">О положительной роли использования приемов и методов театральной педагогики при изучении иностранных языков написано много статей, но в свете введения Федерального государственного образовательного стандарта данная тема приобретает особую актуальность, так как при помощи театральной деятельности возможно достичь  целей, обозначенных во ФГОС. Благодаря театральной педагогике у обучающихся формируются психологические условия развития общения, кооперации сотрудничества, умение слушать и слышать партнера, происходит развитие ценностно-смысловой сферы личности и т. п. </w:t>
      </w:r>
      <w:r>
        <w:rPr>
          <w:sz w:val="28"/>
          <w:szCs w:val="28"/>
          <w:lang w:val="ru-RU" w:eastAsia="ja-JP"/>
        </w:rPr>
        <w:t>[1]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ru-RU"/>
        </w:rPr>
        <w:t xml:space="preserve">Театральная педагогика не только повышает мотивацию обучающихся, она также создает условия для иноязычной коммуникации. Театральная деятельность включает в себя вербальное и невербальное поведение обучающихся, по сути, представляет довольно точную модель общения. В условиях классно-урочной системы непросто создать условия для настоящей коммуникации, вот поэтому так важно использовать театральную деятельность для имитации реального общения. Роль театрального проекта в развитии у обучающихся языковой компетенции очевидна: участники спектакля совершенствуют свои языковые навыки и развивают речевые умения, так как они слушают друг друга, общаются. </w:t>
      </w:r>
    </w:p>
    <w:p>
      <w:pPr>
        <w:pStyle w:val="TextBody"/>
        <w:ind w:right="68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Безусловно, всё, что связано с театром, привлекает детей, так как позволяет им показать себя, проявить свои творческие способности. Театральная постановка включает в себя выбор произведения, работу с текстом (адаптация текста, чтение, работа над произношением и интонацией), разучивание текста, подготовку декораций, выбор музыкального оформления и танцев.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/>
      </w:pPr>
      <w:r>
        <w:rPr>
          <w:color w:val="000000"/>
          <w:sz w:val="28"/>
          <w:lang w:val="ru-RU"/>
        </w:rPr>
        <w:t xml:space="preserve">Для того, чтобы ускорить создание полноценного театрального представления можно использовать в постановке песни и лексические единицы основного учебно-методического комплекса, что и было сделано при написании сценария «Кошкин дом. Рождественская версия». 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/>
      </w:pPr>
      <w:r>
        <w:rPr>
          <w:color w:val="000000"/>
          <w:sz w:val="28"/>
        </w:rPr>
        <w:t xml:space="preserve">Соприкосновение с игрой и искусством делает </w:t>
      </w:r>
      <w:r>
        <w:rPr>
          <w:color w:val="000000"/>
          <w:sz w:val="28"/>
          <w:lang w:val="ru-RU"/>
        </w:rPr>
        <w:t>взаимодействие</w:t>
      </w:r>
      <w:r>
        <w:rPr>
          <w:color w:val="000000"/>
          <w:sz w:val="28"/>
        </w:rPr>
        <w:t xml:space="preserve"> ученика с учителем </w:t>
      </w:r>
      <w:r>
        <w:rPr>
          <w:color w:val="000000"/>
          <w:sz w:val="28"/>
          <w:lang w:val="ru-RU"/>
        </w:rPr>
        <w:t>эффективным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ru-RU"/>
        </w:rPr>
        <w:t xml:space="preserve">Театр помогает создать ситуацию успеха и радости, поэтому необходимо использовать театральные постановки во внеурочной деятельности, а отдельные приемы и в условиях урока. 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исок источников: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Асмолов А.Г., Буроменская Г.В. и др. Как проектировать универсальные учебные действия в начальной школе. От действия к мысли: пособие для учителя.- М.: Просвещение, 2011.-152 с.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оловьева И. А. Приемы театральной педагогики в обучении общению на английском языке // Молодой ученый. — 2016. — №16. — С. 382-384. — URL https://moluch.ru/archive/120/33242/ 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3">
        <w:r>
          <w:rPr>
            <w:rStyle w:val="InternetLink"/>
            <w:sz w:val="28"/>
            <w:szCs w:val="28"/>
          </w:rPr>
          <w:t>https://infourok.ru/sredstva-teatralnih-tehnologiy-v-processe-obucheniya-inostrannomu-yaziku-1091235.html</w:t>
        </w:r>
      </w:hyperlink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sz w:val="28"/>
          <w:szCs w:val="28"/>
        </w:rPr>
      </w:pPr>
      <w:r>
        <w:rPr>
          <w:sz w:val="28"/>
          <w:szCs w:val="28"/>
        </w:rPr>
        <w:t>4.</w:t>
      </w:r>
      <w:hyperlink r:id="rId4">
        <w:r>
          <w:rPr>
            <w:rStyle w:val="InternetLink"/>
            <w:sz w:val="28"/>
            <w:szCs w:val="28"/>
          </w:rPr>
          <w:t>http://xn--i1abbnckbmcl9fb.xn--p1ai/%D1%81%D1%82%D0%B0%D1%82%D1%8C%D0%B8/563909/</w:t>
        </w:r>
      </w:hyperlink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ferences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before="0" w:after="0"/>
        <w:ind w:left="1069" w:right="68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molov A., Buromenskaya G. How to design universal learning actions in primary school. From action to thought: a manual for a teacher.-Moscow.: Prosvescheniye, 2011.-1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before="0" w:after="0"/>
        <w:ind w:left="1069" w:right="680" w:hanging="360"/>
        <w:rPr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 xml:space="preserve">Solovieva I. Drama techniques in teaching of communication in English //Molodoy ucheny. — 2016. — №16. — </w:t>
      </w:r>
      <w:r>
        <w:rPr>
          <w:color w:val="333333"/>
          <w:sz w:val="28"/>
          <w:szCs w:val="28"/>
          <w:lang w:val="ru-RU"/>
        </w:rPr>
        <w:t>С</w:t>
      </w:r>
      <w:r>
        <w:rPr>
          <w:color w:val="333333"/>
          <w:sz w:val="28"/>
          <w:szCs w:val="28"/>
          <w:lang w:val="en-US"/>
        </w:rPr>
        <w:t xml:space="preserve">. 382-384. — URL https://moluch.ru/archive/120/33242/ 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before="0" w:after="0"/>
        <w:ind w:left="1069" w:right="6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hyperlink r:id="rId5">
        <w:r>
          <w:rPr>
            <w:rStyle w:val="InternetLink"/>
            <w:color w:val="000000"/>
            <w:sz w:val="28"/>
            <w:szCs w:val="28"/>
          </w:rPr>
          <w:t>https://infourok.ru/sredstva-teatralnih-tehnologiy-v-processe-obucheniya-inostrannomu-yaziku-1091235.html</w:t>
        </w:r>
      </w:hyperlink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before="0" w:after="0"/>
        <w:ind w:left="1069" w:right="6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r:id="rId6">
        <w:r>
          <w:rPr>
            <w:rStyle w:val="InternetLink"/>
            <w:color w:val="000000"/>
            <w:sz w:val="28"/>
            <w:szCs w:val="28"/>
          </w:rPr>
          <w:t>http://xn--i1abbnckbmcl9fb.xn--p1ai/%D1%81%D1%82%D0%B0%D1%82%D1%8C%D0%B8/563909/</w:t>
        </w:r>
      </w:hyperlink>
    </w:p>
    <w:p>
      <w:pPr>
        <w:pStyle w:val="TextBody"/>
        <w:widowControl/>
        <w:pBdr/>
        <w:shd w:fill="FFFFFF" w:val="clear"/>
        <w:spacing w:before="0" w:after="0"/>
        <w:ind w:left="1069" w:righ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Cat`s House (Christmas version)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rrator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ack cat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Kitten № 1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Kitten № 2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at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g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ta Claus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ir (4-6 children)</w:t>
      </w:r>
    </w:p>
    <w:p>
      <w:pPr>
        <w:pStyle w:val="Normal"/>
        <w:ind w:right="6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680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arrartor: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 xml:space="preserve">Dear guests, </w:t>
      </w:r>
      <w:r>
        <w:rPr>
          <w:sz w:val="28"/>
          <w:szCs w:val="28"/>
          <w:lang w:val="en-US" w:eastAsia="ja-JP"/>
        </w:rPr>
        <w:t>we</w:t>
      </w:r>
      <w:r>
        <w:rPr>
          <w:sz w:val="28"/>
          <w:szCs w:val="28"/>
          <w:lang w:val="en-US"/>
        </w:rPr>
        <w:t xml:space="preserve"> will tell you a story   (</w:t>
      </w:r>
      <w:r>
        <w:rPr>
          <w:sz w:val="28"/>
          <w:szCs w:val="28"/>
          <w:lang w:val="ru-RU"/>
        </w:rPr>
        <w:t>Дорог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о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асскаж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казку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A story of greediness, a story of glory (</w:t>
      </w:r>
      <w:r>
        <w:rPr>
          <w:sz w:val="28"/>
          <w:szCs w:val="28"/>
          <w:lang w:val="ru-RU"/>
        </w:rPr>
        <w:t>Сказ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жад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еличии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The glory of kindness, friendship and love (</w:t>
      </w:r>
      <w:r>
        <w:rPr>
          <w:sz w:val="28"/>
          <w:szCs w:val="28"/>
          <w:lang w:val="ru-RU"/>
        </w:rPr>
        <w:t>велич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оброт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друж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юбви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ai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  <w:lang w:val="ru-RU"/>
        </w:rPr>
        <w:t xml:space="preserve"> (Но здесь я остановлюсь, я сказал достаточно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Get ready to watch it, prepare to enjoy (</w:t>
      </w:r>
      <w:r>
        <w:rPr>
          <w:sz w:val="28"/>
          <w:szCs w:val="28"/>
          <w:lang w:val="ru-RU"/>
        </w:rPr>
        <w:t>Приготовт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мотр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её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приготовт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слаждаться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 xml:space="preserve">and I`m hoping you will get lots of joy. </w:t>
      </w:r>
      <w:r>
        <w:rPr>
          <w:sz w:val="28"/>
          <w:szCs w:val="28"/>
          <w:lang w:val="ru-RU"/>
        </w:rPr>
        <w:t>(и я надеюсь вы получите много радости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There lived a cat, who was rich and smart (</w:t>
      </w:r>
      <w:r>
        <w:rPr>
          <w:sz w:val="28"/>
          <w:szCs w:val="28"/>
          <w:lang w:val="ru-RU"/>
        </w:rPr>
        <w:t>Жил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ош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бога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расивая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/>
      </w:pPr>
      <w:r>
        <w:rPr>
          <w:sz w:val="28"/>
          <w:szCs w:val="28"/>
          <w:lang w:val="en-US"/>
        </w:rPr>
        <w:t>She had a house, but lacked love in her heart 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хвата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юб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ердце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680" w:firstLine="709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ходит кошка, вальсируя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at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m a cat on the tiptoes (</w:t>
      </w:r>
      <w:r>
        <w:rPr>
          <w:rFonts w:cs="Times New Roman" w:ascii="Times New Roman" w:hAnsi="Times New Roman"/>
          <w:sz w:val="28"/>
          <w:szCs w:val="28"/>
        </w:rPr>
        <w:t>валь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ne, two, three)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 cat on the tiptoe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 cat with a rich house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ide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ят дети, кружатся вокруг кошки и поют: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cat on the tiptoe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cat on the tiptoe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a cat with a rich hous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, she steps aside.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Narrator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-cat Vasily worked for our cat (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ил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ку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e cleaned her house and made her bed (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р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вля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вать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ithfu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id</w:t>
      </w:r>
      <w:r>
        <w:rPr>
          <w:rFonts w:cs="Times New Roman" w:ascii="Times New Roman" w:hAnsi="Times New Roman"/>
          <w:sz w:val="28"/>
          <w:szCs w:val="28"/>
        </w:rPr>
        <w:t xml:space="preserve"> (он был предан и делал все, что она говорила)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oug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d</w:t>
      </w:r>
      <w:r>
        <w:rPr>
          <w:rFonts w:cs="Times New Roman" w:ascii="Times New Roman" w:hAnsi="Times New Roman"/>
          <w:sz w:val="28"/>
          <w:szCs w:val="28"/>
        </w:rPr>
        <w:t xml:space="preserve"> (но никогда не задумывался хорошо это или плохо)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гает черный кот Василий с метлой («Жил да был черный кот за углом»)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e-cat Vasily: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lived a black cat in the yard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 worked, and he worked very hard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 kept house in order, that`s tru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 loved his miss Catty for sure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шка и кот приветствуют друг д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sil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morning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  <w:lang w:val="en-US"/>
        </w:rPr>
        <w:t>: Good morning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т продолжает подметать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гают котята и жалобно поют: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ttens together: </w:t>
      </w:r>
      <w:r>
        <w:rPr>
          <w:rFonts w:cs="Times New Roman" w:ascii="Times New Roman" w:hAnsi="Times New Roman"/>
          <w:sz w:val="28"/>
          <w:szCs w:val="28"/>
          <w:lang w:val="en-US"/>
        </w:rPr>
        <w:t>We are little kittens,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hungry kitten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us milk and butter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unt, aunt Katt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tten 1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 have nowhere to go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tten 2: </w:t>
      </w:r>
      <w:r>
        <w:rPr>
          <w:rFonts w:cs="Times New Roman" w:ascii="Times New Roman" w:hAnsi="Times New Roman"/>
          <w:sz w:val="28"/>
          <w:szCs w:val="28"/>
          <w:lang w:val="en-US"/>
        </w:rPr>
        <w:t>We have nothing to eat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ittens togethe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May we come in?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, go awa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гоняя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тя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тлой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o away, go away, you are naughty kitten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rrato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our little kittens had to go awa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ey were very poor and they could only pra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ray and believe in some kind of wonder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hat`s time for me to stop hereunder.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гает красиво и богато одетая кошка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ook, the guests are coming,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are welcome, dear guest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my house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ят ребята и исполняют песню с движениями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сня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This is my hous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my hous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the door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indows are clean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o is the floor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side there`s a chimney`s as tall as can b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smoke that goes up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and see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evening, good evening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uests togethe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evening, miss Catty, we are glad to see you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Goat: </w:t>
      </w:r>
      <w:r>
        <w:rPr>
          <w:rFonts w:cs="Times New Roman" w:ascii="Times New Roman" w:hAnsi="Times New Roman"/>
          <w:sz w:val="28"/>
          <w:szCs w:val="28"/>
          <w:lang w:val="en-US"/>
        </w:rPr>
        <w:t>What a nice house! It`s so beautiful in her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  <w:lang w:val="en-US"/>
        </w:rPr>
        <w:t>: Oh, thank you, my dear (</w:t>
      </w:r>
      <w:r>
        <w:rPr>
          <w:rFonts w:cs="Times New Roman" w:ascii="Times New Roman" w:hAnsi="Times New Roman"/>
          <w:sz w:val="28"/>
          <w:szCs w:val="28"/>
        </w:rPr>
        <w:t>обним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у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ходит петушок и поет на мотив «В траве сидел кузнечик»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c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m a cock and I have to get up very earl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get up very early and to awake the world.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Pock, my name is Pock and I am a nice cock.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ходит свинка и поет на мотив «Я на солнышке лежу»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ig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m rosy and I `m fat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pink and that`s not bad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a pig, I`m a pig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rosy and I`m pink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am very glad to see you, help yoursel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ve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Goat: </w:t>
      </w:r>
      <w:r>
        <w:rPr>
          <w:rFonts w:cs="Times New Roman" w:ascii="Times New Roman" w:hAnsi="Times New Roman"/>
          <w:sz w:val="28"/>
          <w:szCs w:val="28"/>
          <w:lang w:val="en-US"/>
        </w:rPr>
        <w:t>Oh, your treats are nice, I can see lots of fruit and vegetables her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ig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ink, yes!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pples and oranges, banana crisp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are just some of my favourite things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hope you`re full, let`s dance!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ти и ребята из хора поют песню с движениями “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verybody</w:t>
      </w:r>
      <w:r>
        <w:rPr>
          <w:rFonts w:cs="Times New Roman" w:ascii="Times New Roman" w:hAnsi="Times New Roman"/>
          <w:i/>
          <w:iCs/>
          <w:sz w:val="28"/>
          <w:szCs w:val="28"/>
        </w:rPr>
        <w:t>!”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me on, everybody, 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up, stand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mp your feet and clap your hands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on, everybody,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 down, sit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your hands and stamp your feet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гаю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тят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ича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ittens together</w:t>
      </w:r>
      <w:r>
        <w:rPr>
          <w:rFonts w:cs="Times New Roman" w:ascii="Times New Roman" w:hAnsi="Times New Roman"/>
          <w:sz w:val="28"/>
          <w:szCs w:val="28"/>
          <w:lang w:val="en-US"/>
        </w:rPr>
        <w:t>: Aunt Catty, your house is on fir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at: </w:t>
      </w:r>
      <w:r>
        <w:rPr>
          <w:rFonts w:cs="Times New Roman" w:ascii="Times New Roman" w:hAnsi="Times New Roman"/>
          <w:sz w:val="28"/>
          <w:szCs w:val="28"/>
          <w:lang w:val="en-US"/>
        </w:rPr>
        <w:t>Oh, my house, my wonderful hous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at can I do? 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ar guests, help me please!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ти и хор поют песню на мотив песни «</w:t>
      </w: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London`s burning» и передают ведро, иммитируют тушение дома</w:t>
      </w:r>
    </w:p>
    <w:p>
      <w:pPr>
        <w:pStyle w:val="ListParagraph"/>
        <w:spacing w:lineRule="auto" w:line="240"/>
        <w:ind w:left="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House is burning, house is burning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>Call the engine, call the engine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>Fire! Fire!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Pour the water! </w:t>
      </w:r>
      <w:r>
        <w:rPr>
          <w:rFonts w:cs="Times New Roman" w:ascii="Times New Roman" w:hAnsi="Times New Roman"/>
          <w:sz w:val="28"/>
          <w:szCs w:val="28"/>
          <w:lang w:eastAsia="ja-JP"/>
        </w:rPr>
        <w:t>Pour the water!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ости разбегаются, дом сгорел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i/>
          <w:iCs/>
          <w:sz w:val="28"/>
          <w:szCs w:val="28"/>
        </w:rPr>
        <w:t>Кошк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лаче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at should I do now?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ttens together: </w:t>
      </w:r>
      <w:r>
        <w:rPr>
          <w:rFonts w:cs="Times New Roman" w:ascii="Times New Roman" w:hAnsi="Times New Roman"/>
          <w:sz w:val="28"/>
          <w:szCs w:val="28"/>
          <w:lang w:val="en-US"/>
        </w:rPr>
        <w:t>Don`t cry, auntie, we will help you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itten 1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 will help you to build a new house, but now you can live with u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kitten 2: </w:t>
      </w:r>
      <w:r>
        <w:rPr>
          <w:rFonts w:cs="Times New Roman" w:ascii="Times New Roman" w:hAnsi="Times New Roman"/>
          <w:sz w:val="28"/>
          <w:szCs w:val="28"/>
          <w:lang w:val="en-US"/>
        </w:rPr>
        <w:t>Our house is not so rich, but it`s warm and cosy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asily: </w:t>
      </w:r>
      <w:r>
        <w:rPr>
          <w:rFonts w:cs="Times New Roman" w:ascii="Times New Roman" w:hAnsi="Times New Roman"/>
          <w:sz w:val="28"/>
          <w:szCs w:val="28"/>
          <w:lang w:val="en-US"/>
        </w:rPr>
        <w:t>Forgive me, kids, for being rud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itten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 bygones be bygone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kitten 2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Yes, but to have a new house we need a wonder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 xml:space="preserve">Появляется Санта Клаус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Santa</w:t>
      </w: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Claus</w:t>
      </w: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>: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 Ho-ho-ho!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Who is talking of wonders?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Kittens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Santa Claus! Hurrey! Can you help us?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Santa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Of course, I can! I can do the magic! </w:t>
      </w:r>
      <w:r>
        <w:rPr>
          <w:rFonts w:cs="Times New Roman" w:ascii="Times New Roman" w:hAnsi="Times New Roman"/>
          <w:sz w:val="28"/>
          <w:szCs w:val="28"/>
          <w:lang w:eastAsia="ja-JP"/>
        </w:rPr>
        <w:t>Look!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  <w:lang w:eastAsia="ja-JP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Свет выключается, горят огоньки (на слайде идет снег)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 xml:space="preserve">Kitten 1: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No, Santa, not such magic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 xml:space="preserve">Kitten 2: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We need a new hous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Santa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Did you behave well this year?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 xml:space="preserve">Kitten 1: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Yes, we always do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Santa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You are nice and kind, I see. That`s my present, one, two, three!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На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экране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новый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дом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ja-JP"/>
        </w:rPr>
        <w:t>Santa: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Merry Christmas everyone, all the best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>Have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some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fun</w:t>
      </w:r>
      <w:r>
        <w:rPr>
          <w:rFonts w:cs="Times New Roman" w:ascii="Times New Roman" w:hAnsi="Times New Roman"/>
          <w:sz w:val="28"/>
          <w:szCs w:val="28"/>
          <w:lang w:eastAsia="ja-JP"/>
        </w:rPr>
        <w:t>!!!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i/>
          <w:i/>
          <w:iCs/>
          <w:sz w:val="28"/>
          <w:szCs w:val="28"/>
          <w:lang w:eastAsia="ja-JP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ja-JP"/>
        </w:rPr>
        <w:t>Все герои сказки поют песню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>We wish you a Merry Christmas, We wish you a Merry Christmas</w:t>
      </w:r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  <w:t>We wish you a Merry Christmas and a happy New Year!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</w:t>
      </w:r>
    </w:p>
    <w:p>
      <w:pPr>
        <w:pStyle w:val="ListParagraph"/>
        <w:spacing w:lineRule="auto" w:line="240"/>
        <w:ind w:left="720" w:right="6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m.ru/detskijsad/scenarii-myuzikl-na-angliiskom-jazyke-koshkin-dom-cat-s-house.html</w:t>
        </w:r>
      </w:hyperlink>
    </w:p>
    <w:p>
      <w:pPr>
        <w:pStyle w:val="ListParagraph"/>
        <w:spacing w:lineRule="auto" w:line="240"/>
        <w:ind w:left="720" w:right="680" w:firstLine="709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Elizabeth Gray, Virginia Evans «Welcome 2», Express publishing, 2000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3. Быкова Н., Поспелова М.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Spotlight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2, М.-Просвещение, 2016</w:t>
      </w:r>
    </w:p>
    <w:p>
      <w:pPr>
        <w:pStyle w:val="ListParagraph"/>
        <w:spacing w:lineRule="auto" w:line="240"/>
        <w:ind w:left="720" w:right="680"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4. Быкова Н., Поспелова М.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Spotlight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4, М.-Просвещение, 2016</w:t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pBdr/>
        <w:shd w:fill="FFFFFF" w:val="clear"/>
        <w:spacing w:before="0" w:after="0"/>
        <w:ind w:right="680"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;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trya@rambler.ru" TargetMode="External"/><Relationship Id="rId3" Type="http://schemas.openxmlformats.org/officeDocument/2006/relationships/hyperlink" Target="https://infourok.ru/sredstva-teatralnih-tehnologiy-v-processe-obucheniya-inostrannomu-yaziku-1091235.html" TargetMode="External"/><Relationship Id="rId4" Type="http://schemas.openxmlformats.org/officeDocument/2006/relationships/hyperlink" Target="http://xn--i1abbnckbmcl9fb.xn--p1ai/&#1089;&#1090;&#1072;&#1090;&#1100;&#1080;/563909/" TargetMode="External"/><Relationship Id="rId5" Type="http://schemas.openxmlformats.org/officeDocument/2006/relationships/hyperlink" Target="https://infourok.ru/sredstva-teatralnih-tehnologiy-v-processe-obucheniya-inostrannomu-yaziku-1091235.html" TargetMode="External"/><Relationship Id="rId6" Type="http://schemas.openxmlformats.org/officeDocument/2006/relationships/hyperlink" Target="http://xn--i1abbnckbmcl9fb.xn--p1ai/&#1089;&#1090;&#1072;&#1090;&#1100;&#1080;/563909/" TargetMode="External"/><Relationship Id="rId7" Type="http://schemas.openxmlformats.org/officeDocument/2006/relationships/hyperlink" Target="http://www.maam.ru/detskijsad/scenarii-myuzikl-na-angliiskom-jazyke-koshkin-dom-cat-s-hou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1</cp:lastModifiedBy>
  <dcterms:modified xsi:type="dcterms:W3CDTF">2018-05-07T18:25:00Z</dcterms:modified>
  <cp:revision>3</cp:revision>
  <dc:subject/>
  <dc:title/>
</cp:coreProperties>
</file>