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я развивающие артикуляционную моторику и артикуляционный праксис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ражнение для губ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в «улыбке», как при звуке 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нейтральны, как при звуке 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округлены, как при звуке 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убы «трубочкой», как при звуке 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ередование движений: А – И, А – У, и наоборот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вный переход от одного звука к другому: И – А, А – О, О – У…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изнесение ряда гласных звуков с плавным переходом: И – А – О – У и наоборот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усилением размыкать плотно сомкнутые губы, произнося: П – П…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ражнения для нижней челюсти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рыть широко рот, закрыть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вижения нижней челюсти влево, вправо, влево, вправо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ражнения для щёк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Щёки надуть «толстый»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Щёки втянуть «худой»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ередование упражнений «толстый» – «худой»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дувать правую и левую щёки попеременно (медленно и быстро)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ражнения для развития дыхания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ражнения, направленные на выработку диафрагмального типа дых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- Ребёнок лежит на спине; левая ладонь ребёнка расположена на его животе, а правая – на груди. По команде взрослого ребёнок вдыхает носом, выпячивая животик, выдыхает ртом, втягивая животик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ражнения для тренировки различных типов выдоха, способствующие формированию правильного речевого дыхания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дувать со стола мелко нарезанные цветные бумажки, вату, пушин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ть на лежащие на столе палочки, карандаши разной толщины, стараясь сдвинуть их с мест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ть на шарики разной тяжест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ть на пластмассовые и бумажные игрушки, плавающие в таз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дувать на резком и длительном выдохе пламя свеч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держивать в воздухе пушинку на длительном выдохе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дувать резиновые игрушки, шари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ть в дудочку, свистульку, губную гармошк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06:00Z</dcterms:created>
  <dc:creator>Admin</dc:creator>
  <dc:description/>
  <cp:keywords/>
  <dc:language>en-US</dc:language>
  <cp:lastModifiedBy>Admin</cp:lastModifiedBy>
  <dcterms:modified xsi:type="dcterms:W3CDTF">2018-08-14T08:07:00Z</dcterms:modified>
  <cp:revision>1</cp:revision>
  <dc:subject/>
  <dc:title>Упражнения развивающие артикуляционную моторику и артикуляционный праксис</dc:title>
</cp:coreProperties>
</file>