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Музыкально – дидактическая игра в п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:</w:t>
      </w:r>
    </w:p>
    <w:p>
      <w:pPr>
        <w:pStyle w:val="Normal"/>
        <w:ind w:left="4956" w:hanging="0"/>
        <w:rPr/>
      </w:pPr>
      <w:r>
        <w:rPr>
          <w:b/>
          <w:sz w:val="28"/>
          <w:szCs w:val="28"/>
        </w:rPr>
        <w:t>Ступина Оксана Анатольевна,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Музыкальный руководитель МАДОУ № 2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 CYR" w:ascii="Times New Roman CYR" w:hAnsi="Times New Roman CYR"/>
          <w:i/>
          <w:sz w:val="28"/>
          <w:szCs w:val="28"/>
        </w:rPr>
        <w:t>«Музыка начинается с пения»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i/>
          <w:sz w:val="28"/>
          <w:szCs w:val="28"/>
        </w:rPr>
        <w:t>Курт Зак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ние – удивительное искусство. Оно развивает музыкальный слух и  эмоциональную отзывчивость, способствует развитию внимания, памяти, мышл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младшем возрасте серьёзные музыкальные произведения для понимания ребёнка часто недоступны, а пение всегда вызывает у детей положительные эмоции: радость от исполнения, чувство единения с товарищами, наполнение особой энергией всего существа ребё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Запоют дети – запоёт народ», - писал К.Д. Ушинский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ша задача – научить малыша любить песню с самого раннего детства, способствовать тому, чтобы пение для каждого ребенка стало естественной потребностью, чтобы музыка и песня вошли в его жизнь, чтобы он испытал  то чувство счастья, которое дает исполнение любимой песн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зыкальный образ песни, благодаря словесному тексту, становится близким и понятным детям. Это развивает у них эмоциональную отзывчивость на музыку – одну из главных составляющих музыкальност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литературе очень подробно освещён вопрос, касающийся возрастных особенностей певческого голоса детей. Поэтому подробно останавливаться на нём мы не будем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яснив особенности певческого голоса, мы начинаем  работать непосредственно над вокальными навыками, к которым относятся: певческое дыхание, звукообразование, артикуляция, слуховые представления и навыки эмоциональной выразительности исполн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музыка начинается с пения, то пение берёт своё начало в развивающих играх с голосо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Игры с голосом (2 – 7 лет)</w:t>
      </w:r>
      <w:r>
        <w:rPr>
          <w:sz w:val="28"/>
          <w:szCs w:val="28"/>
        </w:rPr>
        <w:t xml:space="preserve"> – это подражание звукам окружающего мира: человеческому голосу (крик, смех, плач), голосам животных (мяукать, хрюкать, куковать и рычать и т.д.), голосам неживой природы (тикать, капать и т.д.) Звукоподражания очень выразительны. Они помогают детям представить звучание окружающей жизни. Игры звукоподражательного характера помогают сопоставлять и воспроизводить интонации различной высоты, звуковысотной направленности, тембровой окраски, развивают умение различать регист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детей формируется  непринуждённость звукообразования, лёгкость и полётность речевого голоса. Систематическое использование развивающих игр с голосом даёт возможность: почувствовать и послушать свой голос, поиграть с ним; выплеснуть излишки своей энергии, снять усталость, расширить диапазоны речевого и певческого голоса; успешно развивать интонационный и фонематический слух; готовить ребёнка к управлению своим голосом, дыханием, артикуляцией, дикци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деятельности на речевом этапе являются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артикуляционная гимнас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гры и упражнения, развивающие речевое и певческое дых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вающие игры с голос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чевые игры и упражн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итмодеклам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х общая цель – легко и незаметно подготовить голоса детей к пени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«разогреть» мышцы речевого и дыхательного аппара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бострить интонационный слу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одвести детей к воспроизведению музыкальных звуков.</w:t>
      </w:r>
    </w:p>
    <w:sectPr>
      <w:headerReference w:type="default" r:id="rId2"/>
      <w:footerReference w:type="default" r:id="rId3"/>
      <w:type w:val="nextPage"/>
      <w:pgSz w:w="11906" w:h="16838"/>
      <w:pgMar w:left="1701" w:right="746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2T20:40:00Z</dcterms:created>
  <dc:creator>User</dc:creator>
  <dc:description/>
  <cp:keywords/>
  <dc:language>en-US</dc:language>
  <cp:lastModifiedBy>Оксана</cp:lastModifiedBy>
  <cp:lastPrinted>2015-01-18T20:27:00Z</cp:lastPrinted>
  <dcterms:modified xsi:type="dcterms:W3CDTF">2018-08-14T07:44:00Z</dcterms:modified>
  <cp:revision>10</cp:revision>
  <dc:subject/>
  <dc:title>Государственное образовательное учреждение дополнительного профессионального образования (повышения квалификации) специалистов</dc:title>
</cp:coreProperties>
</file>