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sz w:val="28"/>
          <w:szCs w:val="28"/>
        </w:rPr>
      </w:pPr>
      <w:r>
        <w:rPr>
          <w:rStyle w:val="Emphasis"/>
          <w:sz w:val="28"/>
          <w:szCs w:val="28"/>
        </w:rPr>
        <w:t>Звучат фанфары. На полу сделана красная ковровая дорожка. В зал заходят дети  (девочка и мальчик – ведущие вечера)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Мальчик:</w:t>
      </w:r>
      <w:r>
        <w:rPr>
          <w:sz w:val="28"/>
          <w:szCs w:val="28"/>
        </w:rPr>
        <w:t xml:space="preserve"> Добрый день дамы и господа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Девочка:</w:t>
      </w:r>
      <w:r>
        <w:rPr>
          <w:sz w:val="28"/>
          <w:szCs w:val="28"/>
        </w:rPr>
        <w:t xml:space="preserve"> Гости нашего незабываемого вечера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Мальчик:</w:t>
      </w:r>
      <w:r>
        <w:rPr>
          <w:sz w:val="28"/>
          <w:szCs w:val="28"/>
        </w:rPr>
        <w:t xml:space="preserve"> Мы рады вас приветствовать на финальной церемонии премии «Оскар детского сада – 2017»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Девочка:</w:t>
      </w:r>
      <w:r>
        <w:rPr>
          <w:sz w:val="28"/>
          <w:szCs w:val="28"/>
        </w:rPr>
        <w:t xml:space="preserve"> Сегодняшняя церемония вручения премии " Оскар" обещает собрать рекордное число кинозвезд. Вы чувствуете, как накален воздух волнением и переживанием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Мальчик:</w:t>
      </w:r>
      <w:r>
        <w:rPr>
          <w:sz w:val="28"/>
          <w:szCs w:val="28"/>
        </w:rPr>
        <w:t xml:space="preserve"> Сегодня по нашей ковровой дорожке пройдет столько знаменитостей, так что, уважаемые зрители, готовьте свои камеры и фотоаппараты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Девочка:</w:t>
      </w:r>
      <w:r>
        <w:rPr>
          <w:sz w:val="28"/>
          <w:szCs w:val="28"/>
        </w:rPr>
        <w:t xml:space="preserve"> А мне подсказывают, что к нам подъехали уже первые номинанты премии. Итак, встречайте главные режиссеры фильма «Куда уходит детство?!»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(Заходят воспитатели, идут по ковровой дорожке.)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Мальчик</w:t>
      </w:r>
      <w:r>
        <w:rPr>
          <w:sz w:val="28"/>
          <w:szCs w:val="28"/>
        </w:rPr>
        <w:t xml:space="preserve"> (</w:t>
      </w:r>
      <w:r>
        <w:rPr>
          <w:rStyle w:val="Emphasis"/>
          <w:sz w:val="28"/>
          <w:szCs w:val="28"/>
        </w:rPr>
        <w:t>подходит к воспитателям</w:t>
      </w:r>
      <w:r>
        <w:rPr>
          <w:sz w:val="28"/>
          <w:szCs w:val="28"/>
        </w:rPr>
        <w:t>): Расскажите про ваш фильм, как вы его создавали?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1-й ведущий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ш фильм – это дети!</w:t>
        <w:br/>
        <w:t>Наш фильм – это счастье!</w:t>
        <w:br/>
        <w:t>Наш фильм – это солнечный лучик в ненастье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Его создавали мы долгие годы!</w:t>
        <w:br/>
        <w:t>И были победы, и были невзгоды!</w:t>
        <w:br/>
        <w:t>И вот расставаться настала пора…</w:t>
        <w:br/>
        <w:t>Воспитатели вместе с детьми: Артисты – на сцену! Вперед детвор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аходят выпускники «по – двое», проходят по кругу, встают в 2 колонны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спода, приготовьте фотоаппараты и давайте все вместе приветствовать наших звезд дружными аплодисментами! Перед вами артистка мировой величины – Дубинина Александр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ая 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казывая на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: А я хочу представить зрителям невероятно талантливую и артистичную – Федорову Ксенью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 видите на красной дорожке появляется самая романтичная пара…  Джалилов Руслан и Акимова  Кир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ветствуем самых веселого и находчивого Бородина Марселя 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ая прелесть! Перед нами самые модная и стильная- Тхаренко Нел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рады приветствовать непредсказуемых и оригинальных  Беридзе Зойру и Фатиму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Ведущая 1:</w:t>
      </w:r>
      <w:r>
        <w:rPr>
          <w:sz w:val="28"/>
          <w:szCs w:val="28"/>
        </w:rPr>
        <w:t xml:space="preserve"> У наших артистов сегодня несколько значимых событий: они не только являются номинантами самой престижной премии, но еще и выпускниками. Совсем скоро наши звезды и звездочки будут сидеть за школьными партами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Девочка: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усть школьная жизнь будет так же прекрасна, </w:t>
        <w:br/>
        <w:t>Как день этот – светлый, весёлый и ясный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Мальчик: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чень скоро, очень скоро </w:t>
        <w:br/>
        <w:t>Будете учиться в школе.</w:t>
        <w:br/>
        <w:t>И пожелать вам всем пора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Все вместе</w:t>
      </w:r>
      <w:r>
        <w:rPr>
          <w:sz w:val="28"/>
          <w:szCs w:val="28"/>
        </w:rPr>
        <w:t>: Удачи, счастья и добра!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Ведущая 2:</w:t>
      </w:r>
      <w:r>
        <w:rPr>
          <w:sz w:val="28"/>
          <w:szCs w:val="28"/>
        </w:rPr>
        <w:t xml:space="preserve"> Спасибо, ребята, за такие теплые слова! (</w:t>
      </w:r>
      <w:r>
        <w:rPr>
          <w:rStyle w:val="Emphasis"/>
          <w:sz w:val="28"/>
          <w:szCs w:val="28"/>
        </w:rPr>
        <w:t>Дети старшей группы уходят</w:t>
      </w:r>
      <w:r>
        <w:rPr>
          <w:sz w:val="28"/>
          <w:szCs w:val="28"/>
        </w:rPr>
        <w:t>). (</w:t>
      </w:r>
      <w:r>
        <w:rPr>
          <w:rStyle w:val="Emphasis"/>
          <w:sz w:val="28"/>
          <w:szCs w:val="28"/>
        </w:rPr>
        <w:t>Обращается к выпускникам</w:t>
      </w:r>
      <w:r>
        <w:rPr>
          <w:sz w:val="28"/>
          <w:szCs w:val="28"/>
        </w:rPr>
        <w:t>) А вы, выпускники, что скажите в ответ?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Выпускники хором</w:t>
      </w:r>
      <w:r>
        <w:rPr>
          <w:sz w:val="28"/>
          <w:szCs w:val="28"/>
        </w:rPr>
        <w:t xml:space="preserve"> (</w:t>
      </w:r>
      <w:r>
        <w:rPr>
          <w:rStyle w:val="Emphasis"/>
          <w:sz w:val="28"/>
          <w:szCs w:val="28"/>
        </w:rPr>
        <w:t>прикладывая руку к голове, как военные</w:t>
      </w:r>
      <w:r>
        <w:rPr>
          <w:sz w:val="28"/>
          <w:szCs w:val="28"/>
        </w:rPr>
        <w:t xml:space="preserve">)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товы мы учиться и школьниками стать</w:t>
        <w:br/>
        <w:t>Хорошие отметки готовы получать!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Дети танцуют </w:t>
      </w:r>
      <w:r>
        <w:rPr>
          <w:rStyle w:val="Emphasis"/>
          <w:b/>
          <w:sz w:val="28"/>
          <w:szCs w:val="28"/>
        </w:rPr>
        <w:t>«Первоклашк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 Не надо огорчатьс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sz w:val="28"/>
          <w:szCs w:val="28"/>
        </w:rPr>
        <w:t>Мы будем в школе хорошо учить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sz w:val="28"/>
          <w:szCs w:val="28"/>
        </w:rPr>
        <w:t>Чтоб нами можно было бы гордить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sz w:val="28"/>
          <w:szCs w:val="28"/>
        </w:rPr>
        <w:t>А садик наш, конечно, не забуде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 </w:t>
      </w:r>
      <w:r>
        <w:rPr>
          <w:rStyle w:val="C4"/>
          <w:rFonts w:cs="Times New Roman" w:ascii="Times New Roman" w:hAnsi="Times New Roman"/>
          <w:b/>
          <w:sz w:val="28"/>
          <w:szCs w:val="28"/>
        </w:rPr>
        <w:t>Ведущие</w:t>
      </w:r>
      <w:r>
        <w:rPr>
          <w:rStyle w:val="C4"/>
          <w:rFonts w:cs="Times New Roman" w:ascii="Times New Roman" w:hAnsi="Times New Roman"/>
          <w:sz w:val="28"/>
          <w:szCs w:val="28"/>
        </w:rPr>
        <w:t>.</w:t>
      </w:r>
      <w:r>
        <w:rPr>
          <w:rStyle w:val="C3"/>
          <w:rFonts w:cs="Times New Roman" w:ascii="Times New Roman" w:hAnsi="Times New Roman"/>
          <w:sz w:val="28"/>
          <w:szCs w:val="28"/>
        </w:rPr>
        <w:t xml:space="preserve"> Мы очень рады! </w:t>
      </w:r>
    </w:p>
    <w:p>
      <w:pPr>
        <w:pStyle w:val="Style15"/>
        <w:rPr/>
      </w:pPr>
      <w:r>
        <w:rPr>
          <w:rStyle w:val="C3"/>
          <w:rFonts w:cs="Times New Roman" w:ascii="Times New Roman" w:hAnsi="Times New Roman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 </w:t>
      </w:r>
      <w:r>
        <w:rPr>
          <w:rStyle w:val="C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3"/>
          <w:rFonts w:cs="Times New Roman" w:ascii="Times New Roman" w:hAnsi="Times New Roman"/>
          <w:sz w:val="28"/>
          <w:szCs w:val="28"/>
        </w:rPr>
        <w:t> </w:t>
      </w:r>
      <w:r>
        <w:rPr>
          <w:rStyle w:val="C3"/>
          <w:rFonts w:cs="Times New Roman" w:ascii="Times New Roman" w:hAnsi="Times New Roman"/>
          <w:sz w:val="28"/>
          <w:szCs w:val="28"/>
        </w:rPr>
        <w:t>В гости ждать вас будем!</w:t>
      </w:r>
    </w:p>
    <w:p>
      <w:pPr>
        <w:pStyle w:val="Style15"/>
        <w:rPr>
          <w:rStyle w:val="C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Style w:val="C4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b/>
          <w:sz w:val="28"/>
          <w:szCs w:val="28"/>
        </w:rPr>
        <w:t> </w:t>
      </w:r>
      <w:r>
        <w:rPr>
          <w:rStyle w:val="C4"/>
          <w:rFonts w:cs="Times New Roman" w:ascii="Times New Roman" w:hAnsi="Times New Roman"/>
          <w:b/>
          <w:sz w:val="28"/>
          <w:szCs w:val="28"/>
        </w:rPr>
        <w:t>Песня  «Похлопайте в ладоши»</w:t>
      </w:r>
      <w:r>
        <w:rPr>
          <w:rStyle w:val="C10"/>
          <w:rFonts w:cs="Times New Roman" w:ascii="Times New Roman" w:hAnsi="Times New Roman"/>
          <w:b/>
          <w:sz w:val="28"/>
          <w:szCs w:val="28"/>
        </w:rPr>
        <w:t xml:space="preserve">    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Ведущая 1:</w:t>
      </w:r>
      <w:r>
        <w:rPr>
          <w:sz w:val="28"/>
          <w:szCs w:val="28"/>
        </w:rPr>
        <w:t xml:space="preserve"> Внимание! Торжественную церемонию вручения детсадовского Оскара за победы и достижения в нелегком дошкольном труде, разрешите считать открытой!!! А сейчас предлагаем вашему вниманию самые интересные кадры из ретроспективного показа «По страницам прошлого».  (</w:t>
      </w:r>
      <w:r>
        <w:rPr>
          <w:rStyle w:val="Emphasis"/>
          <w:sz w:val="28"/>
          <w:szCs w:val="28"/>
        </w:rPr>
        <w:t>обращаясь к детям</w:t>
      </w:r>
      <w:r>
        <w:rPr>
          <w:sz w:val="28"/>
          <w:szCs w:val="28"/>
        </w:rPr>
        <w:t>): Помните, пять лет назад, как ходили в детский сад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Юмористическая сценка "На горшочках"</w:t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ного лет тому назад</w:t>
        <w:br/>
        <w:t>Вы пришли к нам в детский сад.</w:t>
        <w:br/>
        <w:t>С детками – малышками,</w:t>
        <w:br/>
        <w:t>Катюшками, Иришками…</w:t>
        <w:br/>
        <w:t>Здесь под окнами стояли</w:t>
        <w:br/>
        <w:t>За дитё переживали.</w:t>
        <w:br/>
        <w:t>И казалось вам тогда</w:t>
        <w:br/>
        <w:t>Будет плакать он всегда.</w:t>
        <w:br/>
        <w:t>Дни промчались, как мгновенье.</w:t>
        <w:br/>
        <w:t>И прошло у вас волненье</w:t>
        <w:br/>
        <w:t>Вот уже настал тот час –</w:t>
        <w:br/>
        <w:t>Проводить их в первый класс.</w:t>
        <w:br/>
        <w:t>Только вспомнить мы хотим,</w:t>
        <w:br/>
        <w:t>Как непросто было им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1 реб</w:t>
      </w:r>
      <w:r>
        <w:rPr>
          <w:rFonts w:cs="Times New Roman" w:ascii="Times New Roman" w:hAnsi="Times New Roman"/>
          <w:sz w:val="28"/>
          <w:szCs w:val="28"/>
        </w:rPr>
        <w:t>: (хныча) Не хочу я в сад ходить,</w:t>
        <w:br/>
        <w:t>Лучше с мамой дома быть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2 реб</w:t>
      </w:r>
      <w:r>
        <w:rPr>
          <w:rFonts w:cs="Times New Roman" w:ascii="Times New Roman" w:hAnsi="Times New Roman"/>
          <w:sz w:val="28"/>
          <w:szCs w:val="28"/>
        </w:rPr>
        <w:t>: Ну, не плачь, ну успокой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3 реб: Здесь спокойно, ты не бой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2 реб: Детский садик наш хорош,</w:t>
        <w:br/>
        <w:t>Лучше сада не найдеш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3 реб: Тут нам варят очень вкусно,</w:t>
        <w:br/>
        <w:t>Борщ, пюре, салат с капуст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2 реб: Булочки и запеканки</w:t>
        <w:br/>
        <w:t>Яблоки, пирог из манки.</w:t>
        <w:br/>
        <w:t>Где ещё поешь ты та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1 реб: Хочу к маме!</w:t>
        <w:br/>
        <w:t>Вместе: Вот чуда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3 реб: Ты послушай, не реви!</w:t>
        <w:br/>
        <w:t>Лучше с нас пример бери!</w:t>
        <w:br/>
        <w:t>Мы давно уже не плачем</w:t>
        <w:br/>
        <w:t>Веселимся здесь и скач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2 реб: На зарядку ходим дружно,</w:t>
        <w:br/>
        <w:t>Оздоравливаться нуж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3 реб: Кашу с маслом поедаем,</w:t>
        <w:br/>
        <w:t>А потом здесь заседа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2 реб: И танцуем, и играем, пьём коктейли, и гуляем…</w:t>
        <w:br/>
        <w:t>Здесь уютно и тепло,</w:t>
        <w:br/>
        <w:t>Здесь прекрасно и свет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3 реб: Нас тут ждут и даже любят,</w:t>
        <w:br/>
        <w:t>Успокоят, приголуб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2 реб: Так, что хватит, друг, рыдать,</w:t>
        <w:br/>
        <w:t>Прекращай скорей страд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1 реб: А меня здесь не обидят?</w:t>
        <w:br/>
        <w:t>2 и 3 вместе: Н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1 реб: Ну, а мой успех увидят?</w:t>
        <w:br/>
        <w:t>2 и 3 реб: 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1 реб: Голодать я тут не буду?</w:t>
        <w:br/>
        <w:t>2 и 3 вместе: Н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1 реб: Ну, а маму не забуду?</w:t>
        <w:br/>
        <w:t>2 и 3 вместе: Н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1 реб: Хорошо, я постараюсь,</w:t>
        <w:br/>
        <w:t>Я, наверно, ошибаюсь.</w:t>
        <w:br/>
        <w:t>Буду в садик я ходить.</w:t>
        <w:br/>
        <w:t>Слёз не буду больше л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2 реб: Справишься ты! Так и знай!</w:t>
        <w:br/>
        <w:t>Вместе: Тетя Таня, вытира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: А давайте посмотрим как вы умеете играть на гошк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 Скачки на горшках»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1-й ведущий: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280" w:after="0"/>
        <w:rPr>
          <w:sz w:val="28"/>
          <w:szCs w:val="28"/>
        </w:rPr>
      </w:pPr>
      <w:r>
        <w:rPr>
          <w:sz w:val="28"/>
          <w:szCs w:val="28"/>
        </w:rPr>
        <w:t>Ребята вы были</w:t>
      </w:r>
    </w:p>
    <w:p>
      <w:pPr>
        <w:pStyle w:val="Style14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всем как эти малыши,</w:t>
        <w:br/>
        <w:t>Которые в гости к вам пришли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(Заходят дети младшей группы.)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ения 1-ой младшей группы.</w:t>
      </w:r>
    </w:p>
    <w:p>
      <w:pPr>
        <w:pStyle w:val="Style14"/>
        <w:spacing w:before="280" w:after="20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  <w:t>(Поздравления детей старшей группы).</w:t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  <w:t>Поздравляем вас, ребята,</w:t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  <w:t>С вашим первым выпускным!</w:t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  <w:t>Мы за вас, конечно, рады,</w:t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  <w:t>Но немножечко грустим.</w:t>
      </w:r>
    </w:p>
    <w:p>
      <w:pPr>
        <w:pStyle w:val="Style14"/>
        <w:spacing w:before="20" w:after="2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Мы желаем, чтобы в школе </w:t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  <w:t>вы учились все на пять.</w:t>
      </w:r>
    </w:p>
    <w:p>
      <w:pPr>
        <w:pStyle w:val="Style14"/>
        <w:spacing w:before="0" w:after="0"/>
        <w:ind w:left="-851" w:right="-284" w:hanging="0"/>
        <w:rPr/>
      </w:pPr>
      <w:r>
        <w:rPr>
          <w:sz w:val="28"/>
          <w:szCs w:val="28"/>
        </w:rPr>
        <w:t>И, конечно, с теплотою</w:t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  <w:t>Детский садик вспоминать.</w:t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0" w:after="2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  <w:t>Пожелаем в новом мире</w:t>
      </w:r>
    </w:p>
    <w:p>
      <w:pPr>
        <w:pStyle w:val="Style14"/>
        <w:spacing w:before="20" w:after="2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  <w:t>Радостных открытий.</w:t>
      </w:r>
    </w:p>
    <w:p>
      <w:pPr>
        <w:pStyle w:val="Style14"/>
        <w:spacing w:before="20" w:after="2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  <w:t>Светлых дней, друзей хороших</w:t>
      </w:r>
    </w:p>
    <w:p>
      <w:pPr>
        <w:pStyle w:val="Style14"/>
        <w:spacing w:before="20" w:after="2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  <w:t>Множество событий.</w:t>
      </w:r>
    </w:p>
    <w:p>
      <w:pPr>
        <w:pStyle w:val="Style14"/>
        <w:spacing w:before="20" w:after="2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0" w:after="2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  <w:t>Не придёте больше в садик.</w:t>
      </w:r>
    </w:p>
    <w:p>
      <w:pPr>
        <w:pStyle w:val="Style14"/>
        <w:spacing w:before="20" w:after="2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  <w:t>Ждут вас новые дела,</w:t>
      </w:r>
    </w:p>
    <w:p>
      <w:pPr>
        <w:pStyle w:val="Style14"/>
        <w:spacing w:before="20" w:after="2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Но игрушки  и кроватки </w:t>
      </w:r>
    </w:p>
    <w:p>
      <w:pPr>
        <w:pStyle w:val="Style14"/>
        <w:spacing w:before="20" w:after="2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  <w:t>Будут помнить вас всегда.</w:t>
      </w:r>
    </w:p>
    <w:p>
      <w:pPr>
        <w:pStyle w:val="Style14"/>
        <w:spacing w:before="0" w:after="0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851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Маленькие звезды»</w:t>
      </w:r>
    </w:p>
    <w:p>
      <w:pPr>
        <w:pStyle w:val="Style14"/>
        <w:spacing w:before="0" w:after="0"/>
        <w:ind w:left="-851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851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ения старшей группы  песня «На мотив парней так много холостых»</w:t>
      </w:r>
    </w:p>
    <w:p>
      <w:pPr>
        <w:pStyle w:val="Style14"/>
        <w:spacing w:before="0" w:after="0"/>
        <w:ind w:left="-851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имур: </w:t>
      </w:r>
      <w:r>
        <w:rPr>
          <w:sz w:val="28"/>
          <w:szCs w:val="28"/>
        </w:rPr>
        <w:t>Отставить мокрое дело!</w:t>
      </w:r>
    </w:p>
    <w:p>
      <w:pPr>
        <w:pStyle w:val="Style14"/>
        <w:spacing w:before="0" w:after="0"/>
        <w:ind w:left="-851" w:right="-284" w:hanging="0"/>
        <w:rPr/>
      </w:pPr>
      <w:r>
        <w:rPr>
          <w:b/>
          <w:sz w:val="28"/>
          <w:szCs w:val="28"/>
        </w:rPr>
        <w:t>Артемий</w:t>
      </w:r>
      <w:r>
        <w:rPr>
          <w:sz w:val="28"/>
          <w:szCs w:val="28"/>
        </w:rPr>
        <w:t>: Выпускники уходят, а вы остаетесь под нашей охраной!</w:t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851" w:right="-284" w:hanging="0"/>
        <w:rPr/>
      </w:pPr>
      <w:r>
        <w:rPr>
          <w:b/>
          <w:sz w:val="28"/>
          <w:szCs w:val="28"/>
        </w:rPr>
        <w:t>Тимур</w:t>
      </w:r>
      <w:r>
        <w:rPr>
          <w:sz w:val="28"/>
          <w:szCs w:val="28"/>
        </w:rPr>
        <w:t>: Вы не думайте, что мы маленькие дети!</w:t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  <w:t>После школы встретим вас, спросим про отметки!</w:t>
      </w:r>
    </w:p>
    <w:p>
      <w:pPr>
        <w:pStyle w:val="Style14"/>
        <w:spacing w:before="0" w:after="0"/>
        <w:ind w:left="-851" w:right="-284" w:hanging="0"/>
        <w:rPr/>
      </w:pPr>
      <w:r>
        <w:rPr>
          <w:b/>
          <w:sz w:val="28"/>
          <w:szCs w:val="28"/>
        </w:rPr>
        <w:t>Артемий</w:t>
      </w:r>
      <w:r>
        <w:rPr>
          <w:sz w:val="28"/>
          <w:szCs w:val="28"/>
        </w:rPr>
        <w:t xml:space="preserve">: Просим вас от души, </w:t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  <w:t>Так учиться в школе,</w:t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  <w:t>Чтобы наш детский сад вами был доволен!</w:t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851" w:right="-284" w:hanging="0"/>
        <w:rPr/>
      </w:pPr>
      <w:r>
        <w:rPr>
          <w:b/>
          <w:sz w:val="28"/>
          <w:szCs w:val="28"/>
        </w:rPr>
        <w:t xml:space="preserve">Выпускник: </w:t>
      </w:r>
      <w:r>
        <w:rPr>
          <w:sz w:val="28"/>
          <w:szCs w:val="28"/>
        </w:rPr>
        <w:t>Говорим мы от души в садике играйте,</w:t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  <w:t>Вы скорее подрастайте!</w:t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851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 Лето»</w:t>
      </w:r>
    </w:p>
    <w:p>
      <w:pPr>
        <w:pStyle w:val="Style14"/>
        <w:spacing w:before="0" w:after="0"/>
        <w:ind w:left="-851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И я объявляю следующую  номинацию </w:t>
      </w:r>
      <w:r>
        <w:rPr>
          <w:sz w:val="27"/>
          <w:szCs w:val="27"/>
        </w:rPr>
        <w:t xml:space="preserve">сказочное фэнтези «Мы из будущего». </w:t>
      </w:r>
      <w:r>
        <w:rPr>
          <w:sz w:val="28"/>
          <w:szCs w:val="28"/>
        </w:rPr>
        <w:t xml:space="preserve"> Давайте посмотрим как наши дети будут учить в школе.</w:t>
      </w:r>
    </w:p>
    <w:p>
      <w:pPr>
        <w:pStyle w:val="Style14"/>
        <w:spacing w:before="0" w:after="0"/>
        <w:ind w:left="-851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851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 В школе»</w:t>
      </w:r>
    </w:p>
    <w:p>
      <w:pPr>
        <w:pStyle w:val="Style14"/>
        <w:spacing w:before="0" w:after="0"/>
        <w:ind w:left="-851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851" w:right="-284" w:hanging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ВОТ И ПРОМЧАЛИСЬ ПЯТЬ ЛЕТ ПРЕБЫВАНИЯ НАШИХ ДЕТЕЙ В ДЕТСКОМ САДУ. СТУПЕНЬКА ЗА СТУПЕНЬКОЙ ОНИ ПОДОШЛИ К ЭТОМУ РУБЕЖУ – ВЫПУСКУ ИЗ ДЕТСКОГО САДА. РОДИТЕЛИ И ПЕДАГОГИ ПЕРЕЖИВАЛИ ЗА ВАС, НО ВСЕ ВОЛНЕНИЯ ПОЗАДИ. ВНИМАНИЕ! Торжественный момент. Начинаем награждение в заслуженных номинациях сотрудников детского сада.  Награждают наши выпускники!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БЕНОК:</w:t>
      </w:r>
      <w:r>
        <w:rPr>
          <w:sz w:val="28"/>
          <w:szCs w:val="28"/>
        </w:rPr>
        <w:br/>
        <w:t>НАШ ДЕТСКИЙ САД СТАНОВИТСЯ ВСЕ КРАШЕ,</w:t>
        <w:br/>
        <w:t>С УЛЫБКОЙ МАЛЫШИ СЮДА БЕГУТ.</w:t>
        <w:br/>
        <w:t xml:space="preserve"> ЗАВЕДУЮЩЕЙ НАШЕЙ,</w:t>
        <w:br/>
        <w:t>МЫ БЛАГОДАРНЫ ЗА НЕЛЕГКИЙ ТРУД!</w:t>
        <w:br/>
        <w:t xml:space="preserve">Итак, </w:t>
      </w:r>
      <w:r>
        <w:rPr>
          <w:rStyle w:val="StrongEmphasis"/>
          <w:sz w:val="28"/>
          <w:szCs w:val="28"/>
        </w:rPr>
        <w:t xml:space="preserve">в номинации «Самый креативный руководитель» награждается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заведующий Шолохова Татьяна Викторовна</w:t>
      </w:r>
      <w:r>
        <w:rPr>
          <w:sz w:val="28"/>
          <w:szCs w:val="28"/>
        </w:rPr>
        <w:t xml:space="preserve"> </w:t>
        <w:br/>
        <w:br/>
        <w:br/>
      </w:r>
      <w:r>
        <w:rPr>
          <w:rStyle w:val="StrongEmphasis"/>
          <w:sz w:val="28"/>
          <w:szCs w:val="28"/>
        </w:rPr>
        <w:t xml:space="preserve"> РЕБЕНОК:</w:t>
      </w:r>
      <w:r>
        <w:rPr>
          <w:sz w:val="28"/>
          <w:szCs w:val="28"/>
        </w:rPr>
        <w:br/>
        <w:t>СПАСИБО ЗА ЗАБОТУ НАШЕЙ НЯНЕ,</w:t>
        <w:br/>
        <w:t>И ВОСПИТАТЕЛЯМ ЗА СЕРДЦА ДОБРОТУ,</w:t>
        <w:br/>
        <w:t>ЗА ТО, ЧТО ВЫ С ТЕРПЕНЬЕМ И ВНИМАНЬЕМ</w:t>
        <w:br/>
        <w:t>С ЛЮБОВЬЮ ВОСПИТАЛИ ДЕТВОРУ!</w:t>
        <w:br/>
        <w:t>ЖЕЛАЕМ В СЕРДЦЕ СОХРАНИТЬ</w:t>
        <w:br/>
        <w:t>ЛЮБОВЬ И НЕЖНОСТЬ КО ВСЕМ ДЕТЯМ</w:t>
        <w:br/>
        <w:t>И НОВЫХ МАЛЫШЕЙ РАСТИТЬ.</w:t>
        <w:br/>
        <w:t>НУЖНЫ ВЫ ОЧЕНЬ ИМ, ПОВЕРЬТЕ.</w:t>
        <w:br/>
      </w:r>
      <w:r>
        <w:rPr>
          <w:rStyle w:val="StrongEmphasis"/>
          <w:sz w:val="28"/>
          <w:szCs w:val="28"/>
        </w:rPr>
        <w:t>в номинации «Сердце отдаю детям» награждаются воспитатели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и в номинации «Золотые руки» награждается помощник воспитателя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 xml:space="preserve"> РЕБЕНОК:</w:t>
      </w:r>
      <w:r>
        <w:rPr>
          <w:sz w:val="28"/>
          <w:szCs w:val="28"/>
        </w:rPr>
        <w:br/>
        <w:t xml:space="preserve">Чистые полотенца для носиков-щёчек, </w:t>
        <w:br/>
        <w:t xml:space="preserve">Сухие простынки для сладкого сна – </w:t>
        <w:br/>
        <w:t xml:space="preserve">Всё это работа натруженных ручек, </w:t>
        <w:br/>
        <w:t xml:space="preserve">Хоть незаметна бывает она. </w:t>
        <w:br/>
        <w:t xml:space="preserve">Не порошок из телерекламы, </w:t>
        <w:br/>
        <w:t xml:space="preserve">Не суперстиралка и не вода, </w:t>
        <w:br/>
        <w:t xml:space="preserve">А ******* и ********** всё время, </w:t>
        <w:br/>
        <w:t xml:space="preserve">Заботились, чтобы была чистота. </w:t>
        <w:br/>
        <w:t xml:space="preserve">За это спасибо мы скажем им дружно! </w:t>
        <w:br/>
        <w:t>Ведь быть аккуратными важно и нужно!</w:t>
        <w:br/>
      </w:r>
      <w:r>
        <w:rPr>
          <w:rStyle w:val="StrongEmphasis"/>
          <w:sz w:val="28"/>
          <w:szCs w:val="28"/>
        </w:rPr>
        <w:t xml:space="preserve">В номинации «Чистые простынки» награждаются прачки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 Ребенок: </w:t>
      </w:r>
      <w:r>
        <w:rPr>
          <w:sz w:val="28"/>
          <w:szCs w:val="28"/>
        </w:rPr>
        <w:t xml:space="preserve">Им снадобий тайны открыты, </w:t>
        <w:br/>
        <w:t xml:space="preserve">Отваров сложнейший секрет, </w:t>
        <w:br/>
        <w:t xml:space="preserve">От гриппа искусство защиты, </w:t>
        <w:br/>
        <w:t xml:space="preserve">Надёжней которого нет. </w:t>
        <w:br/>
        <w:t xml:space="preserve">Ушиб или ранку любую </w:t>
      </w:r>
    </w:p>
    <w:p>
      <w:pPr>
        <w:pStyle w:val="Style14"/>
        <w:spacing w:before="0" w:after="0"/>
        <w:ind w:left="-851" w:right="-284" w:hanging="0"/>
        <w:rPr/>
      </w:pPr>
      <w:r>
        <w:rPr>
          <w:sz w:val="28"/>
          <w:szCs w:val="28"/>
        </w:rPr>
        <w:t xml:space="preserve">Сумеют они излечить, </w:t>
        <w:br/>
        <w:t xml:space="preserve">Прививку поставят такую, </w:t>
        <w:br/>
        <w:t>Чтоб детям здоровыми быть!</w:t>
        <w:br/>
      </w:r>
      <w:r>
        <w:rPr>
          <w:rStyle w:val="StrongEmphasis"/>
          <w:sz w:val="28"/>
          <w:szCs w:val="28"/>
        </w:rPr>
        <w:t xml:space="preserve">В номинации «Будь здоров!» награждаются медсестры 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 xml:space="preserve"> РЕБЕНОК:</w:t>
      </w:r>
      <w:r>
        <w:rPr>
          <w:sz w:val="28"/>
          <w:szCs w:val="28"/>
        </w:rPr>
        <w:br/>
        <w:t xml:space="preserve">Ну, а наши повара </w:t>
        <w:br/>
        <w:t xml:space="preserve">Трудятся с шести утра. </w:t>
        <w:br/>
        <w:t xml:space="preserve">Дорогие повара, </w:t>
        <w:br/>
        <w:t xml:space="preserve">Взрослые и детвора </w:t>
        <w:br/>
        <w:t xml:space="preserve">Вам спасибо говорят, </w:t>
        <w:br/>
        <w:t xml:space="preserve">От души благодарят </w:t>
        <w:br/>
        <w:t xml:space="preserve">За борщи, котлеты, кашу... </w:t>
        <w:br/>
        <w:t>Ценим мы работу вашу!</w:t>
        <w:br/>
      </w:r>
      <w:r>
        <w:rPr>
          <w:rStyle w:val="StrongEmphasis"/>
          <w:sz w:val="28"/>
          <w:szCs w:val="28"/>
        </w:rPr>
        <w:t>В номинации «Пальчики оближешь» награждаются работники кухни</w:t>
      </w: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 xml:space="preserve"> Ребёнок:</w:t>
      </w:r>
      <w:r>
        <w:rPr>
          <w:sz w:val="28"/>
          <w:szCs w:val="28"/>
        </w:rPr>
        <w:t xml:space="preserve"> Мы не только на зарядке </w:t>
        <w:br/>
        <w:t xml:space="preserve">Укрепить здоровье можем. </w:t>
        <w:br/>
        <w:t xml:space="preserve">Если нервы не в порядке, </w:t>
        <w:br/>
        <w:t xml:space="preserve">То психолог тут поможет. </w:t>
        <w:br/>
        <w:t xml:space="preserve">На занятиях учились </w:t>
        <w:br/>
        <w:t xml:space="preserve">Мы общаться и дружить, </w:t>
        <w:br/>
        <w:t xml:space="preserve">Ведь с такою подготовкой </w:t>
        <w:br/>
        <w:t xml:space="preserve">Легче будет в школе жить. </w:t>
        <w:br/>
      </w:r>
      <w:r>
        <w:rPr>
          <w:rStyle w:val="StrongEmphasis"/>
          <w:sz w:val="28"/>
          <w:szCs w:val="28"/>
        </w:rPr>
        <w:t xml:space="preserve">В номинации «Разум и чувства» награждается педагог - психолог </w:t>
      </w:r>
      <w:r>
        <w:rPr>
          <w:sz w:val="28"/>
          <w:szCs w:val="28"/>
        </w:rPr>
        <w:br/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РЕБЕНОК: </w:t>
      </w:r>
      <w:r>
        <w:rPr>
          <w:sz w:val="28"/>
          <w:szCs w:val="28"/>
        </w:rPr>
        <w:t>СЕГОДНЯ МЫ ГРУСТИМ НЕМНОГО,</w:t>
        <w:br/>
        <w:t>И ВРЕМЯ НЕ ВЕРНУТЬ НАЗАД!</w:t>
        <w:br/>
        <w:t>А НАМ ПОРА, ПОРА В ДОРОГУ…</w:t>
        <w:br/>
      </w:r>
      <w:r>
        <w:rPr>
          <w:rStyle w:val="StrongEmphasis"/>
          <w:sz w:val="28"/>
          <w:szCs w:val="28"/>
        </w:rPr>
        <w:t>ХОРОМ:</w:t>
      </w:r>
      <w:r>
        <w:rPr>
          <w:sz w:val="28"/>
          <w:szCs w:val="28"/>
        </w:rPr>
        <w:t xml:space="preserve"> ПРОЩАЙ, ЛЮБИМЫЙ ДЕТСКИЙ САД!</w:t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851" w:right="-284" w:hanging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Песня</w:t>
      </w:r>
      <w:r>
        <w:rPr>
          <w:b/>
          <w:sz w:val="28"/>
          <w:szCs w:val="28"/>
        </w:rPr>
        <w:t xml:space="preserve"> « Очень жалко расставаться»</w:t>
      </w:r>
    </w:p>
    <w:p>
      <w:pPr>
        <w:pStyle w:val="Style14"/>
        <w:spacing w:before="0" w:after="0"/>
        <w:ind w:left="-851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851" w:right="-284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Улетаем мы сегодня,</w:t>
      </w:r>
    </w:p>
    <w:p>
      <w:pPr>
        <w:pStyle w:val="Style14"/>
        <w:spacing w:before="0" w:after="0"/>
        <w:ind w:left="-851" w:righ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но птицы из гнезда,</w:t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  <w:t>Жаль приходиться расстаться</w:t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  <w:t>С детским садом навсегда</w:t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851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Птицы мои птицы»</w:t>
      </w:r>
    </w:p>
    <w:p>
      <w:pPr>
        <w:pStyle w:val="Style14"/>
        <w:spacing w:before="0" w:after="0"/>
        <w:ind w:left="-851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left="-851" w:right="-284" w:hanging="0"/>
        <w:rPr/>
      </w:pPr>
      <w:r>
        <w:rPr>
          <w:rStyle w:val="StrongEmphasis"/>
          <w:sz w:val="28"/>
          <w:szCs w:val="28"/>
        </w:rPr>
        <w:t>Ведущий 1:</w:t>
      </w:r>
      <w:r>
        <w:rPr>
          <w:sz w:val="28"/>
          <w:szCs w:val="28"/>
        </w:rPr>
        <w:t xml:space="preserve"> А сейчас внимание! Торжественный момент. Мы начинаем долгожданную церемонию вручения нашим выпускникам золотого оскара «Выпускник 2018» и дипломов выпускника детского сада.</w:t>
        <w:br/>
        <w:t xml:space="preserve">Вручается первая в жизни награда – </w:t>
        <w:br/>
        <w:t xml:space="preserve">Диплом «С окончанием детского сада». </w:t>
        <w:br/>
        <w:t xml:space="preserve">Пускай у вас будет много наград, </w:t>
        <w:br/>
        <w:t>Но первая в жизни дороже, чем клад.</w:t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851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Style14"/>
        <w:spacing w:before="0" w:after="0"/>
        <w:ind w:left="-851" w:right="-284" w:hanging="0"/>
        <w:rPr/>
      </w:pPr>
      <w:r>
        <w:rPr>
          <w:sz w:val="28"/>
          <w:szCs w:val="28"/>
        </w:rPr>
        <w:t>1.Золотой Оскар и диплом вручается  Джалилову Руслану в номинации –«мистер застенчивость» или «умен и воспитан по жизни герой, только бывает застенчив порой»</w:t>
      </w:r>
    </w:p>
    <w:p>
      <w:pPr>
        <w:pStyle w:val="Style14"/>
        <w:spacing w:before="0" w:after="0"/>
        <w:ind w:left="-851" w:right="-284" w:hanging="0"/>
        <w:rPr/>
      </w:pPr>
      <w:r>
        <w:rPr>
          <w:sz w:val="28"/>
          <w:szCs w:val="28"/>
        </w:rPr>
        <w:t>2. Золотой Оскар и диплом вручается   Федоровой Ксенье в номинации- «мисс порядок» или «Над мальчишками начальник и девчонок командир».</w:t>
      </w:r>
    </w:p>
    <w:p>
      <w:pPr>
        <w:pStyle w:val="Style14"/>
        <w:spacing w:before="0" w:after="0"/>
        <w:ind w:left="-851" w:right="-284" w:hanging="0"/>
        <w:rPr/>
      </w:pPr>
      <w:r>
        <w:rPr>
          <w:sz w:val="28"/>
          <w:szCs w:val="28"/>
        </w:rPr>
        <w:t>3. Золотой Оскар и диплом вручается   Бородину Марселю в номинации «Мистер любознательность» или «Что куда и почему ничего я не пойму»</w:t>
      </w:r>
    </w:p>
    <w:p>
      <w:pPr>
        <w:pStyle w:val="Style14"/>
        <w:spacing w:before="0" w:after="0"/>
        <w:ind w:left="-851" w:right="-284" w:hanging="0"/>
        <w:rPr/>
      </w:pPr>
      <w:r>
        <w:rPr>
          <w:sz w:val="28"/>
          <w:szCs w:val="28"/>
        </w:rPr>
        <w:t>4. Золотой Оскар и диплом вручается   Дубининой Александре в номинации «Мисс артистичность» или «И танцую и пою, очень весело живу».</w:t>
      </w:r>
    </w:p>
    <w:p>
      <w:pPr>
        <w:pStyle w:val="Style14"/>
        <w:spacing w:before="0" w:after="0"/>
        <w:ind w:left="-851" w:right="-284" w:hanging="0"/>
        <w:rPr/>
      </w:pPr>
      <w:r>
        <w:rPr>
          <w:sz w:val="28"/>
          <w:szCs w:val="28"/>
        </w:rPr>
        <w:t>5. Золотой Оскар и диплом вручается Тхаренко Нелли в номинации «Скромной я была сначала, а теперь для всех звезда» .</w:t>
      </w:r>
    </w:p>
    <w:p>
      <w:pPr>
        <w:pStyle w:val="Style14"/>
        <w:spacing w:before="0" w:after="0"/>
        <w:ind w:left="-851" w:right="-284" w:hanging="0"/>
        <w:rPr/>
      </w:pPr>
      <w:r>
        <w:rPr>
          <w:sz w:val="28"/>
          <w:szCs w:val="28"/>
        </w:rPr>
        <w:t>6. Золотой Оскар и диплом вручается   Акимовой Кире в номинации «Мисс настойчивость» или «хотите- не хотите, а будет по- моему»</w:t>
      </w:r>
    </w:p>
    <w:p>
      <w:pPr>
        <w:pStyle w:val="Style14"/>
        <w:spacing w:before="0" w:after="0"/>
        <w:ind w:left="-851" w:right="-284" w:hanging="0"/>
        <w:rPr/>
      </w:pPr>
      <w:r>
        <w:rPr>
          <w:sz w:val="28"/>
          <w:szCs w:val="28"/>
        </w:rPr>
        <w:t>7. Золотой Оскар и диплом вручается   Беридзе Зойре в номинации  «Мисс надежность» или «Я сама не пропаду и сестренке помогу»</w:t>
      </w:r>
    </w:p>
    <w:p>
      <w:pPr>
        <w:pStyle w:val="Style14"/>
        <w:spacing w:before="0" w:after="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  <w:t>8. Золотой Оскар и диплом вручается   Беридзе Фатиме в номинации «Мисс  спокойствие» или «Сестру услышу за тысячу верст»- мы долгое эхо друг друга»</w:t>
      </w:r>
    </w:p>
    <w:p>
      <w:pPr>
        <w:pStyle w:val="Style14"/>
        <w:spacing w:before="0" w:after="0"/>
        <w:ind w:left="-851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4"/>
        <w:spacing w:before="0" w:after="0"/>
        <w:ind w:left="-851" w:right="-284" w:hanging="0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Для поздравительного слова приглашаются заведующий детским садом  </w:t>
      </w:r>
    </w:p>
    <w:p>
      <w:pPr>
        <w:pStyle w:val="Heading1"/>
        <w:tabs>
          <w:tab w:val="clear" w:pos="708"/>
          <w:tab w:val="left" w:pos="6430" w:leader="none"/>
        </w:tabs>
        <w:spacing w:before="240" w:after="200"/>
        <w:ind w:left="-851" w:right="-284" w:hanging="0"/>
        <w:rPr/>
      </w:pPr>
      <w:r>
        <w:rPr>
          <w:sz w:val="28"/>
          <w:szCs w:val="28"/>
        </w:rPr>
        <w:t>Ведущий:</w:t>
      </w:r>
      <w:r>
        <w:rPr>
          <w:b w:val="false"/>
          <w:sz w:val="28"/>
          <w:szCs w:val="28"/>
        </w:rPr>
        <w:t xml:space="preserve"> Церемония вручения награды «Детсадовский Оскар» подходит к завершению. Еще раз благодарим всех сидящих звезд, которые пришли к нам сегодня. И представляем вам спонсора создания картин и показа кино-фильмов – это дорогое для всех нас общество «Родитель-клаб».</w:t>
      </w:r>
    </w:p>
    <w:p>
      <w:pPr>
        <w:pStyle w:val="Heading1"/>
        <w:tabs>
          <w:tab w:val="clear" w:pos="708"/>
          <w:tab w:val="left" w:pos="6430" w:leader="none"/>
        </w:tabs>
        <w:spacing w:before="240" w:after="200"/>
        <w:ind w:left="-851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глашаем представителей «Родитель - клаба». Вам предоставляется слово.</w:t>
      </w:r>
    </w:p>
    <w:p>
      <w:pPr>
        <w:pStyle w:val="Heading1"/>
        <w:tabs>
          <w:tab w:val="clear" w:pos="708"/>
          <w:tab w:val="left" w:pos="6430" w:leader="none"/>
        </w:tabs>
        <w:spacing w:before="0" w:after="0"/>
        <w:ind w:left="-851" w:right="-284" w:hanging="0"/>
        <w:rPr/>
      </w:pPr>
      <w:r>
        <w:rPr>
          <w:sz w:val="28"/>
          <w:szCs w:val="28"/>
        </w:rPr>
        <w:t>Ведущий:</w:t>
      </w:r>
      <w:r>
        <w:rPr>
          <w:b w:val="false"/>
          <w:sz w:val="28"/>
          <w:szCs w:val="28"/>
        </w:rPr>
        <w:t xml:space="preserve"> Вот и подошел к концу наш выпускной бал.</w:t>
      </w:r>
    </w:p>
    <w:p>
      <w:pPr>
        <w:pStyle w:val="Heading1"/>
        <w:tabs>
          <w:tab w:val="clear" w:pos="708"/>
          <w:tab w:val="left" w:pos="6430" w:leader="none"/>
        </w:tabs>
        <w:spacing w:before="0" w:after="0"/>
        <w:ind w:left="-851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 сказать на прощанье в этот трогательный час?</w:t>
      </w:r>
    </w:p>
    <w:p>
      <w:pPr>
        <w:pStyle w:val="Heading1"/>
        <w:tabs>
          <w:tab w:val="clear" w:pos="708"/>
          <w:tab w:val="left" w:pos="6430" w:leader="none"/>
        </w:tabs>
        <w:spacing w:before="0" w:after="0"/>
        <w:ind w:left="-851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б исполнились желанья и мечты сбылись у вас.</w:t>
      </w:r>
    </w:p>
    <w:p>
      <w:pPr>
        <w:pStyle w:val="Heading1"/>
        <w:tabs>
          <w:tab w:val="clear" w:pos="708"/>
          <w:tab w:val="left" w:pos="6430" w:leader="none"/>
        </w:tabs>
        <w:spacing w:before="0" w:after="0"/>
        <w:ind w:left="-851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бы шли по жизни смело, за любое брались дело,</w:t>
      </w:r>
    </w:p>
    <w:p>
      <w:pPr>
        <w:pStyle w:val="Heading1"/>
        <w:tabs>
          <w:tab w:val="clear" w:pos="708"/>
          <w:tab w:val="left" w:pos="6430" w:leader="none"/>
        </w:tabs>
        <w:spacing w:before="0" w:after="0"/>
        <w:ind w:left="-851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бы вы с пути не сбились,</w:t>
      </w:r>
    </w:p>
    <w:p>
      <w:pPr>
        <w:pStyle w:val="Heading1"/>
        <w:tabs>
          <w:tab w:val="clear" w:pos="708"/>
          <w:tab w:val="left" w:pos="6430" w:leader="none"/>
        </w:tabs>
        <w:spacing w:before="0" w:after="0"/>
        <w:ind w:left="-851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бы вами все гордились.</w:t>
      </w:r>
    </w:p>
    <w:p>
      <w:pPr>
        <w:pStyle w:val="Heading1"/>
        <w:tabs>
          <w:tab w:val="clear" w:pos="708"/>
          <w:tab w:val="left" w:pos="6430" w:leader="none"/>
        </w:tabs>
        <w:spacing w:before="0" w:after="0"/>
        <w:ind w:left="-851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ойте, пойте и дерзайте и про нас не забывайте.</w:t>
      </w:r>
    </w:p>
    <w:p>
      <w:pPr>
        <w:pStyle w:val="Heading1"/>
        <w:tabs>
          <w:tab w:val="clear" w:pos="708"/>
          <w:tab w:val="left" w:pos="6430" w:leader="none"/>
        </w:tabs>
        <w:spacing w:before="0" w:after="0"/>
        <w:ind w:left="-851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6430" w:leader="none"/>
        </w:tabs>
        <w:spacing w:before="0" w:after="0"/>
        <w:ind w:left="-851"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глашаем всех выйти на улицу  на прощальный танец  выпускников с сотрудниками.</w:t>
      </w:r>
    </w:p>
    <w:p>
      <w:pPr>
        <w:pStyle w:val="Heading1"/>
        <w:tabs>
          <w:tab w:val="clear" w:pos="708"/>
          <w:tab w:val="left" w:pos="6430" w:leader="none"/>
        </w:tabs>
        <w:spacing w:before="0" w:after="0"/>
        <w:ind w:left="-851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щальный вальс»</w:t>
      </w:r>
    </w:p>
    <w:p>
      <w:pPr>
        <w:pStyle w:val="Style14"/>
        <w:spacing w:before="0" w:after="0"/>
        <w:ind w:left="-851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3">
    <w:name w:val="c3"/>
    <w:qFormat/>
    <w:rPr/>
  </w:style>
  <w:style w:type="character" w:styleId="C4">
    <w:name w:val="c4"/>
    <w:qFormat/>
    <w:rPr/>
  </w:style>
  <w:style w:type="character" w:styleId="C10">
    <w:name w:val="c10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29:00Z</dcterms:created>
  <dc:creator>Admin</dc:creator>
  <dc:description/>
  <dc:language>en-US</dc:language>
  <cp:lastModifiedBy>Admin</cp:lastModifiedBy>
  <dcterms:modified xsi:type="dcterms:W3CDTF">2018-05-21T11:29:00Z</dcterms:modified>
  <cp:revision>2</cp:revision>
  <dc:subject/>
  <dc:title/>
</cp:coreProperties>
</file>