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учебного занятия в инклюзивном клас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клюзивное образование – это процесс дальнейшего развития и расширения интеграции. Интеграция </w:t>
      </w:r>
      <w:r>
        <w:rPr>
          <w:rFonts w:cs="Times New Roman" w:ascii="Times New Roman" w:hAnsi="Times New Roman"/>
          <w:i/>
          <w:sz w:val="28"/>
          <w:szCs w:val="28"/>
        </w:rPr>
        <w:t>(объединение в целое</w:t>
      </w:r>
      <w:r>
        <w:rPr>
          <w:rFonts w:cs="Times New Roman" w:ascii="Times New Roman" w:hAnsi="Times New Roman"/>
          <w:sz w:val="28"/>
          <w:szCs w:val="28"/>
        </w:rPr>
        <w:t>) и инклюзия (</w:t>
      </w:r>
      <w:r>
        <w:rPr>
          <w:rFonts w:cs="Times New Roman" w:ascii="Times New Roman" w:hAnsi="Times New Roman"/>
          <w:i/>
          <w:sz w:val="28"/>
          <w:szCs w:val="28"/>
        </w:rPr>
        <w:t>принцип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в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зможност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редне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сше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л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ей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молодеж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зросл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имеющих</w:t>
      </w:r>
      <w:r>
        <w:rPr>
          <w:rFonts w:cs="Times New Roman" w:ascii="Times New Roman" w:hAnsi="Times New Roman"/>
          <w:i/>
          <w:sz w:val="28"/>
          <w:szCs w:val="28"/>
        </w:rPr>
        <w:t xml:space="preserve"> ОВЗ)</w:t>
      </w:r>
      <w:r>
        <w:rPr>
          <w:rFonts w:cs="Times New Roman" w:ascii="Times New Roman" w:hAnsi="Times New Roman"/>
          <w:sz w:val="28"/>
          <w:szCs w:val="28"/>
        </w:rPr>
        <w:t xml:space="preserve"> не являются концептами, противоречащими друг другу. Это уровни одного социального процесса, затрагивающего и меняющего систему образования. Система обучения подстраивается под ребёнка. При инклюзивном обучении школа становится более гибкой и адаптивной в плане выбора учебных программ, форм и методов обучения, все учащиеся являются равноправными членами школьного сообще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учителей не готовы к инклюзивному обучению детей с ОВЗ, поскольку долгое время проблема специального образования рассматривалась в отрыве от проблем массовой общеобразовательной школы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 «барьерами» являются страх перед неизвестным, страх вреда инклюзии для остальных участников образовательного процесса, негативные установки и предубеждения, профессиональная неуверенность учителя, нежелание изменяться, психологическая  неготовность к работе с «особыми» деть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не буду останавливаться на принципах обучения, а остановлюсь на наиболее значимых в педагогической деятельности учителя инклюзивного обучения (специальные принципы)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целенаправленность и системность – организованная  деятельность в условиях поэтапного усложнения и приближения к продуктивной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вязь теории с практикой – от осмысления и усвоения теоретических позиций к практической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единство диагностики и коррекции, охватывающих все этапы коррекционно – педагогической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знательность и активность – терпимость к детям с ОВЗ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гуманистическая направленность – уважительное отношение к ребёнку в сочетании с  разумной требовательность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едагогическая прозорлив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инципы тесно взаимосвязаны, взаимообусловлены  и образуют систему, функционирование которой и задает логику педагогической подготовки учителя инклюзивного обучения детей с ОВ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подготовка учителя к интегрированному (инклюзивному) обучению детей с ограниченными возможностями здоровья (ОВЗ)  в общеобразовательном классе составляет важнейшее звено системы современного образования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формой обучения в школе сегодня по-прежнему остаётся урок. Урок, его планирование и проведение – это то, с чем имеет дело учитель ежедневно, это то, что ему понят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режима урока в инклюзивном классе учитель должен придерживаться определённых требований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должен иметь чёткий алгоритм. Привыкая к определённому алгоритму, дети становятся более организован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о урок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ариант работы – «особенные» дети работают по карточкам на закрепление предыдущей темы (в это время учитель работает с остальными детьми, объясняя новую тему, которую невозможно объяснить в том же режиме  «особенным» детям). Здесь можно предложить детям карточки с понятиями предыдущего урока,  и дети должны дать этим понятиям письменную характеристику.  При этом карточка может содержать слова – подсказки или предложения с пропущенными словами, чтобы детям проще было дать определение понятию. Также можно использовать задания по соотнесению понятия и определения. После предлагаются карточки с практическими пример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ариант – пока «обычные» учащиеся работают по карточкам на закрепление предыдущей темы (т.к. они более самостоятельные), учитель проводит словарную работу или другие виды работ   с детьми с ОВ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ную работу включать обязательно (устно или по карточкам). Учитель может коротко проговорить, что усвоено детьми на прошлом занятии. Здесь же можно использовать нагляднос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урока с детьми, имеющими нарушение интеллекта, всегда должно быть построено на повторении предыдущего матери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ход урок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вариант работы – «обычные» дети выполняют задания по карточкам, отрабатывая новую тему. В это время учитель в доступном варианте объясняет новую тему детям с ОВЗ. При этом используются: наглядность, постепенный переход от одного действия или понятия к другому, постоянное речевое сопровождение со стороны педагога, но не насыщенное,  а краткое и чётко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идёт закрепление материала. Один или два ребёнка выполняют задание перед всем классом. Учитель активно помогает. Потом дети с ОВЗ выполняют индивидуальные задания, связанные с новой темой, а учитель в это время работает с детьми возрастной нор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вариант – учитель может приступать к объяснению новой темы для всех учащихся. При этом для общего объяснения нужно выбирать только простые темы, как по своему объёму, так и по содержанию материала.  Также не забывать про использование алгоритма и наглядности. Далее можно предложить сильным ученикам выполнить индивидуальные задания самостоятельно, а в это время ещё раз объяснить более слабым ученикам содержание новой темы, и только потом предложить им самостоятельные задания и переключиться на проверку заданий, выполняемых сильными учениками.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задание, которое предлагается детям с ОВЗ, тоже должно отвечать определённому алгоритму действ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стные задания </w:t>
      </w:r>
      <w:r>
        <w:rPr>
          <w:rFonts w:cs="Times New Roman" w:ascii="Times New Roman" w:hAnsi="Times New Roman"/>
          <w:sz w:val="28"/>
          <w:szCs w:val="28"/>
        </w:rPr>
        <w:t>выполняются по следующему алгоритм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ь проговаривает само задание (т.е. «что мы будем делать») - дети или один ребёнок проговаривает задание после учителя; можно использовать карточки с опорными словами или предложениям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ь проговаривает, как будем выполнять задание: что сначала, что потом, что в результате – дети или ребёнок проговаривает за учителем. Здесь нужно использовать карточки с алгоритмом действий, иллюстрации, отражающие алгоритм выполнения заданий, схемы, таблиц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шаговое выполнение самого задания: снова возвращаемся к тому, с чего начинали выполнение задания – дети выполняют, проверяют вместе с учител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ая проверка выполнения задания, учёт ошиб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исьменные задания </w:t>
      </w:r>
      <w:r>
        <w:rPr>
          <w:rFonts w:cs="Times New Roman" w:ascii="Times New Roman" w:hAnsi="Times New Roman"/>
          <w:sz w:val="28"/>
          <w:szCs w:val="28"/>
        </w:rPr>
        <w:t>выполняются по следующему алгоритм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ь проговаривает само задание (т.е. «что мы будем делать») - дети или один ребёнок проговаривает задание после учителя; можно использовать карточки с опорными словами или предложения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ям раздаются карточки с заданием для самостоятельного выполнения (алгоритм прописан или в карточке, или на доске; на стендах в классе имеются таблицы, схемы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задания: учитель может индивидуально проверять задание, подходя к каждому ребёнку; учитель просит каждого ребёнка проговорить ответ или один ребёнок проговаривает, остальные сравнивают со своими ответами. Обязательно проговариваются ошибки и способы их устра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рок в инклюзивном классе, где есть дети с ОВЗ, должен предполагать большое количество использования наглядности для упрощения восприятия материала. Причина в том, что дети с интеллектуальными нарушениями при восприятии материала опираются на сохранное у них наглядно – образное мышление. Дети с ОВЗ не могут в полном объёме использовать словесно – логическое мышление, поскольку оно у них нарушено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итель при использовании средств наглядности должен знать и учитыв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наглядности в решении учебных задач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дут ли понятны данные пособия учащимс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и наглядных пособий в данном учебном процесс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ные и индивидуальные особенности учащихся: наглядный материал должен быть ярким и интересным, но не должно быть избытка наглядности, потому что низкий объём восприятия и внимания не позволит изучить каждое пособие доскональн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знаний учащихся о познаваемом объекте: использовать только те пособия, которые будут детям понятны и только в том объёме, в котором изучена тем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й материал должен способствовать познанию, а не просто пассивному разглядыванию картин и предм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дно из основных требований к уроку – это учёт слабого внимания детей с ограниченными возможностями здоровья, их истощаемости и пресыщения однообразной деятельностью. Поэтому на уроке учитель должен менять разные виды деятельно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нать урок лучше с заданий, которые тренируют память, вним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ые задания использовать только в середине уро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довать задания, связанные с обучением, и задания, имеющие только коррекционную направленность (зрительная гимнастика, использование заданий на развитие мелкой моторики руки, развитие восприятия и мышления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юрпризные, игровые моменты, моменты соревнования, интриги, мини – игры (т.е. ту деятельность, которая затрагивает эмоции детей и связывает знания с жизнью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с ограниченными возможностями здоровья обучаются по специальным адаптированным программам. В зависимости от сложности изучаемой темы, объяснение домашнего задания проводится индивидуально или фронтально. Его проверка проводится поочерёдно или совместно с классом в зависимости от сложности задания для самостоятельной домашней работы. Выполнение домашнего задания оценивается с учётом индивидуальных возможностей каждого учени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работы по предметам, а также творческие работы для обучающихся с интеллектуальными нарушениями выносятся на индивидуальные за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6:02:00Z</dcterms:created>
  <dc:creator>ООО "Ремонтник"</dc:creator>
  <dc:description/>
  <cp:keywords/>
  <dc:language>en-US</dc:language>
  <cp:lastModifiedBy>снежанна</cp:lastModifiedBy>
  <cp:lastPrinted>2016-03-25T13:06:00Z</cp:lastPrinted>
  <dcterms:modified xsi:type="dcterms:W3CDTF">2018-08-14T06:55:00Z</dcterms:modified>
  <cp:revision>4</cp:revision>
  <dc:subject/>
  <dc:title/>
</cp:coreProperties>
</file>