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Логопедическое занятие в подготовительной логопедической группе</w:t>
      </w:r>
    </w:p>
    <w:p>
      <w:pPr>
        <w:pStyle w:val="11"/>
        <w:jc w:val="center"/>
        <w:rPr>
          <w:b/>
          <w:b/>
          <w:szCs w:val="28"/>
        </w:rPr>
      </w:pPr>
      <w:r>
        <w:rPr>
          <w:b/>
          <w:szCs w:val="28"/>
        </w:rPr>
        <w:t>Тема: автоматизация звуков [С] – [С`] в словах, словосочетаниях.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 xml:space="preserve">Цели: </w:t>
      </w:r>
    </w:p>
    <w:p>
      <w:pPr>
        <w:pStyle w:val="11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 xml:space="preserve">закрепить правильное произношение звуков [C] – [C`] в словах, словосочетаниях; </w:t>
      </w:r>
    </w:p>
    <w:p>
      <w:pPr>
        <w:pStyle w:val="11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 xml:space="preserve">совершенствование навыков звукобуквенного анализа и синтеза; </w:t>
      </w:r>
    </w:p>
    <w:p>
      <w:pPr>
        <w:pStyle w:val="11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 xml:space="preserve">развитие функции словоизменения; </w:t>
      </w:r>
    </w:p>
    <w:p>
      <w:pPr>
        <w:pStyle w:val="11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 xml:space="preserve">формирование фонематических процессов; </w:t>
      </w:r>
    </w:p>
    <w:p>
      <w:pPr>
        <w:pStyle w:val="11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 xml:space="preserve">развитие артикуляционной, тонкой и общей моторики; </w:t>
      </w:r>
    </w:p>
    <w:p>
      <w:pPr>
        <w:pStyle w:val="11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 xml:space="preserve">обогащение словаря; </w:t>
      </w:r>
    </w:p>
    <w:p>
      <w:pPr>
        <w:pStyle w:val="11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 xml:space="preserve">развитие мыслительной операции, зрительного восприятия; </w:t>
      </w:r>
    </w:p>
    <w:p>
      <w:pPr>
        <w:pStyle w:val="11"/>
        <w:numPr>
          <w:ilvl w:val="0"/>
          <w:numId w:val="1"/>
        </w:numPr>
        <w:jc w:val="left"/>
        <w:rPr>
          <w:szCs w:val="28"/>
        </w:rPr>
      </w:pPr>
      <w:r>
        <w:rPr>
          <w:szCs w:val="28"/>
        </w:rPr>
        <w:t xml:space="preserve">воспитание у детей умения общаться друг с другом доброжелательно.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 xml:space="preserve">Оборудование: </w:t>
      </w:r>
    </w:p>
    <w:p>
      <w:pPr>
        <w:pStyle w:val="11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 xml:space="preserve">предметные картинки со звуками [С] – [С`]; </w:t>
      </w:r>
    </w:p>
    <w:p>
      <w:pPr>
        <w:pStyle w:val="11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 xml:space="preserve">зеркала; </w:t>
      </w:r>
    </w:p>
    <w:p>
      <w:pPr>
        <w:pStyle w:val="11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 xml:space="preserve">карточки с заданиями; </w:t>
      </w:r>
    </w:p>
    <w:p>
      <w:pPr>
        <w:pStyle w:val="11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 xml:space="preserve">цветные фишки (красный, синий, зеленый); </w:t>
      </w:r>
    </w:p>
    <w:p>
      <w:pPr>
        <w:pStyle w:val="11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 xml:space="preserve">магнитофон; </w:t>
      </w:r>
    </w:p>
    <w:p>
      <w:pPr>
        <w:pStyle w:val="11"/>
        <w:numPr>
          <w:ilvl w:val="0"/>
          <w:numId w:val="3"/>
        </w:numPr>
        <w:jc w:val="left"/>
        <w:rPr>
          <w:szCs w:val="28"/>
        </w:rPr>
      </w:pPr>
      <w:r>
        <w:rPr>
          <w:szCs w:val="28"/>
        </w:rPr>
        <w:t xml:space="preserve">схемы слов, звуков.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>ХОД ЗАНЯТИЯ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>I. Организационный момент</w:t>
      </w:r>
    </w:p>
    <w:p>
      <w:pPr>
        <w:pStyle w:val="11"/>
        <w:jc w:val="left"/>
        <w:rPr/>
      </w:pPr>
      <w:r>
        <w:rPr>
          <w:szCs w:val="28"/>
        </w:rPr>
        <w:tab/>
        <w:t xml:space="preserve">– Сегодня у нас  праздник. К нам на  пришли гости. Ребята, а вы знаете какой праздник?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 xml:space="preserve">– Один сказочный персонаж тоже узнал о празднике и пришел к вам в гости, точнее, прилетел. Догадайтесь, кто этот гость? </w:t>
      </w:r>
    </w:p>
    <w:p>
      <w:pPr>
        <w:pStyle w:val="11"/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>Любит очень он варенье,</w:t>
        <w:br/>
        <w:t>Все съедает без сомнения.</w:t>
        <w:br/>
        <w:t>На спине жужжит пропеллер,</w:t>
        <w:br/>
        <w:t>И живет на крыше он.</w:t>
      </w:r>
    </w:p>
    <w:p>
      <w:pPr>
        <w:pStyle w:val="11"/>
        <w:jc w:val="left"/>
        <w:rPr/>
      </w:pPr>
      <w:r>
        <w:rPr>
          <w:i/>
          <w:iCs/>
          <w:szCs w:val="28"/>
        </w:rPr>
        <w:tab/>
        <w:t>(</w:t>
      </w:r>
      <w:r>
        <w:rPr>
          <w:szCs w:val="28"/>
        </w:rPr>
        <w:t>Ответы детей.</w:t>
      </w:r>
      <w:r>
        <w:rPr>
          <w:i/>
          <w:iCs/>
          <w:szCs w:val="28"/>
        </w:rPr>
        <w:t xml:space="preserve"> </w:t>
      </w:r>
      <w:r>
        <w:rPr>
          <w:szCs w:val="28"/>
        </w:rPr>
        <w:t>Открывается картина с изображением Карлсона и звучит магнитофонная запись.</w:t>
      </w:r>
      <w:r>
        <w:rPr>
          <w:i/>
          <w:iCs/>
          <w:szCs w:val="28"/>
        </w:rPr>
        <w:t>)</w:t>
      </w:r>
      <w:r>
        <w:rPr>
          <w:szCs w:val="28"/>
        </w:rPr>
        <w:t xml:space="preserve">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 xml:space="preserve">– Здравствуйте, ребята! Поздравляю вас с праздником. Я желаю, чтобы вы были всегда добрые, дружные и старательно учились. Мне очень нравится играть с детьми, но сегодня я приготовил много заданий. Если вы будете помогать друг другу, то быстро с ними справитесь. А в конце занятия вас ждет сюрприз.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>– Давайте мы сначала подарим друг другу улыбку и посмотрим, какие задания он нам приготовил?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>II. Основная часть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>1. Сообщение темы занятия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 xml:space="preserve">(Открывается картина леса. На ней нарисованы животные и птицы: сорока, сова, синица, снегирь, собака, лиса, лось, рысь.) </w:t>
      </w:r>
    </w:p>
    <w:p>
      <w:pPr>
        <w:pStyle w:val="11"/>
        <w:jc w:val="left"/>
        <w:rPr/>
      </w:pPr>
      <w:r>
        <w:rPr>
          <w:szCs w:val="28"/>
        </w:rPr>
        <w:tab/>
        <w:t>– На какие две группы можно разделить эти картинки? Послушайте слова, какие звуки я буду выделять голосом? Как вы думаете, какие у нас сегодня звуки в гостях?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>(Ответы детей.)</w:t>
      </w:r>
    </w:p>
    <w:p>
      <w:pPr>
        <w:pStyle w:val="11"/>
        <w:jc w:val="left"/>
        <w:rPr/>
      </w:pPr>
      <w:r>
        <w:rPr>
          <w:szCs w:val="28"/>
        </w:rPr>
        <w:tab/>
        <w:t>2. Характеристика звуков по акустическим и артикуляционным признакам.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>– Дайте характеристику звукам [С] – [С`]. (Дети перед зеркалом дают характеристику звукам)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 xml:space="preserve">Артикуляционные упражнения для губ и языка: </w:t>
      </w:r>
    </w:p>
    <w:p>
      <w:pPr>
        <w:pStyle w:val="11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 xml:space="preserve">улыбочка-трубочка” </w:t>
      </w:r>
    </w:p>
    <w:p>
      <w:pPr>
        <w:pStyle w:val="11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 xml:space="preserve">улыбнулись и широким краем язычка почистим нижние зубки; </w:t>
      </w:r>
    </w:p>
    <w:p>
      <w:pPr>
        <w:pStyle w:val="11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 xml:space="preserve">лопаточка-иголочка”; </w:t>
      </w:r>
    </w:p>
    <w:p>
      <w:pPr>
        <w:pStyle w:val="11"/>
        <w:numPr>
          <w:ilvl w:val="0"/>
          <w:numId w:val="2"/>
        </w:numPr>
        <w:jc w:val="left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 xml:space="preserve">футбол”.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>3. Развитие фонематических процессов.</w:t>
      </w:r>
    </w:p>
    <w:p>
      <w:pPr>
        <w:pStyle w:val="11"/>
        <w:jc w:val="left"/>
        <w:rPr/>
      </w:pPr>
      <w:r>
        <w:rPr>
          <w:szCs w:val="28"/>
        </w:rPr>
        <w:tab/>
        <w:t xml:space="preserve">– Сначала назовите картинки, где мы слышим твердый звук [С], потом – мягкий звук [С`]. (Дети перечисляют картинки, четко выделяя голосом звуки и определяют место звука в словах.)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>4. Развитие функции языкового анализа и синтеза. Работа у доски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>– Выложите цветными фишками слова: лиса, сова, собака, лось. Чем похожи и чем отличаются эти слова? (Ответы детей.)</w:t>
      </w:r>
    </w:p>
    <w:p>
      <w:pPr>
        <w:pStyle w:val="11"/>
        <w:jc w:val="left"/>
        <w:rPr/>
      </w:pPr>
      <w:r>
        <w:rPr/>
        <w:tab/>
        <w:t>5. – К каким словам подходят эти схемы?</w:t>
      </w:r>
    </w:p>
    <w:tbl>
      <w:tblPr>
        <w:tblW w:w="5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716"/>
        <w:gridCol w:w="1446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419225" cy="276225"/>
                  <wp:effectExtent l="0" t="0" r="0" b="0"/>
                  <wp:docPr id="1" name="Рисунок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30" r="-25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2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923925" cy="238125"/>
                  <wp:effectExtent l="0" t="0" r="0" b="0"/>
                  <wp:docPr id="2" name="Рисунок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145" r="-3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752475" cy="314325"/>
                  <wp:effectExtent l="0" t="0" r="0" b="0"/>
                  <wp:docPr id="3" name="Рисунок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8" t="-115" r="-48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1"/>
        <w:jc w:val="left"/>
        <w:rPr>
          <w:szCs w:val="28"/>
        </w:rPr>
      </w:pPr>
      <w:r>
        <w:rPr>
          <w:szCs w:val="28"/>
        </w:rPr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>(Ответы детей: рысь, лось, сова, собака)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>6. Физминутка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>Мы капусту рубим-рубим,</w:t>
        <w:br/>
        <w:t>Мы капусту режем-режем,</w:t>
        <w:br/>
        <w:t>Мы капусту жмем-жмем,</w:t>
        <w:br/>
        <w:t>Мы капусту солим-солим.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>(Дети выполняют движения, соответствующие словам.)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>7. Игра на внимательность: кустик – дерево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>Правила игры: на слово “кустик” дети приседают, “дерево” – размахивают над головой руками. Ведущий дает команду, сам выполняет противоположное действие. Например: на слово “кустик” размахивает над головой руками, “дерево” – приседает.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>8. Развитие зрительного восприятия. Работа у доски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>– Буквы поломались пополам. Дописать буквы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3522"/>
        <w:gridCol w:w="3495"/>
      </w:tblGrid>
      <w:tr>
        <w:trPr>
          <w:trHeight w:val="1070" w:hRule="exac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1638300" cy="285750"/>
                  <wp:effectExtent l="0" t="0" r="0" b="0"/>
                  <wp:docPr id="4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126" r="-22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314575" cy="476250"/>
                  <wp:effectExtent l="0" t="0" r="0" b="0"/>
                  <wp:docPr id="5" name="Рисунок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76" r="-1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drawing>
                <wp:inline distT="0" distB="0" distL="0" distR="0">
                  <wp:extent cx="2295525" cy="285750"/>
                  <wp:effectExtent l="0" t="0" r="0" b="0"/>
                  <wp:docPr id="6" name="Рисунок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26" r="-16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11"/>
        <w:jc w:val="left"/>
        <w:rPr>
          <w:szCs w:val="28"/>
        </w:rPr>
      </w:pPr>
      <w:r>
        <w:rPr>
          <w:szCs w:val="28"/>
        </w:rPr>
        <w:tab/>
        <w:t xml:space="preserve">9. Игра «Сочини чистоговорку».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 xml:space="preserve">Поможем Карлсону сочинить чистоговорки.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>СА-СА-СА – в лесу бегает …(лиса)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>СЫ-СЫ-СЫ – хвост пушистый у …(лисы)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>СУ-СУ-СУ – было холодно в … (лесу)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>ЫСЬ-ЫСЬ-ЫСЬ – в лесу живет … (рысь)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>ОСЬ-ОСЬ-ОСЬ – в лесу живет … (лось)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>10. Игра с перекидыванием мяча. “Чей детеныш?”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 xml:space="preserve">Правила игры: ведущий бросает мяч ребёнку, ребенок говорит детеныша и возвращает мяч.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 xml:space="preserve">У лисы – …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 xml:space="preserve">У лося – …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 xml:space="preserve">У сороки – …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 xml:space="preserve">У гусей – …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 xml:space="preserve">У собаки – …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 xml:space="preserve">У рыси – … </w:t>
      </w:r>
    </w:p>
    <w:p>
      <w:pPr>
        <w:pStyle w:val="11"/>
        <w:jc w:val="left"/>
        <w:rPr/>
      </w:pPr>
      <w:r>
        <w:rPr>
          <w:szCs w:val="28"/>
        </w:rPr>
        <w:t xml:space="preserve">11. Образование и согласование относительных прилагательных.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 xml:space="preserve">– От какого дерева листочки?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>(Ответы детей: листья березы – березовые, листья клена – кленовые, листья дуба – дубовые, листья осины – осиновые.)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 xml:space="preserve">– Вы знаете, что Карлсон любит вкусно поесть. Сейчас мы ему приготовим сытный обед. (Предметные картинки: капуста, свекла, апельсин, слива, овес.)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 xml:space="preserve">Дети выходят к доске, показывают картинку и отвечают.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ab/>
        <w:t xml:space="preserve">– Что можно приготовить из этих продуктов?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 xml:space="preserve">Салат какой? (Капустный)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 xml:space="preserve">Суп из свеклы какой? (Свекольный)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 xml:space="preserve">Каша из овса какая? (Овсяная)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 xml:space="preserve">Сок из апельсина? (Апельсиновый)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 xml:space="preserve">Варенье из сливы? (Сливовое) 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Что еще можно приготовить из сливы?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>(Ответы детей.)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>III. Итог занятия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>Карлсон угощает детей печеньем с изображением буквы С.</w:t>
      </w:r>
    </w:p>
    <w:p>
      <w:pPr>
        <w:pStyle w:val="11"/>
        <w:jc w:val="left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На что похожа буква С? Что больше всего запомнилось на занятии?</w:t>
      </w:r>
    </w:p>
    <w:p>
      <w:pPr>
        <w:pStyle w:val="11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Стиль1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widowControl/>
      <w:spacing w:lineRule="auto" w: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8:21:00Z</dcterms:created>
  <dc:creator>Надежда</dc:creator>
  <dc:description/>
  <dc:language>en-US</dc:language>
  <cp:lastModifiedBy>Надежда</cp:lastModifiedBy>
  <dcterms:modified xsi:type="dcterms:W3CDTF">2018-08-14T18:21:00Z</dcterms:modified>
  <cp:revision>2</cp:revision>
  <dc:subject/>
  <dc:title/>
</cp:coreProperties>
</file>