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Конспект НОД в подготовительной группе на тем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4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b/>
          <w:sz w:val="28"/>
          <w:szCs w:val="28"/>
        </w:rPr>
        <w:t>«Где прячется здоровье?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Ц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потребность к здоровому образу жизни.</w:t>
      </w:r>
    </w:p>
    <w:p>
      <w:pPr>
        <w:pStyle w:val="Style16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 Учить детей заботится о своем здоровье. Формировать у детей представления о зависимости здоровья от двигательной активности, закаливания и чистоты тела, режима дня,  полезной пищи. Уточнить знания о полезных свойствах воздуха с опорой на исследовательские действия.  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Развивать познавательный интерес, память, мышление, речь, умение рассуждать, делать умозаключение. 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желание быть здоровым, внимательно относиться к своему здоровью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Ход НО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 ребята! Вот мы с вами сейчас поздоровались, а что обозначает слово «здравствуйте»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значит пожелать друг другу здоровья.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. А кто из вас знает, что такое здоровье? (ответы детей)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егодня я хочу рассказать вам старую легенду о том, где прячется здоровье.  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(Звучит спокойная лирическая музы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> «Давным–давно на горе Олимп жили боги. Стало им скучно, и решили они создать человека и заселить планету Земля. Стали решать, каким должен быть человек, один из Богов сказал: «Человек должен быть сильным». Другой сказал: «Человек должен быть умным». Третий сказал: «Человек должен быть здоровым». Но один Бог сказал так: «Если все это будет у человека, он будет подобен нам». И решили они спрятать главное, что есть у человека - здоровье. Стали думать- решать - куда бы его спрятать? Одни предлагали спрятать здоровье глубоко в синее море, другие - на высокие горы. А один из Богов предложил: «Здоровье надо спрятать в самого челове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Так и живет человек с давних времен, пытаясь найти свое здоровье, да вот не каждый может найти и сберечь бесценный дар Богов!»</w:t>
      </w:r>
    </w:p>
    <w:p>
      <w:pPr>
        <w:pStyle w:val="Style16"/>
        <w:ind w:firstLine="708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Значит, здоровье спрятано и во мне, и в тебе, и в каждом из вас. Здоровье – это сила, хорошее настроение, когда всё у нас получается.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ук в дверь.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-моему, кто-то к нам пришёл, пойду- ка я посмотрю. 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бегает микроб и поёт песню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Микроб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ят я бяка-бука и со мною дружат те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не моет часто руки и лицо совсем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- ляля, ой- ляля, будем грязными всегда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- ляля, ой- ляля, эх-м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убы чистить вам не надо, ведь они чисты и так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м грязными ребята, и это правда всё пустяк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- ляля, ой- ляля, эх-ма.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е замечательные ребятки, какие у них ручки, а ну-ка покажите мне их. Надеюсь, они у вас грязненькие.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х ты, мерзкий микроб, уже и до детского сада добрался. Наши дети не хотят болеть. Сейчас мы будем укреплять наше здоровье.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икроб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нимает из сумки и выкладывает на стол микстуру, таблетки и уко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меня для этого всё имеется: горькая микстура, не менее горькие таблетки, но что самое эффективное - укол. Сейчас я буду делать вам прививки. Что не хотите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ну-ка, уходи из детского сада, микроб! 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икроб убегает.</w:t>
      </w:r>
    </w:p>
    <w:p>
      <w:pPr>
        <w:pStyle w:val="Style16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вы знаете, как укрепить наше здоровье? Расскажите мн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о есть полезные продукты, делать зарядку, чистить зубы, мыть руки, закалятьс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этим мы сейчас и займёмся. Посмотрите, какое красивое солнышко. Представьте, что это солнышко - наше с вами здоровье, а его лучики, это то, как мы с вами его будем укреплять. Хотите открыть первый лучик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лучик - закаливание</w:t>
      </w:r>
      <w:r>
        <w:rPr>
          <w:rFonts w:cs="Times New Roman" w:ascii="Times New Roman" w:hAnsi="Times New Roman"/>
          <w:sz w:val="24"/>
          <w:szCs w:val="24"/>
        </w:rPr>
        <w:t xml:space="preserve">. Вы знаете, что такое закаливание?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бливание холодной водо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олько водой можно закаляться или ещё чем-нибудь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аляться можно солнцем, воздухом и водой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Существу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ая пословица: «Солнце, воздух и вода – наши лучшие друзья»? Когда вы летом загораете, вы тоже закаляетесь; когда проветриваете комнату – тоже,  и конечно же водой, когда купаетесь в водоёмах. Есть такие люди, которые зимой в проруби купаются. Знаете, как их называют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рж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. И я предлагаю вам сейчас заняться закаливанием. Подойдите ко мне, засуньте руки под платок. Что чувствуете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ло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ы думаете, что там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ёд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. Какой он на ощупь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лодный, твёрдый, скользки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какой он на вид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зрачный, серебристый, …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посмотрите на ваши ручки, какие они стали?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овы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чки у вас стали стали холодными, это полезно для нашего организма. Главное нужно помнить, что закаляться надо постоянно, каждый день, и тогда вы сохраните здоровье надолго. </w:t>
      </w:r>
    </w:p>
    <w:p>
      <w:pPr>
        <w:pStyle w:val="Style16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Второй лучик – это занятия физической культурой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.  Я приглашаю вас на разминку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делаем разминку – держим ровно спинку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Голову назад, вперед, влево, вправо, поворот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уки вверх, поднять прямые. Вот высокие какие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Еще выше потянулись, вправо-влево повернулись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А теперь танцует таз. Посмотрите-ка на нас!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Этим славным упражнением поднимаем настроение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Дальше будем приседать – дружно сесть и дружно встать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ыгать нам совсем не лень, словно мячики весь д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осмотрите, сколько силы стало в ваших руках!  Какие мышцы стали у вас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репкие и сильны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кажите, ребята, почему человек должен заниматься физкультурой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Чтобы не болеть, быть здоровы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ильно. «Чтоб больным не лежать, надо спорт уважать». Помните об этом, ребя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Чтобы узнать, как называется третий лучик нашего здоровья, я покажу вам фокус.  Загляните внутрь этой бутылочки. Что там лежит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Ничего нет.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ейчас мы увидим, что там прячется. Один, два, три, невидимка, из бутылочки беги. </w:t>
      </w:r>
    </w:p>
    <w:p>
      <w:pPr>
        <w:pStyle w:val="Style16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(Опускаю бутылочку в воду и нажимаю на нее, из бутылочки бегут пузырьки)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Что за невидимка сидел в бутылк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Это воздух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ильно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Без дыханья жизни нет, 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  <w:r>
        <w:rPr>
          <w:rStyle w:val="C0"/>
          <w:rFonts w:cs="Times New Roman" w:ascii="Times New Roman" w:hAnsi="Times New Roman"/>
          <w:sz w:val="24"/>
          <w:szCs w:val="24"/>
        </w:rPr>
        <w:t>ез дыханья мерзнет свет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Дышат птицы и цветы,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Style w:val="C0"/>
          <w:rFonts w:cs="Times New Roman" w:ascii="Times New Roman" w:hAnsi="Times New Roman"/>
          <w:sz w:val="24"/>
          <w:szCs w:val="24"/>
        </w:rPr>
        <w:t>ышит он, и я, и 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Давайте выполним с вами упражнения на дыхание. 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(Дети выполняют упражнения на дыхани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 xml:space="preserve">«Погреемся».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Руки развести в стороны, затем быстрыми движениями скрестить их перед грудью, хлопнуть ладонями по плечам, произнести «у-х-х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«</w:t>
      </w: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Заблудились в лесу»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делать вдох на выдохе прокричать «а-у-у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ети, скажите, почему мы выполняли дыхательные упражнения? 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Чтобы закалять свой организм и т.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ильно, ребята, чтобы организм обогатился кислородом. Воздух насыщен кислородом - это чистый  свежий воздух.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Style w:val="C0"/>
          <w:rFonts w:cs="Times New Roman" w:ascii="Times New Roman" w:hAnsi="Times New Roman"/>
          <w:sz w:val="24"/>
          <w:szCs w:val="24"/>
        </w:rPr>
        <w:t>ак как же называется третий лучик здоровья?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Свежий воздух.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Трети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учик –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знаете, что такое гигиена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игиена – это сохранение своего тела в чистоте. 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как его сохранить в чистоте, мы с вами узнаем, собрав разрезные картинки. Разделитесь на пары </w:t>
      </w:r>
    </w:p>
    <w:p>
      <w:pPr>
        <w:pStyle w:val="Style1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собирают разрезные картинки).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у вас получилось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ьчик моется в ванной- купаться нужно регулярно. У нас получилась расчёска, значит, надо причёсываться. Зубная щётка – регулярно, два раза в день нужно чистить зубы. Мыло, вода, полотенце – мытьё рук. 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нужно мыть руки?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 едой, после туалета, после прогулки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Открываю четвертый лучик здоровья)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ети, что это? 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(Показываю модель часов в виде цветоч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Час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ети, как вы думаете, зачем нам нужны часы? (ответы дет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а, вы правы, часы нам нужны для того, чтобы ориентироваться во времени, знать, когда надо проснуться, чтобы не опоздать в детский сад на утреннюю гимнастику, чтобы знать, когда наступит обед, время прогулки и с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Дети, как вы думаете, что такое режим? (ответы детей)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ильно, режим – это когда выполняются все дела в течение дня по времени, как в детском саду  у нас. У вас есть время для принятия пищи, для занятий, прогулки, сна и ухода домой. С режимом детского сада знакомы и ваши родители. Режим дня помогает быть дисциплинированным,  укреплять здоровье, хорошо и качественно выполнять все свои дела и задания. Режим – это когда все твои дела распределены, четко по времени в течение дня.  А теперь мы выполним задание «Разложи по порядку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(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Дети выходят по двое к доске, и по порядку выкладывают картинки с изображениями детей, занятыми различными видами деятельности в течение дня. По ходу игры обращаю внимание детей на то, чтобы вовремя ложиться спать и вставать, ежедневно  делать утреннюю зарядку, необходимо есть в одно и тоже время в течение дн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ети, значит, как называется пятый лучик здоровья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</w:t>
      </w:r>
      <w:r>
        <w:rPr>
          <w:rStyle w:val="C0"/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 Режим дня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(Открываю шестой лучи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b/>
          <w:sz w:val="24"/>
          <w:szCs w:val="24"/>
        </w:rPr>
        <w:t>Пятый лучик – это правильное питание</w:t>
      </w:r>
      <w:r>
        <w:rPr>
          <w:rFonts w:cs="Times New Roman" w:ascii="Times New Roman" w:hAnsi="Times New Roman"/>
          <w:sz w:val="24"/>
          <w:szCs w:val="24"/>
        </w:rPr>
        <w:t xml:space="preserve">. Вы знаете, что еда может быть вредной и полезной.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Дети, чтоб здоровым остаться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Нужно правильно питатьс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ищей сладкой шоколадно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Ты не увлекайс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чень кислого, соленн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Ты остерегайс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Только овощи и фрукты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чень вкусные продукт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ab/>
        <w:t>Дети,  я буду зачитывать четверостишие о продуктах. Если они полезные, то вы все вместе говорите: «Правильно, правильно совершенно верно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Если продукты для здоровья вредные, вы молчите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.  Ешь побольше апельсинов, пей морковный вкусный сок. И тогда ты точно будешь очень строен и высок (правильн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2.  Если хочешь стройным быть, надо сладкое любить, ешь конфеты, жуй ирис, строен стань, как кипарис (молча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3.  Чтобы правильно питаться, вы запомните совет, ешьте фрукты, кашу с маслом, рыбу, мед и виноград. (правильно)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4.  Пейте дети молоко, будете здоровы (правильно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Нет полезнее продуктов - вкусных овощей и фрукт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 Серёже и Ирине всем полезны витамины. </w:t>
      </w:r>
      <w:r>
        <w:rPr>
          <w:rStyle w:val="C0"/>
          <w:rFonts w:cs="Times New Roman" w:ascii="Times New Roman" w:hAnsi="Times New Roman"/>
          <w:sz w:val="24"/>
          <w:szCs w:val="24"/>
        </w:rPr>
        <w:t>(правильн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ша Люба булки ела и ужасно растолсте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очет в гости к нам прийти, да в дверь не может проползти. </w:t>
      </w:r>
      <w:r>
        <w:rPr>
          <w:rStyle w:val="C0"/>
          <w:rFonts w:cs="Times New Roman" w:ascii="Times New Roman" w:hAnsi="Times New Roman"/>
          <w:sz w:val="24"/>
          <w:szCs w:val="24"/>
        </w:rPr>
        <w:t>(молча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сли хочешь быть здоровым, правильно питайся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шь побольше витаминов, с болезнями не знайся. </w:t>
      </w:r>
      <w:r>
        <w:rPr>
          <w:rStyle w:val="C0"/>
          <w:rFonts w:cs="Times New Roman" w:ascii="Times New Roman" w:hAnsi="Times New Roman"/>
          <w:sz w:val="24"/>
          <w:szCs w:val="24"/>
        </w:rPr>
        <w:t>(правильно)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лодцы, ребята, я обязательно скажу вашим мамам, что вы умеете выбирать полезную еду.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Style w:val="C0"/>
          <w:rFonts w:cs="Times New Roman" w:ascii="Times New Roman" w:hAnsi="Times New Roman"/>
          <w:sz w:val="24"/>
          <w:szCs w:val="24"/>
        </w:rPr>
        <w:t>ак же называется пятый лучик здоровь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ильное питание!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(Открываю пятый лучик)</w:t>
      </w:r>
    </w:p>
    <w:p>
      <w:pPr>
        <w:pStyle w:val="Style16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ся у нас последний лучик – это хорошее настроение. Давайте с вами выйдем в круг и поделимся   своим хорошим настроением и улыбками друг с другом . А для этого мы сначала согреем наши ручки, потрём руки сильно-сильно, ладошки, каждый пальчик, а теперь скорее взялись за руки, делимся своим теплом. Почувствовали тепло?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 подарим наше тепло и улыбки друг другу, подуем с ладошек и улыбнём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равилось вам, ребята, вести здоровый образ жизни?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.</w:t>
      </w:r>
    </w:p>
    <w:p>
      <w:pPr>
        <w:pStyle w:val="Style16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те, как это увлекательно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Если вы будете выполнять все то, о чем мы с вами сегодня говорили на занятии (а это выполнять физкультурные упражнения, делать дыхательную гимнастику, дышать свежим воздухом, есть полезную еду, выполнять режим дня), то будете веселыми, задорными, т.е. здоровыми. </w:t>
      </w:r>
    </w:p>
    <w:p>
      <w:pPr>
        <w:pStyle w:val="Style16"/>
        <w:jc w:val="center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сем известно, всем понятно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Style w:val="C0"/>
          <w:rFonts w:cs="Times New Roman" w:ascii="Times New Roman" w:hAnsi="Times New Roman"/>
          <w:sz w:val="24"/>
          <w:szCs w:val="24"/>
        </w:rPr>
        <w:t>доровым быть приятно</w:t>
      </w:r>
    </w:p>
    <w:p>
      <w:pPr>
        <w:pStyle w:val="Style16"/>
        <w:jc w:val="center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Только надо знать, как здоровым стать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ыми жить здорово!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1"/>
        <w:shd w:fill="FFFFFF" w:val="clear"/>
        <w:spacing w:lineRule="auto" w:line="36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90" w:after="90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0:00Z</dcterms:created>
  <dc:creator>Катенька</dc:creator>
  <dc:description/>
  <cp:keywords/>
  <dc:language>en-US</dc:language>
  <cp:lastModifiedBy>Катенька</cp:lastModifiedBy>
  <dcterms:modified xsi:type="dcterms:W3CDTF">2018-08-14T12:32:00Z</dcterms:modified>
  <cp:revision>7</cp:revision>
  <dc:subject/>
  <dc:title/>
</cp:coreProperties>
</file>