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Средняя общеобразовательная школа № 7» </w:t>
      </w:r>
    </w:p>
    <w:p>
      <w:pPr>
        <w:pStyle w:val="Normal"/>
        <w:pBdr>
          <w:bottom w:val="single" w:sz="12" w:space="1" w:color="000000"/>
        </w:pBdr>
        <w:jc w:val="center"/>
        <w:rPr>
          <w:sz w:val="26"/>
          <w:szCs w:val="26"/>
        </w:rPr>
      </w:pPr>
      <w:r>
        <w:rPr>
          <w:sz w:val="26"/>
          <w:szCs w:val="26"/>
        </w:rPr>
        <w:t>МАОУ СОШ № 7 г.Когалым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</w:t>
      </w:r>
      <w:r>
        <w:rPr/>
        <w:t xml:space="preserve">  </w:t>
      </w:r>
      <w:r>
        <w:rPr/>
        <w:t>ПРИКАЗ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1 сентября 2016                                                                                                       № 639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</w:t>
      </w:r>
      <w:r>
        <w:rPr>
          <w:sz w:val="26"/>
          <w:szCs w:val="26"/>
        </w:rPr>
        <w:t>г. Когалы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создании методическ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 2016-2017 учебном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before="0" w:after="0"/>
        <w:ind w:right="-1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ст.28 «Компетенция,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права, обязанности и ответственность образовательной организации» Федерального закона РФ "Об образовании в Российской Федерации" от 29.12.2012 № 273-ФЗ, с целью повышения эффективности методической работы в школе, координации деятельности всех структурных подразделений методической службы образовательной организации, организации инновационной деятельности в 2016-2017 учебном году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КАЗЫВА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Создать в 2016-2017 учебном году методический совет в количеств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сональный состав методического совета в 2016-2017 учебном году (приложение 1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Методическому совету в своей работе руководствоваться Положением о методической работе в МАОУ СОШ № 7 и Положением о методическом совете в МАОУ СОШ № 7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Ответственность за организацию работы методического совета возложить на заместителя директора по УВР Н.В.Трусов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данного приказа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Директор МАОУ СОШ № 7                                               </w:t>
        <w:tab/>
        <w:tab/>
        <w:t>Т.А.Наливай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.В.Тру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-32-6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С приказом ознакомлен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60"/>
      </w:tblGrid>
      <w:tr>
        <w:trPr/>
        <w:tc>
          <w:tcPr>
            <w:tcW w:w="4077" w:type="dxa"/>
            <w:tcBorders/>
          </w:tcPr>
          <w:p>
            <w:pPr>
              <w:pStyle w:val="Style13"/>
              <w:rPr/>
            </w:pPr>
            <w:r>
              <w:rPr>
                <w:sz w:val="20"/>
                <w:szCs w:val="20"/>
              </w:rPr>
              <w:t>Акбулдина З.А.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ндаренко А.В.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шкарь Т.И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икова Т.Н.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шова М.Ю.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ова И.В.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И.В._________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еева Л.А.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 Н. И.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бахтина В. Ю.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юк Р.В._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кевич Т.Л.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закова М.В.______________</w:t>
            </w:r>
          </w:p>
          <w:p>
            <w:pPr>
              <w:pStyle w:val="Style1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сова Н.В.___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ина Н.И._____________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нина Н.А.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икова Т.В.__________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женова И.В.___________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жова А.А._____________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сенко Г.А.____________</w:t>
            </w:r>
          </w:p>
        </w:tc>
      </w:tr>
      <w:tr>
        <w:trPr>
          <w:trHeight w:val="333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карикова А.С.___________</w:t>
            </w:r>
          </w:p>
        </w:tc>
        <w:tc>
          <w:tcPr>
            <w:tcW w:w="1134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Style1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>к приказу директора МАОУ СОШ № 7</w:t>
      </w:r>
    </w:p>
    <w:p>
      <w:pPr>
        <w:pStyle w:val="Style13"/>
        <w:jc w:val="right"/>
        <w:rPr>
          <w:sz w:val="20"/>
          <w:szCs w:val="20"/>
        </w:rPr>
      </w:pPr>
      <w:r>
        <w:rPr>
          <w:sz w:val="20"/>
          <w:szCs w:val="20"/>
        </w:rPr>
        <w:t>от 01.09.2016 №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создании методическ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2016-2017 учебном году»</w:t>
      </w:r>
    </w:p>
    <w:p>
      <w:pPr>
        <w:pStyle w:val="Style13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ерсональный состав методического совета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2016-2017 учебном году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ind w:right="142" w:hanging="0"/>
        <w:jc w:val="right"/>
        <w:rPr>
          <w:b/>
          <w:b/>
          <w:sz w:val="18"/>
          <w:szCs w:val="26"/>
        </w:rPr>
      </w:pPr>
      <w:r>
        <w:rPr>
          <w:b/>
          <w:sz w:val="18"/>
          <w:szCs w:val="26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694"/>
        <w:gridCol w:w="708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ливайкина Т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иректор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русова Н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Фокина Н.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тникова Т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ыжова А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станина Н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аженова И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ласенко Г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меститель директора по УВ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кбулдина З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русского языка и литерату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устова Н.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математики, информатики и физи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нкевич Т.Л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иностранного язык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закова М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естественнонаучного цик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йбахтина В.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истории и обществозн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>Чурашова М.Ю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физической культуры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геева Л.А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эстетического цикл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лимова И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начальной школы 1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ирюк Р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начальной школы 2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ушкарь Т.И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начальной школы 3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рикова Т.Н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учителей начальной школы 4 клас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ондаренко А.В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ководитель ППС классных руководителей основной и старшей шко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лукарикова А.С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женер ИКТ, учитель информатик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5:28:00Z</dcterms:created>
  <dc:creator>LazukinaTP</dc:creator>
  <dc:description/>
  <cp:keywords/>
  <dc:language>en-US</dc:language>
  <cp:lastModifiedBy>TrusovaNV</cp:lastModifiedBy>
  <cp:lastPrinted>2016-11-10T15:14:00Z</cp:lastPrinted>
  <dcterms:modified xsi:type="dcterms:W3CDTF">2016-11-10T10:14:00Z</dcterms:modified>
  <cp:revision>29</cp:revision>
  <dc:subject/>
  <dc:title>Прпланрабшколы</dc:title>
</cp:coreProperties>
</file>