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20" w:after="60"/>
        <w:jc w:val="center"/>
        <w:rPr>
          <w:rFonts w:ascii="Times New Roman" w:hAnsi="Times New Roman" w:cs="Times New Roman"/>
          <w:color w:val="333333"/>
          <w:sz w:val="48"/>
          <w:szCs w:val="48"/>
        </w:rPr>
      </w:pPr>
      <w:r>
        <w:rPr>
          <w:rFonts w:cs="Times New Roman" w:ascii="Times New Roman" w:hAnsi="Times New Roman"/>
          <w:color w:val="333333"/>
          <w:sz w:val="48"/>
          <w:szCs w:val="48"/>
        </w:rPr>
        <w:t>Пояснительная записка</w:t>
      </w:r>
    </w:p>
    <w:p>
      <w:pPr>
        <w:pStyle w:val="Heading9"/>
        <w:spacing w:before="120" w:after="6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Статус документа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color w:val="333333"/>
          <w:sz w:val="24"/>
        </w:rPr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стоящая программа по алгебре  для основной общеобразовательной школы 7  класса составлена на основе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стандарта основного общего образования второго поколения, </w:t>
      </w:r>
      <w:r>
        <w:rPr>
          <w:rFonts w:cs="Times New Roman" w:ascii="Times New Roman" w:hAnsi="Times New Roman"/>
          <w:color w:val="333333"/>
          <w:sz w:val="24"/>
          <w:szCs w:val="24"/>
        </w:rPr>
        <w:t>примерной программы общеобразовательных учреждений по математике 7–9 класс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абоч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ого развит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14"/>
        <w:numPr>
          <w:ilvl w:val="0"/>
          <w:numId w:val="4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14"/>
        <w:numPr>
          <w:ilvl w:val="0"/>
          <w:numId w:val="4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14"/>
        <w:numPr>
          <w:ilvl w:val="0"/>
          <w:numId w:val="4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4"/>
        <w:numPr>
          <w:ilvl w:val="0"/>
          <w:numId w:val="4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4"/>
        <w:numPr>
          <w:ilvl w:val="0"/>
          <w:numId w:val="4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4"/>
        <w:numPr>
          <w:ilvl w:val="0"/>
          <w:numId w:val="4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едме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</w:t>
      </w:r>
    </w:p>
    <w:p>
      <w:pPr>
        <w:pStyle w:val="Style14"/>
        <w:numPr>
          <w:ilvl w:val="0"/>
          <w:numId w:val="7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4"/>
        <w:numPr>
          <w:ilvl w:val="0"/>
          <w:numId w:val="7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14"/>
        <w:numPr>
          <w:ilvl w:val="0"/>
          <w:numId w:val="7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</w:t>
      </w:r>
    </w:p>
    <w:p>
      <w:pPr>
        <w:pStyle w:val="Style14"/>
        <w:numPr>
          <w:ilvl w:val="0"/>
          <w:numId w:val="5"/>
        </w:numPr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для изучения смежных дисциплин, применения в повседневной жизни;</w:t>
      </w:r>
    </w:p>
    <w:p>
      <w:pPr>
        <w:pStyle w:val="Style14"/>
        <w:numPr>
          <w:ilvl w:val="0"/>
          <w:numId w:val="5"/>
        </w:numPr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федеральном базисном учебном плане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( образовательный) план на изучение математики в 7 классе отводится 5 учебных часов в неделю, всего 175 часов, из них 105 часов на изучение алгебры и 70 часов – на изучение геометрии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требований Федерального государственного образовательного стандарта основного общего образования в содержании рабочей программы предполагается реализовать компетентностный, личностно ориентированный и деятельностный подходы, которые определяют задачи обучения: приобретение математических знаний и умений; освоение универсальных учебных действий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петент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 математических навыков. Во втором – дидактические единицы, которые содержат сведения из истории математики. Это содержание обучения  является базой для развития коммуникативной  компетенции учащихся. В третьем блоке представлены дидактические единицы, отражающие информационную компетенцию и обеспечивающие развитие учебно-познавательной и рефлексивной компетенций. Таким образом, рабочая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ая ориентация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 выявляет приоритет воспитательных и развивающих целей обучения. Способность учащихся понимать причины и логику развития математ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естественно-математической культуре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ятель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готовых знаний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конструктивно взаимодействовать с людьми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целеполагания является обновление требований к уровню подготовки выпускников в системе естественно-математического образования, отражающее важнейшую особенность педагогической концепции государственного стандарта – переход от суммы «предметных результатов» ( то есть образовательных результатов, достигаемых в рамках отдельных учебных предметов),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универсальные учебные действия, что предполагает повышенное внимание к развитию межпредметных связей курса математики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регулятивных, коммуникативных и познавательных учебных умений. Формирование целостных представлений о математике будет осуществляться в ходе творческой деятельности учащихся на основе личностного осмысления математически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д.</w:t>
      </w:r>
    </w:p>
    <w:p>
      <w:pPr>
        <w:pStyle w:val="Style14"/>
        <w:ind w:left="709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ние следующих технологий в преподавании предмета: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полного усвое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обучения на основе решения задач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обучения на основе схематических и новых знаковых моделей.</w:t>
      </w:r>
    </w:p>
    <w:p>
      <w:pPr>
        <w:pStyle w:val="Style14"/>
        <w:ind w:left="709" w:firstLine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стественно – математического образования приоритетным можно считать развитие умений самостоятельно и мотивированно организовывать свою познавательную деятельность, использовать элементы причинно-следственного и структурно-функционального анализа, определять сущностные характеристики изучаемого объекта, самостоятельно выбирать критерии для сравнения, сопоставления, оценки и классификации объектов – в программе это является основой для целеполагания.</w:t>
      </w:r>
    </w:p>
    <w:p>
      <w:pPr>
        <w:pStyle w:val="Style14"/>
        <w:ind w:left="709" w:firstLine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упени основной школы задачи учебных занятий ( в схеме – планируемый результат) определены как закрепление умений разделять процессы на этапы, звенья, выделять характерные причинно – 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приобретает умение различать факты, мнения, доказательства, гипотезы, аксиомы.</w:t>
      </w:r>
    </w:p>
    <w:p>
      <w:pPr>
        <w:pStyle w:val="Style14"/>
        <w:ind w:left="709" w:firstLine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творческих работ формируется умение определять адекватные способы решения учебных задач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</w:t>
      </w:r>
    </w:p>
    <w:p>
      <w:pPr>
        <w:pStyle w:val="Style14"/>
        <w:ind w:left="709" w:firstLine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приобрести умения по формированию собственного алгоритма решения познавательных задач, уметь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 собственными математическими знаниями. Учащиеся должны научиться представлять результаты индивидуальной и групповой познавательной деятельности в формах конспекта, реферата, рецензии.</w:t>
      </w:r>
    </w:p>
    <w:p>
      <w:pPr>
        <w:pStyle w:val="Style14"/>
        <w:ind w:left="709" w:firstLine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обеспечивает освоение коммуникативных учебных действий, в том числе способностей передавать содержание текста в сжатом и развернутом виде в соответствии с целью учебного задания, проводить информационно-смысловой анализ текста, составлять план, тезисы, конспект. На уроках учащиеся более уверенно овладеют монологической и диалогической речью, умением вступать в речевое общение, участвовать в диалоге ( понимать точку зрения собеседника, признавать право на иное мнение), научатся приводить примеры, подбирать аргументы, перефразировать мысль, формулировать выводы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 выразительные средства языка и знаковые системы.</w:t>
      </w:r>
    </w:p>
    <w:p>
      <w:pPr>
        <w:pStyle w:val="Style14"/>
        <w:ind w:left="709" w:firstLine="371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должно быть сформировано умение формулировать свои мировоззренческие взгляды как основа духовно-нравственного развития школьника.</w:t>
      </w:r>
    </w:p>
    <w:p>
      <w:pPr>
        <w:pStyle w:val="Style14"/>
        <w:ind w:left="709" w:firstLine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едусматривает обучение алгебре в 7 классах в объеме 105 часов, в неделю – 3 часа.</w:t>
      </w:r>
    </w:p>
    <w:p>
      <w:pPr>
        <w:pStyle w:val="Style14"/>
        <w:ind w:left="709" w:firstLine="425"/>
        <w:rPr/>
      </w:pPr>
      <w:r>
        <w:rPr>
          <w:rFonts w:cs="Times New Roman" w:ascii="Times New Roman" w:hAnsi="Times New Roman"/>
          <w:sz w:val="24"/>
          <w:szCs w:val="24"/>
        </w:rPr>
        <w:t>В том числе отводится для проведения контрольных работ – 9 учебных часов;</w:t>
      </w:r>
    </w:p>
    <w:p>
      <w:pPr>
        <w:pStyle w:val="Style14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уровневой специфики классов выстроена система учебных занятий, спроектированы цели, задачи, ожидаемые результаты обучения, что представлено в схематической форме ниже.</w:t>
      </w:r>
    </w:p>
    <w:p>
      <w:pPr>
        <w:pStyle w:val="Style14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4"/>
        <w:ind w:left="709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курса</w:t>
      </w:r>
    </w:p>
    <w:p>
      <w:pPr>
        <w:pStyle w:val="Style14"/>
        <w:ind w:left="709"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базовый уровень)</w:t>
      </w:r>
    </w:p>
    <w:p>
      <w:pPr>
        <w:pStyle w:val="Style14"/>
        <w:ind w:left="709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математики ученик должен</w:t>
      </w:r>
    </w:p>
    <w:p>
      <w:pPr>
        <w:pStyle w:val="Style14"/>
        <w:ind w:left="709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ий язык; свойства степени с натуральным показателем; определение одночлена и многочлена, операции над одночленами и многочленами; формулы сокращенного умножения; способы разложения многочлена на множители; линейную функцию, ее свойства и график; квадратичную функцию и ее график; способы решения системы двух линейных уравнений с двумя переменными;</w:t>
      </w:r>
    </w:p>
    <w:p>
      <w:pPr>
        <w:pStyle w:val="Style14"/>
        <w:ind w:left="709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составлять математическую модель при решении задач; выполнять действия над степенями с натуральными показателями, показателем, равным нулю используя свойства степеней; выполнять арифметические операции над одночленами и многочленами, раскладывать многочлены на множители, используя метод вынесения общего множителя за скобки, метод группировки, формулы сокращенного умножения; сокращать алгебраические дроби; строить графики линейной и квадратичной функций; решать системы двух линейных уравнений с двумя переменными;</w:t>
      </w:r>
    </w:p>
    <w:p>
      <w:pPr>
        <w:pStyle w:val="Style14"/>
        <w:ind w:left="709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Владеть компетенциями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й, коммуникативной, информационной и рефлексивной;</w:t>
      </w:r>
    </w:p>
    <w:p>
      <w:pPr>
        <w:pStyle w:val="Style14"/>
        <w:ind w:left="709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ыть способным решать следующие жизненно-практические задачи: </w:t>
      </w:r>
      <w:r>
        <w:rPr>
          <w:rFonts w:cs="Times New Roman" w:ascii="Times New Roman" w:hAnsi="Times New Roman"/>
          <w:sz w:val="24"/>
          <w:szCs w:val="24"/>
        </w:rPr>
        <w:t>самостоятельно приобретать и применять знания в различных ситуациях, работать в группе, аргументировать и отстаивать свою точку зрения, уметь слушать других; извлекать учебную информацию на основе сопоставительного анализа объектов; пользоваться предметным указателем, энциклопедией и справочником для нахождения информации; самостоятельно действовать в ситуации неопределенности при решении актуальных для учащихся проблем.</w:t>
      </w:r>
    </w:p>
    <w:p>
      <w:pPr>
        <w:pStyle w:val="Style14"/>
        <w:ind w:left="709" w:firstLine="37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left="709" w:firstLine="37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4"/>
        <w:ind w:left="709" w:firstLine="37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358"/>
        <w:gridCol w:w="3000"/>
        <w:gridCol w:w="2355"/>
        <w:gridCol w:w="999"/>
      </w:tblGrid>
      <w:tr>
        <w:trPr>
          <w:trHeight w:val="507" w:hRule="atLeast"/>
        </w:trPr>
        <w:tc>
          <w:tcPr>
            <w:tcW w:w="6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граммы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399" w:hRule="atLeast"/>
        </w:trPr>
        <w:tc>
          <w:tcPr>
            <w:tcW w:w="6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р (проверочная, МД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</w:t>
            </w:r>
          </w:p>
        </w:tc>
      </w:tr>
      <w:tr>
        <w:trPr>
          <w:trHeight w:val="529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математики 6 клас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Математический язык. Математическая модел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. Линейная функц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. Системы двух линейных уравнений с двумя переменны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. Степень с натуральным показателем и ее свой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57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. Одночлены. Арифметические операции над одночлен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6. Многочлены.  Арифметические операции над многочлен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7. Разложение многочленов на множител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8. Функция у=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</w:rPr>
              <w:instrText xml:space="preserve"> QUOTE _x0001_ </w:instrText>
            </w:r>
            <w:r>
              <w:rPr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</w:rPr>
              <w:fldChar w:fldCharType="separate"/>
            </w:r>
            <w:r>
              <w:rPr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</w:rPr>
              <w:drawing>
                <wp:inline distT="0" distB="0" distL="0" distR="0">
                  <wp:extent cx="19050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46" r="-18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</w:rPr>
              <w:fldChar w:fldCharType="end"/>
            </w:r>
            <w:r>
              <w:rPr>
                <w:position w:val="-11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7757"/>
      </w:tblGrid>
      <w:tr>
        <w:trPr>
          <w:trHeight w:val="8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3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курса математики 6 клас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математики 6 класса: обыкновенные и десятичные дроби, алгоритмы сравнения и всех действий с дробями; положительные и отрицательные числа, модуль, противоположные числа, приемы рациональных вычислений  с дробями и рациональными числами; законы арифметических действий, приемы рациональных вычислений, основные понятия по теме «решение уравнений», алгоритма решения урав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с использованием алгоритмов, использовать приемы рационального решения задач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устной и письмен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й на уровне адекватной ретроспективной оценки;</w:t>
            </w:r>
          </w:p>
        </w:tc>
      </w:tr>
      <w:tr>
        <w:trPr>
          <w:trHeight w:val="49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ческий язык. Математическая мод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основных понятий, выполнять элементарные знакосимволические действия,  применять буквы для обозначения чисел, для записи общих утверждений. Составлять буквенные выражения по условиям, заданным словесно, рисунком или чертежом. Преобразовывать алгебраические суммы и произведения. Вычислять числовое значение буквенного выражения, находить область допустимых значений переменных в выражении. Обеспечить умения распознавать линейные уравнения, решать уравнения и задачи, выделяя три этапа математического моделирования. Усвоить понятие «числовой промежуток», уметь использовать геометрическую, аналитическую и словесную формы представления числовых промежут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Style15"/>
              <w:jc w:val="both"/>
              <w:rPr/>
            </w:pPr>
            <w:r>
              <w:rPr/>
              <w:t>Уметь планировать учебное сотрудничество с учителем и сверстниками, уметь осуществлять поиск информации, критически относиться к ней, сопоставлять её с информацией из других источников и имеющимся жизненным опытом, владеть способами разрешения конфликтов</w:t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  <w:t>Уметь выделять и формулировать познавательную цель, осуществлять поиск и выделять необходимую информацию, структурировать задания, подводить под понятия.</w:t>
            </w:r>
          </w:p>
          <w:p>
            <w:pPr>
              <w:pStyle w:val="Style15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/>
              <w:t>Уметь планировать, составлять план и определять последовательность действий, уметь прогнозировать результат, вносит необходимые дополнения и изменения в план и и способ действия, владеть способами мобилизации сил и энергии, к волевому усилию и уметь преодолевать препят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школьника положительное отношение к школе, ориентировать на понимание причин успеха</w:t>
            </w:r>
          </w:p>
        </w:tc>
      </w:tr>
      <w:tr>
        <w:trPr>
          <w:trHeight w:val="35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ая функц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основных понятий, освоить понятия «линейного уравнения», «линейной функции», «прямой пропорциональ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находить решения линейного уравнения с двумя переменными, преобразовывать линейные уравнения с двумя переменными к виду линейной функц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умениями строить график линейного уравнения, график прямой пропорциональности, читать график линейной функции, определять по формуле особенности расположения графика на координатной плоскости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, контролировать действия партнё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ные способы решения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о в планировании и контроле способа решения, различать способ и результат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чебно – познавательный интерес к новому учебному материалу и способам решения новой задачи, способность к самооценке на основе критериев успешности</w:t>
            </w:r>
          </w:p>
        </w:tc>
      </w:tr>
      <w:tr>
        <w:trPr>
          <w:trHeight w:val="58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двух линейных уравнений с двумя переменны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двух уравнений с двумя переменными. Решать текстовые задачи алгебраическим методом: переходить от словесной формулировки условия задачи к алгебраической модели путем составления системы уравнений; интерпретировать результат. Использовать функционально – графические представления для решения уравнений и систем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партн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 от конкретных усло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ррек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регуляц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-этическая   ориентац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с натуральным показателем и ее свой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степени с натуральным показателем,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вычисления натуральной степени для различных типов чисел, 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числа в виде произведения степеней,</w:t>
            </w:r>
          </w:p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, принципы вывода свойств степени с натуральным показателем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, сериацию и классификацию по заданным критериям, 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учета характера сделанных ошибок, учитывать правило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-этическая   ориентац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члены. Арифметические операции над одночлен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дночлена и одночлена стандартного вида, умение проводить классификацию одночленов по их виду и по степ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вычитание одночленов, предварительно приведя их к стандартному ви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одночленов, используя свойства степе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озведение в степень одночле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одночлена на одночлен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, 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ные способы решения задач; строить речевое высказывание в устной и письмен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о в планировании и контроле способа решения, различать способ и результат действий; 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чебно – познавательный интерес к новому учебному материалу и способам решения новой задачи, способность к самооценке на основе критериев успешности</w:t>
            </w:r>
          </w:p>
        </w:tc>
      </w:tr>
      <w:tr>
        <w:trPr>
          <w:trHeight w:val="48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члены.  Арифметические операции над многочлен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 многочленами. Доказывать формулы сокращенного умножения, применять их в преобразованиях выражений и вычислениях. Применять различные формы самоконтроля при выполнении преобразований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, 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ные способы решения задач; строить речевое высказывание в устной и письмен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о в планировании и контроле способа решения, различать способ и результат действий; 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чебно – познавательный интерес к новому учебному материалу и способам решения новой задачи, способность к самооценке на основе критериев успешности</w:t>
            </w:r>
          </w:p>
        </w:tc>
      </w:tr>
      <w:tr>
        <w:trPr>
          <w:trHeight w:val="47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ложение многочленов на множите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ы сокращенного умножения, способы разложения на множители, приемы комбинации различных приемов при разложении многочлена на множители, понятие «алгебраическая дробь»,  алгоритмы разложения на множители, сокращения алгебраических дробей; понятие «тождеств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по алгоритму, создавать алгоритмы деятельности. Решать комбинированные задачи с использованием нескольких алгоритмов, применять полученные знания в новой ситуации, использовать приемы рационального решения задач.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, 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ные способы решения задач; строить речевое высказывание в устной и письмен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правило в планировании и контроле способа решения, различать способ и результат действий; оценивать правильность выполнения действий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чебно – познавательный интерес к новому учебному материалу и способам решения новой задачи, способность к самооценке на основе критериев успешности</w:t>
            </w:r>
          </w:p>
        </w:tc>
      </w:tr>
      <w:tr>
        <w:trPr>
          <w:trHeight w:val="4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я у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46" r="-18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алгоритм построения графика функция у=х² , -приёмы чтения графика, алгоритм графического решения уравнений,  способ распознавания уравнений, имеющих конечное количество решений, множество решений, не имеющих решений; понятие тождества. приёмы доказательства тождеств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, сериацию и классификацию по заданным критериям, ориентироваться на разнообразие способов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учета характера сделанных ошибок, учитывать правило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образ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-этическая   ориентац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бщающее повторе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и алгоритмы по темам курса алгебры 7 класса, основные приемы решения задач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комбинированные задачи с использованием нескольких алгоритмов; переводить информацию из одной знаковой системы в другую, подбирать самостоятельно примеры для иллюстрации изученных положений; составлять математические модели для решения задач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ёра; договариваться и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устной и письмен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й на уровне адекватной ретроспективной оценки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_______класса</w:t>
      </w:r>
    </w:p>
    <w:p>
      <w:pPr>
        <w:pStyle w:val="Style14"/>
        <w:jc w:val="center"/>
        <w:rPr/>
      </w:pPr>
      <w:r>
        <w:rPr/>
        <w:t>Учитель_______________________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670"/>
        <w:gridCol w:w="992"/>
        <w:gridCol w:w="1418"/>
        <w:gridCol w:w="1559"/>
        <w:gridCol w:w="1417"/>
        <w:gridCol w:w="1701"/>
      </w:tblGrid>
      <w:tr>
        <w:trPr>
          <w:trHeight w:val="11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п/п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амостоятельной работ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721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курса математики 6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</w:t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и десятич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ческий язык. Математическая 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и алгебраические выра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атематическая мод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ейная фун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 и ее граф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 у=к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графиков линей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ы двух линейных уравнений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алгебраического сло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с натуральным показателем и ее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тепень с натур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основных степе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и показател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 с одинаковыми показател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улев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члены. Арифметические операции над одно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дночлена. Стандартный вид одночл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одночле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натуральную степ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дночлена на одн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члены.  Арифметические операции над многочле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члена на одночле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члена на многочле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ложение многочленов на мно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зложение многочленов на множители и зачем оно нуж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группир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с помощью комбинации различных прием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алгебраических дроб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д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я у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90500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46" r="-18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означает в математике запись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47625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Н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бщающее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 и многоч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моделирование при решении текстов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значения:</w:t>
      </w:r>
    </w:p>
    <w:p>
      <w:pPr>
        <w:pStyle w:val="Style16"/>
        <w:spacing w:lineRule="auto" w:line="360" w:before="0" w:after="0"/>
        <w:rPr/>
      </w:pPr>
      <w:r>
        <w:rPr>
          <w:b/>
        </w:rPr>
        <w:t xml:space="preserve">Формы </w:t>
      </w:r>
      <w:r>
        <w:rPr>
          <w:rFonts w:cs="Helvetica, sans-serif;Times New Roman" w:ascii="Helvetica, sans-serif;Times New Roman" w:hAnsi="Helvetica, sans-serif;Times New Roman"/>
          <w:b/>
        </w:rPr>
        <w:t xml:space="preserve"> </w:t>
      </w:r>
      <w:r>
        <w:rPr>
          <w:b/>
          <w:bCs/>
        </w:rPr>
        <w:t>контроля:</w:t>
      </w:r>
    </w:p>
    <w:p>
      <w:pPr>
        <w:pStyle w:val="Style16"/>
        <w:spacing w:lineRule="auto" w:line="48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ФО — </w:t>
      </w:r>
      <w:r>
        <w:rPr/>
        <w:t xml:space="preserve">фронтальный </w:t>
      </w:r>
      <w:r>
        <w:rPr>
          <w:bCs/>
        </w:rPr>
        <w:t>опрос.</w:t>
      </w:r>
    </w:p>
    <w:p>
      <w:pPr>
        <w:pStyle w:val="Style16"/>
        <w:spacing w:lineRule="auto" w:line="480" w:before="0" w:after="0"/>
        <w:jc w:val="both"/>
        <w:rPr/>
      </w:pPr>
      <w:r>
        <w:rPr/>
        <w:t>ИРД</w:t>
      </w:r>
      <w:r>
        <w:rPr>
          <w:rFonts w:cs="Helvetica, sans-serif;Times New Roman" w:ascii="Helvetica, sans-serif;Times New Roman" w:hAnsi="Helvetica, sans-serif;Times New Roman"/>
        </w:rPr>
        <w:t xml:space="preserve"> — </w:t>
      </w:r>
      <w:r>
        <w:rPr/>
        <w:t xml:space="preserve">индивидуальная </w:t>
      </w:r>
      <w:r>
        <w:rPr>
          <w:bCs/>
        </w:rPr>
        <w:t xml:space="preserve">работа у доски. </w:t>
      </w:r>
    </w:p>
    <w:p>
      <w:pPr>
        <w:pStyle w:val="Style16"/>
        <w:spacing w:lineRule="auto" w:line="480" w:before="0" w:after="0"/>
        <w:jc w:val="both"/>
        <w:rPr/>
      </w:pPr>
      <w:r>
        <w:rPr/>
        <w:t>И</w:t>
      </w:r>
      <w:r>
        <w:rPr>
          <w:rFonts w:cs="Helvetica, sans-serif;Times New Roman" w:ascii="Helvetica, sans-serif;Times New Roman" w:hAnsi="Helvetica, sans-serif;Times New Roman"/>
        </w:rPr>
        <w:t xml:space="preserve">РК — </w:t>
      </w:r>
      <w:r>
        <w:rPr/>
        <w:t xml:space="preserve">индивидуальная </w:t>
      </w:r>
      <w:r>
        <w:rPr>
          <w:bCs/>
        </w:rPr>
        <w:t>работа по карточкам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>ДСР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дифференцированная </w:t>
      </w:r>
      <w:r>
        <w:rPr>
          <w:bCs/>
        </w:rPr>
        <w:t>самостоятельная работа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>ДПР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  дифференцированная проверочн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>ТПР – тренировочная 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>ИПР – исследовательская 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ЛПР - </w:t>
      </w:r>
      <w:r>
        <w:rPr>
          <w:bCs/>
        </w:rPr>
        <w:t>лабораторно-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 xml:space="preserve">М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 xml:space="preserve">математический диктант.      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ДТ – диагностическая тестов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Т – тестов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КР - контрольн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 xml:space="preserve">УСР - управляемая самостоятельная работа. 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ИКЗ - игровые контролирующие задания.</w:t>
      </w:r>
      <w:r>
        <w:br w:type="page"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 учебного предмета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Технические средства обучения</w:t>
      </w:r>
    </w:p>
    <w:p>
      <w:pPr>
        <w:pStyle w:val="Normal"/>
        <w:rPr/>
      </w:pPr>
      <w:r>
        <w:rPr/>
        <w:t>Компьютер, медиа проектор, диск с презентациями уроков с использованием ИКТ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1. CD «1С: Репетитор. Математика» (КиМ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2. CD «АЛГЕБРА не для отличников» (НИИ экономики авиационной промышленности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3. CD «Математика, 5–11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-ресурсов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Министерство образования РФ: http://www.informika.ru/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http://www.ed.gov.ru/; http://www.edu.ru/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Тестирование online: 5–11 классы: http://www.kokch.kts.ru/cdo/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Педагогическая мастерская, уроки в Интернет и друго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используемого учебно-методического комплек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Программы по алгебре для 7 – 9 класса. Автор А.Г. Мордкович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А.Г. Мордкович. Алгебра – 7. Учебник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А.Г. Мордкович. Алгебра – 7. Задачник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Л.А. Александрова. Алгебра – 7. Самостоятельные работы. Под ред. А.Г. Мордкович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Л.А. Александрова. Алгебра – 7. Контрольные работы. Под ред. А.Г. Мордкович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Е.Е. Тульчинская. Алгебра – 7. Блиц-опрос. Пособие для уча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А.Г. Мордкович, Е.Е. Тульчинская. Алгебра, 7 – 9. Тест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П.И. Алтынов. Дидактические материалы. Алгебра. Устные упражнения и диктанты. 7 -9 класс. Учебно-методическое пособ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А.Г. Мордкович. Алгебра 7 – 9. Методическое пособие для учител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/>
        <w:t>А.Г. Мордкович. Алгебра – 7. Методическое пособие для учител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280" w:after="280"/>
        <w:ind w:firstLine="567"/>
        <w:rPr>
          <w:color w:val="000000"/>
        </w:rPr>
      </w:pPr>
      <w:r>
        <w:rPr>
          <w:rStyle w:val="StrongEmphasis"/>
          <w:color w:val="000000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 7 кл.: В двух частях. Ч.1: Учебник для общеобразоват. учреждений. -  3-е изд. –М.: Мнемозина, 2011. – 223 с.: и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др. Алгебра. 7 кл.: В двух частях. Ч.2: Задачник для общеобразоват. Учреждений/А.Г.Мордкович, Т.Н.Мишустина, Е.Е. Тульчинчкая. -3-е изд.,испр. –М.: Мнемозина, 2001. – 239 с.: ил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rPr/>
      </w:pPr>
      <w:r>
        <w:rPr>
          <w:rStyle w:val="Emphasis"/>
          <w:color w:val="000000"/>
        </w:rPr>
        <w:t>Мордкович А.Г., Тульчинская Е.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: Тесты для 7- 9 кл. общеобразоват. учреждений. – 2-е изд. - М.: Мнемозина, 2002. – 127 с.:и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7-9 кл.: Методическое пособие для учителя. -2-е изд., доработ.-М.: Мнемозина, 2001.-144 с.: и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67"/>
        <w:rPr/>
      </w:pPr>
      <w:r>
        <w:rPr>
          <w:rStyle w:val="Emphasis"/>
          <w:color w:val="000000"/>
        </w:rPr>
        <w:t>Дудницын Ю.П., Тульчинская Е.Е.</w:t>
      </w:r>
      <w:r>
        <w:rPr>
          <w:color w:val="000000"/>
        </w:rPr>
        <w:t>Алгебра. 8 кл.: Контрольные работы/Под ред. А.Г. Мордковича.- 5-е изд.-М.: Мнемозина, 2003.- 48 с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567"/>
        <w:rPr/>
      </w:pPr>
      <w:r>
        <w:rPr>
          <w:rStyle w:val="Emphasis"/>
          <w:color w:val="000000"/>
        </w:rPr>
        <w:t>Ким Е.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 8 класс. Поурочные планы (по учебнику А.Г.Мордковича)/Авт.- сост.Е.А. Ким.- Волгоград: Учитель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Контрольно-измерительные материалы: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rPr/>
      </w:pPr>
      <w:r>
        <w:rPr/>
        <w:t>1. Л.А. Александрова. Алгебра. Самостоятельные работы - М.: Мнемозина,2001. - М.: Мнемозина, 2007;</w:t>
      </w:r>
    </w:p>
    <w:p>
      <w:pPr>
        <w:pStyle w:val="Normal"/>
        <w:autoSpaceDE w:val="false"/>
        <w:ind w:firstLine="567"/>
        <w:rPr/>
      </w:pPr>
      <w:r>
        <w:rPr/>
        <w:t>2. А.Г. Мордкович, Е.Е. Тульчинская. Тесты по алгебре для 7-9 классов. - М.: Мнемозина, 2007.</w:t>
      </w:r>
    </w:p>
    <w:p>
      <w:pPr>
        <w:pStyle w:val="Normal"/>
        <w:autoSpaceDE w:val="false"/>
        <w:ind w:firstLine="567"/>
        <w:rPr/>
      </w:pPr>
      <w:r>
        <w:rPr/>
        <w:t>3. Л.А. Александрова Алгебра 8 класс: Самостоятельные работы для общеобразовательных учреждений. -М.: Мнемозина, 2007;</w:t>
      </w:r>
    </w:p>
    <w:p>
      <w:pPr>
        <w:pStyle w:val="Normal"/>
        <w:autoSpaceDE w:val="false"/>
        <w:ind w:firstLine="567"/>
        <w:rPr/>
      </w:pPr>
      <w:r>
        <w:rPr/>
        <w:t>4. Г. Мордкович А.Г. Алгебра 7-9 Методическое пособие для учителей. - М: Мнемозина, 2004;</w:t>
      </w:r>
    </w:p>
    <w:p>
      <w:pPr>
        <w:pStyle w:val="Normal"/>
        <w:autoSpaceDE w:val="false"/>
        <w:ind w:firstLine="567"/>
        <w:rPr/>
      </w:pPr>
      <w:r>
        <w:rPr/>
        <w:t>5. Е. Б. Арутюнян. Математические диктанты для 5-9 классов. - М. 1995.</w:t>
      </w:r>
    </w:p>
    <w:p>
      <w:pPr>
        <w:pStyle w:val="Normal"/>
        <w:autoSpaceDE w:val="false"/>
        <w:ind w:firstLine="567"/>
        <w:rPr/>
      </w:pPr>
      <w:r>
        <w:rPr/>
        <w:t>6. Л.Ф. Пичурин. За страницами учебника алгебры. - М.,1990;</w:t>
      </w:r>
    </w:p>
    <w:p>
      <w:pPr>
        <w:pStyle w:val="Normal"/>
        <w:autoSpaceDE w:val="false"/>
        <w:ind w:firstLine="567"/>
        <w:rPr/>
      </w:pPr>
      <w:r>
        <w:rPr/>
        <w:t>7. Н.В. Заболотнева. Олимпиадные задания по математике 5-8 классы. - Волгоград: Учитель, 2006;</w:t>
      </w:r>
    </w:p>
    <w:p>
      <w:pPr>
        <w:pStyle w:val="Normal"/>
        <w:autoSpaceDE w:val="false"/>
        <w:ind w:firstLine="567"/>
        <w:rPr/>
      </w:pPr>
      <w:r>
        <w:rPr/>
        <w:t>8. Е.Б. Арутюнян и др. Математические диктанты для 5-9 классов. М 1995;</w:t>
      </w:r>
    </w:p>
    <w:p>
      <w:pPr>
        <w:pStyle w:val="Normal"/>
        <w:autoSpaceDE w:val="false"/>
        <w:ind w:firstLine="567"/>
        <w:rPr/>
      </w:pPr>
      <w:r>
        <w:rPr/>
        <w:t>9. Математика. Еженедельное приложение к газете «Первое сентября»;</w:t>
      </w:r>
    </w:p>
    <w:p>
      <w:pPr>
        <w:pStyle w:val="Normal"/>
        <w:autoSpaceDE w:val="false"/>
        <w:ind w:firstLine="567"/>
        <w:rPr/>
      </w:pPr>
      <w:r>
        <w:rPr/>
        <w:t>10. Математика в школе. Ежемесячный научно-методический журнал.</w:t>
      </w:r>
    </w:p>
    <w:p>
      <w:pPr>
        <w:pStyle w:val="Normal"/>
        <w:autoSpaceDE w:val="false"/>
        <w:ind w:firstLine="567"/>
        <w:rPr/>
      </w:pPr>
      <w:r>
        <w:rPr/>
        <w:t xml:space="preserve">11. М. Б. Волович. Математика. Методическое пособие под ред. А. Г. Мордковича, М. 2003 г. </w:t>
      </w:r>
    </w:p>
    <w:p>
      <w:pPr>
        <w:pStyle w:val="Normal"/>
        <w:autoSpaceDE w:val="false"/>
        <w:ind w:firstLine="567"/>
        <w:rPr/>
      </w:pPr>
      <w:r>
        <w:rPr>
          <w:rFonts w:cs="Calibri"/>
        </w:rPr>
        <w:t xml:space="preserve"> </w:t>
      </w:r>
      <w:r>
        <w:rPr>
          <w:b/>
        </w:rPr>
        <w:t>Для ученика: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rPr/>
      </w:pPr>
      <w:r>
        <w:rPr/>
        <w:t>1. Энциклопедия. Я познаю мир. Великие ученые. - М.: ООО «Издательство АСТ», 2003;</w:t>
      </w:r>
    </w:p>
    <w:p>
      <w:pPr>
        <w:pStyle w:val="Normal"/>
        <w:autoSpaceDE w:val="false"/>
        <w:ind w:firstLine="567"/>
        <w:rPr/>
      </w:pPr>
      <w:r>
        <w:rPr/>
        <w:t>2. Энциклопедия. Я познаю мир. Математика. - М.: ООО «Издательство АСТ», 2003;</w:t>
      </w:r>
    </w:p>
    <w:p>
      <w:pPr>
        <w:pStyle w:val="Normal"/>
        <w:autoSpaceDE w:val="false"/>
        <w:ind w:firstLine="567"/>
        <w:rPr/>
      </w:pPr>
      <w:r>
        <w:rPr/>
        <w:t xml:space="preserve">3. О.Ю. Черкасов, А.Г. Якушев Математика. Справочник. - М.: </w:t>
      </w:r>
      <w:r>
        <w:rPr>
          <w:lang w:val="en-US"/>
        </w:rPr>
        <w:t>ACT</w:t>
      </w:r>
      <w:r>
        <w:rPr/>
        <w:t>-ПРЕСС ШКОЛА, 2006:</w:t>
      </w:r>
    </w:p>
    <w:p>
      <w:pPr>
        <w:pStyle w:val="Normal"/>
        <w:autoSpaceDE w:val="false"/>
        <w:ind w:firstLine="567"/>
        <w:rPr/>
      </w:pPr>
      <w:r>
        <w:rPr/>
        <w:t>4. В.Г. Мантуленко, О.Г. Гетманенко - Кроссворды для школьников. Математика. - Ярославль: «Академия развития». 1998;</w:t>
      </w:r>
    </w:p>
    <w:p>
      <w:pPr>
        <w:pStyle w:val="Normal"/>
        <w:autoSpaceDE w:val="false"/>
        <w:spacing w:before="0" w:after="200"/>
        <w:ind w:firstLine="567"/>
        <w:rPr/>
      </w:pPr>
      <w:r>
        <w:rPr/>
        <w:t>5. Энциклопедия для детей. Т. 11, Математика, М., 1998.</w:t>
      </w:r>
    </w:p>
    <w:sectPr>
      <w:type w:val="nextPage"/>
      <w:pgSz w:orient="landscape" w:w="16838" w:h="11906"/>
      <w:pgMar w:left="993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basedOn w:val="Style13"/>
    <w:qFormat/>
    <w:rPr>
      <w:rFonts w:ascii="Arial" w:hAnsi="Arial" w:eastAsia="Times New Roman" w:cs="Arial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47:00Z</dcterms:created>
  <dc:creator>Your User Name</dc:creator>
  <dc:description/>
  <cp:keywords/>
  <dc:language>en-US</dc:language>
  <cp:lastModifiedBy>User</cp:lastModifiedBy>
  <cp:lastPrinted>2013-09-06T16:37:00Z</cp:lastPrinted>
  <dcterms:modified xsi:type="dcterms:W3CDTF">2015-09-14T13:27:00Z</dcterms:modified>
  <cp:revision>14</cp:revision>
  <dc:subject/>
  <dc:title/>
</cp:coreProperties>
</file>