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Анкета для родителей</w:t>
      </w:r>
    </w:p>
    <w:p>
      <w:pPr>
        <w:pStyle w:val="Normal"/>
        <w:shd w:fill="FFFFFF" w:val="clear"/>
        <w:ind w:left="3230" w:hanging="0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</w:t>
      </w:r>
      <w:r>
        <w:rPr>
          <w:rFonts w:cs="Arial" w:ascii="Calibri" w:hAnsi="Calibri"/>
          <w:b/>
          <w:color w:val="000000"/>
          <w:sz w:val="28"/>
          <w:szCs w:val="28"/>
        </w:rPr>
        <w:t>«Театр и дети»</w:t>
      </w:r>
    </w:p>
    <w:p>
      <w:pPr>
        <w:pStyle w:val="Normal"/>
        <w:shd w:fill="FFFFFF" w:val="clear"/>
        <w:ind w:left="3230" w:hanging="0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Считаете ли Вы необходимым совместное с детьми посещение театров?</w:t>
      </w:r>
      <w:r>
        <w:rPr>
          <w:rFonts w:cs="Calibri" w:ascii="Calibri" w:hAnsi="Calibri"/>
          <w:color w:val="000000"/>
          <w:sz w:val="22"/>
          <w:szCs w:val="22"/>
        </w:rPr>
        <w:t>    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да; б) нет;  в) иног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Для чего вы посещаете театр, кинотеатр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а) расширить кругозор ребенка;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б) развлечьс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) случайное посещ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Какой театр вы посещаете (посещали) вместе с детьми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right="614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кукольны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right="614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б) театр оперы и балет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right="614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) театр драмы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right="6144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г) национальный теат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Какие спектакли смотрели в кукольном театр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Как реагирует ваш ребенок на посещение театра?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радуется встрече с героями спектакл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б) внимательно следит за происходящим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) испытывает желание помочь героям постановк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г) не проявляет интере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Высказывает ли ваш ребенок свое мнение о спектакле после</w:t>
        <w:br/>
        <w:t>просмотра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да; б) иногда; в) 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Как вы считаете, ваш ребенок любит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декламировать стих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б) рассказывать сказки (друзьям, взрослым, куклам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) исполнять песн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г)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разыгрывать небольшие отрывки из знакомых сказок (при помощи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кукол, фигурок животных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) устраивать дома небольшие спектакли, концерты, предст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Устраиваете ли Вы вместе с ребенком театрализованные представления на домашних праздниках?  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а) да; б) 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Готовы ли Вы принять участие в театрализованном представлении вместе с вашим ребёнком в нашем детском саду?</w:t>
        <w:br/>
      </w:r>
      <w:r>
        <w:rPr>
          <w:rFonts w:cs="Calibri" w:ascii="Calibri" w:hAnsi="Calibri"/>
          <w:color w:val="000000"/>
          <w:sz w:val="22"/>
          <w:szCs w:val="22"/>
        </w:rPr>
        <w:t>а) да; б) не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Благодарим за сотрудничество!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55:00Z</dcterms:created>
  <dc:creator>Админ</dc:creator>
  <dc:description/>
  <cp:keywords/>
  <dc:language>en-US</dc:language>
  <cp:lastModifiedBy>Админ</cp:lastModifiedBy>
  <dcterms:modified xsi:type="dcterms:W3CDTF">2018-08-15T09:56:00Z</dcterms:modified>
  <cp:revision>2</cp:revision>
  <dc:subject/>
  <dc:title/>
</cp:coreProperties>
</file>