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У Шигонская СОШ №1 « Образовательный центр»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а по выбору предпрофильной подготовки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«Мое здоровье в моих руках»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0965" cy="11995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читель биологии высшей категории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орхова Людмила Александровн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Шигоны 20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color w:val="FF0000"/>
          <w:sz w:val="36"/>
          <w:szCs w:val="36"/>
          <w:lang w:val="en-US" w:eastAsia="en-US"/>
        </w:rPr>
      </w:pPr>
      <w:r>
        <w:rPr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752600" cy="2184400"/>
            <wp:effectExtent l="0" t="0" r="0" b="0"/>
            <wp:wrapTight wrapText="bothSides">
              <wp:wrapPolygon edited="0">
                <wp:start x="-113" y="0"/>
                <wp:lineTo x="-113" y="21503"/>
                <wp:lineTo x="21600" y="21503"/>
                <wp:lineTo x="21600" y="0"/>
                <wp:lineTo x="-11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jc w:val="righ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амое ценное у человека – это жизнь,</w:t>
        <w:br/>
        <w:t xml:space="preserve">   Самое ценное в жизни – это здоровье.</w:t>
      </w:r>
    </w:p>
    <w:p>
      <w:pPr>
        <w:pStyle w:val="Style16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еобходимость разработки и ведения курса обусловлена его огромным образовательным значением, так как проблема здоровья подростков актуальна и имеет острую социальную значимость. Родителей, педагогов сегодня тревожит проблема ухудшения здоровья подрастающего поколения: распространение среди подростков вредных привычек, а “болезни поведения” стали проблемой современности.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жно, чтобы просвещение подростков было своевременным. Необходимо вовремя сформировать положительную мотивацию к здоровому образу жизни, научить понимать ответственность за своё поведение и здоровь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ый курс  предпрофильной подготовки учащихся 9-тых классов посвящён одной из главных проблем – сохранение здоровья у подрастающего поколения. Курс предметно – ориентированный, рассчитан на 17 час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держание, структура соответствует возрастным особенностям 14-16 летних подростков, так как в этот период перед школьниками стоит много проблем, которые касаются их здоровья, на которые они стараются найти правильные ответы и тесно взаимосвязан с предметом ОБЖ, углубляет валеологические знания школьни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лективный курс “Мое здоровье в моих руках” поможет школьникам дать научные ответы на многие волнующие вопрос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элективного курса предусматривает теоретические знания, решение практических задач, связанных с сохранением здоровья подростков и с исследовательской деятельностью школьников в области сохранения и укрепления своего здоров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мение вести здоровый образ жизни – признак высокой культуры человека, именно в школе должны решаться задачи формирования ответственного отношения   подростков к своему здоров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элективного курса – формирование компетенций учащихся, направленных на  сохранение и укрепление здоровья подростков</w:t>
      </w:r>
      <w:r>
        <w:rPr>
          <w:color w:val="FF0000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достижения поставленной цели сформулированы следующие</w:t>
      </w:r>
      <w:r>
        <w:rPr>
          <w:b/>
          <w:sz w:val="28"/>
          <w:szCs w:val="28"/>
        </w:rPr>
        <w:t xml:space="preserve"> задачи: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ширить теоретические знания школьников в образовательной области “Мое здоровье в моих руках”;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для формирования у подростков навыков общей культуры, включая культуру тела, основы санитарии и гигиены;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формировать готовность к отказу от вредных привычек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положительной мотивации на ЗОЖ,  своего индивидуального способа поведения, позволяющего сохранить  здоровье в современных услов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держании программы представлены следующие </w:t>
      </w:r>
      <w:r>
        <w:rPr>
          <w:b/>
          <w:sz w:val="28"/>
          <w:szCs w:val="28"/>
        </w:rPr>
        <w:t>виды деятельности учащихся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рактическая, связанная с отработкой умений и навыков по оказанию первой медицинской помощ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о-практическая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Исследовательска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амках курса предполагается использование эффективных форм организации занятий: мультимедийных лекционных занятий, лабораторных работ, семинарских занятий, научно-практических конференций, экскурсий, встреч с интересными людь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нный курс также направлен на формирование следующих </w:t>
      </w:r>
      <w:r>
        <w:rPr>
          <w:b/>
          <w:sz w:val="28"/>
          <w:szCs w:val="28"/>
        </w:rPr>
        <w:t xml:space="preserve">компетенций </w:t>
      </w:r>
      <w:r>
        <w:rPr>
          <w:sz w:val="28"/>
          <w:szCs w:val="28"/>
        </w:rPr>
        <w:t>учащих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Учебно-познавательны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ходить адекватные способы решения учебных задач на основе заданных алгоритм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пределять наиболее рациональную последовательность при выполнении практических и лабораторных рабо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амостоятельно оценивать свою деятель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меть выделять причинно-следственные связ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ворчески решать практические задач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Коммуникативны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сти диалог, выступать публичн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частвовать в коллективной мыслительной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беждать, доказывать, формулировать выв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Общекультурны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равлять своим поведением, своими потребностями и желаниями, сочетая их с интересами коллекти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облюдать правила техники безопасности при выполнении практических и лабораторных рабо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Информационны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спектировать прочитанное, осуществлять пометки, выписки, цитировать письменный текст, составлять тезис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писывать полученные результаты во время практических, лабораторных работ, делать выв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ботать с микроскопом, микропрепаратами, муляжами, таблицами, схем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  </w:t>
      </w:r>
      <w:r>
        <w:rPr>
          <w:sz w:val="28"/>
          <w:szCs w:val="28"/>
        </w:rPr>
        <w:t>Данный курс позволит повысить культуру отношения подростка к своему здоровью (культуру психологическую – способность управления своими чувствами и эмоциями; культуру интеллектуальную – способность управлять своими мыслями и контролировать их; культуру поведения – способность понимать своё предназначение</w:t>
      </w:r>
      <w:r>
        <w:rPr>
          <w:sz w:val="28"/>
          <w:szCs w:val="28"/>
          <w:shd w:fill="FFFFFF" w:val="clear"/>
        </w:rPr>
        <w:t xml:space="preserve">). </w:t>
      </w:r>
      <w:r>
        <w:rPr>
          <w:sz w:val="28"/>
          <w:szCs w:val="28"/>
        </w:rPr>
        <w:t>Курс направлен на выбор учениками предме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естественно – научного профиля, что поможет  в дальнейшем обучении школьников осуществить выбор проф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воив  программу элективного курса “Мое здоровье в моих руках</w:t>
      </w:r>
      <w:r>
        <w:rPr>
          <w:b/>
          <w:sz w:val="28"/>
          <w:szCs w:val="28"/>
        </w:rPr>
        <w:t xml:space="preserve">” школьники будут знать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чины, сохраняющие и разрушающие здоровье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цательное влияние вредных привычек, “болезней поведения” на организм подростка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ти формирования здорового образа жизн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ики будут уметь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ть своевременно и квалифицированно первую медицинскую помощь, использовать полученные знания на практике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в себе активную жизненную позицию, ответственное отношение к своему здоровью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ики будут применять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знания на практике; для осознанного выбора професс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ограмма   кур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1. Введение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доровье как одна из главных ценностей человека и пути его формирования”. Пути формирования здорового образа жизни. Бесед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Вредные привычки, их профилакт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Алкоголиз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1 Вред алкоголя, причины, приводящие к алкоголизму, профилактика и борьба с алкоголизмом. Алкоголизм подростка, особенности течения, последствия. Детский и подростковый алкоголизм. Практическая работа № 1 “Работа со статистическими данными”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2. Подросток и алкоголь. Девушка и алкоголь, влияние на организм алкоголя, причины, особенности течения беременности, осложнения беременности при употребления алкоголя. Мультимедиа – лек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. Кур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1. Состав компонентов табачного дыма, влияние курения на системы органов подростка. Семина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.2. Психологическое и физиологическое влияние табакокурения на детский организм, организм подростка, новорождённого, девушки, последствия. Практическая работа № 2 “Проведение исследования и выявление курящих – подростков, (анкетирование, тесты)”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. Нарком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1. Понятие о наркомании, её виды, наркотические вещества и их отрицательное влияние на физическое и умственное развитие подростков. Круглый сто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2. Наркотическая зависимость. Пути решения пробл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 3 “Работа со статистическими данными”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4. Токсиком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.1. Понятие о токсикомании, токсические вещества, их отрицательное влияние на организм подростка. Причины и последствия детской токсикомании. Практическая работа. № 4 “Работа со статистическими данными”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ростудные заболе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 Понятие о простудных заболеваниях, их отрицательное воздействие на организм подростка (ангина, грипп, ОРЗ). Воздействие на организм бактериальных и вирусных инфекций: грипп, ангина, герпес и.т.д. Как избавить себя от простуды, профилактика простудных заболеваний. Практическая работа № 5 “Исследование: частота заболевания школьников простудой в своей школе”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Стрес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1. Понятие о стрессе, причины, влияние на организм подростка, пути снятия стресса, “экзаменационный стресс”. Практическая работа № 6 “Исследования уровня стресса у старших школьников”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Заболевания подростков, передающиеся половым путё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1. Понятие СПИД/ВИЧ инфекции, способы заражения, причины, симптомы заболевания, пути предотвращения заболевания. Распространение СПИД/ВИЧ в мире, стране. Практическая работа № 7 “Работа со статистическими данными“. Презентация. Работа лекторской группы по теме иссле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. Встреча с врачами по проблеме. Круглый сто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3. “Болезни поведения” подростков. Профилактика болезней поведения подростков, клиника, осложнения. Беременность, аборт, нежелательная беременность, последствия. Лекция с элементами бесе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4. Понятие о “болезнях поведения” (гонорея, сифилис), их отрицательное влияние на организм подростка. Стадии, симптомы, профилактика. Молодая семья и ее ответственность за воспитание детей. Встреча с врачами по проблеме. Использование ИКТ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Первая медицинская помощ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Необходимость оказания первой квалифицированной помощи при отравлении организма подростка ядами сигарет, алкоголя, наркотических и токсических веществ, при простудных заболеваниях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Обобщение: “За здоровый образ жизни”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учно-практическая конференция «Я выбираю жизнь!» для уч-ся 9-11 классов ( защита исследовательских работ, проектов, защита презентаций, роликов, собранной информации и.т.д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Учебно-тематический план </w:t>
      </w:r>
      <w:r>
        <w:rPr/>
        <w:t xml:space="preserve"> курса</w:t>
      </w:r>
    </w:p>
    <w:tbl>
      <w:tblPr>
        <w:tblW w:w="1069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59"/>
        <w:gridCol w:w="7684"/>
        <w:gridCol w:w="2053"/>
      </w:tblGrid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й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ведение: пути формирования здорового образа жизни подростка.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редные привычки, профилактика.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изм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 алкоголя, борьба с алкоголизмом. Детский и подростковый алкоголизм.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осток и алкоголь, влияние алкоголя на здоровье девушки.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ие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 компонентов табачного дым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сигарет на организм подростка.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ое и физиологическое влияние табакокурения на детский организм.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мания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наркомании, наркотических веществах, видах наркомании, причины, последствия.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тическая зависимость, пути решения проблем.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икомания и подросток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о токсикомании, токсических веществ, причины токсикомании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токсикомании на организм подростка.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студные заболевания.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простудных заболеваниях, отрицательное воздействие на организм: бактериальных и вирусных инфекций.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есс.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стрессе, причины, пути снятия стресса.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болевания подростков, передающиеся половым путём.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СПИД/ВИЧ, причины и пути заражения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СПИДа в мире, стране, районе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рачами (конференция)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 xml:space="preserve">Болезни поведения” подростков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олезней поведения подростков.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и, передаваемые половым путём, стадии, симптомы.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Первая медицинская помощь. Экскурсия на подстанцию  Скорая помощь МУЗ Шигонская ЦРБ.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риемы оказания первой медицинской помощи 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 xml:space="preserve">Конференция “Мое здоровье в моих руках”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едставление портфолио учащихся: защита презентаций, проектов, фильмов, собранной информации и.т.д.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</w:t>
      </w:r>
      <w:r>
        <w:rPr>
          <w:sz w:val="28"/>
          <w:szCs w:val="28"/>
        </w:rPr>
        <w:t>Итого: 17 ч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жно добавить несколько  часов на внеаудиторную самостоятельную деятельность обучаемых (подготовка рефератов, презентаций, проектов), если позволяют рамки  учебного процесса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Информационное обеспечение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Занятия в форме лекций проводятся в аудитории, оборудованной мультимедиа и проекционным оборудовани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 Практические  работы выполняются в кабинете биологии школ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для учителя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Богарад И.В. “Больной и врач”. М.: Знание, 1992. – 96с. – (Нар. Унт – т. Факт. Здоровья. № 8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Волков Г.И. “Нервный ребенок: каприз или болезнь?” - М.: знание, 1982. – 224с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Росляков Г.Е. “Враги нашего здоровья”. М.: Знание, 1992. – 98с. – (Нар. Унт – т. Факт. Здоровья. № 7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Энциклопедия народная медицина. Общие болезни. Т. 1. 2. Раздел 1 “Как вырастить ребенка здоровым?”. – М.:АНС, 2005– 384 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Энциклопедия народная медицина. Т.1. “Авитаминозы – простуда”. – М.: АНС, 2008 – 400с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для учащихся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Коростылев Н..Б. “От А до Я” изд. Медицина, 2000 год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Ротенберг Р. “Расти здоровым”: Детская энциклопедия здоровья. Пер. с англ. – М.: физкультура и спорт, 1991 – 592с., ил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Соколов Ю.Е. “Книга знаний для детей”. – М.: ООО “Издательство Астрель”, 2008 – 320с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Жербин Е.А. “Река жизни”. – М.; Знание, 2010 – 224с.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Энциклопедия для детей. Том 18. Человек 4.2. “Архитектура души”. М.; Аванта + , 2007. – 640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740535" cy="10236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У Шигонская СОШ №1 « Образовательный центр»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а по выбору предпрофильной подготовки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«Мое здоровье в моих руках»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0965" cy="11995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читель биологии высшей категории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орхова Людмила Александровн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Шигоны 20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Borders w:display="allPages" w:offsetFrom="page">
        <w:top w:val="dotDotDash" w:sz="4" w:space="24" w:color="000000"/>
        <w:left w:val="dotDotDash" w:sz="4" w:space="24" w:color="000000"/>
        <w:bottom w:val="dotDotDash" w:sz="4" w:space="24" w:color="000000"/>
        <w:right w:val="dotDotDash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0077B4"/>
      <w:kern w:val="2"/>
      <w:sz w:val="34"/>
      <w:szCs w:val="3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sz w:val="32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00" w:after="300"/>
    </w:pPr>
    <w:rPr/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jpeg"/><Relationship Id="rId17" Type="http://schemas.openxmlformats.org/officeDocument/2006/relationships/image" Target="media/image1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26:00Z</dcterms:created>
  <dc:creator>XBOX</dc:creator>
  <dc:description/>
  <cp:keywords/>
  <dc:language>en-US</dc:language>
  <cp:lastModifiedBy>Торхова</cp:lastModifiedBy>
  <cp:lastPrinted>2011-09-05T18:40:00Z</cp:lastPrinted>
  <dcterms:modified xsi:type="dcterms:W3CDTF">2018-08-15T11:57:00Z</dcterms:modified>
  <cp:revision>7</cp:revision>
  <dc:subject/>
  <dc:title/>
</cp:coreProperties>
</file>