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28"/>
          <w:lang w:eastAsia="ru-RU"/>
        </w:rPr>
        <w:t>Дидактических игр по культуре пита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то больше назовет блюд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быстроту реакции на вопрос, внимание; воспитывать выдержку, терпелив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 называет овощ или фрукт и просит вспомнить блюдо, которое из него можно приготовить. Тот, кому брошен мяч, должен назвать блюдо, не повторяясь. Ошибившийся или ничего не сказавший ребенок пропускает кон. Педагог может задать какое- то блюдо, а дети должны вспомнить его составляющие и договориться, какой составляющей будет каждый из них. Ведущий выкрикивает, что он хочет положить в кастрюлю, а узнавший себя впрыгивает в круг. Следующий впрыгивает и берет за руку предыдущего. Пока все компоненты не окажутся в круге, игра продолжается. Можно использовать шапочки-маски, медальоны с изображением овощей и фрук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Что едят в сыром виде, а что в вареном? 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фразовую речь, произвольное внимание; формировать умение выслушивать своих товарищей, терпеливо ждать своей очеред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едагог показывает детям поочередно овощи и спрашивает, что можно есть в сыром виде, а что нельзя. Дает образец ответа: «Огурец можно есть в сыром виде», «Картофель надо варить». Затем педагог предлагает хлопать в ладоши, если овощ можно есть в сыром виде, и сидеть тихо, если нельз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Столик, накройся!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навыки сервировки детского стол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астники вытягивают листочки с изображением блюд на разные этапы питания (завтрак, обед, полдник, ужин) и при помощи плоскостных фигур накрывают стол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кроем стол для кукол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детей сервировать стол, называть предметы, необходимые для справки. Знакомить с правилами этикета (встреча гостей, прием подарков, приглашение к столу, поведение за столом). Воспитывать гуманные чувства и дружеские взаимоотно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игр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входит в группу с нарядной куклой. Дети рассматривают ее, называют предметы одежды. Педагог говорит, что сегодня у куклы день рождения, к ней придут гости – ее подружки. Нужно помочь кукле накрыть праздничный стол (используется кукольная мебель и посуда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 проигрывает с детьми этапы деятельности (помыть руки, постелить скатерть, поставить в центр стола вазочку с цветами, салфетницу и хлебницу, приготовить чашки с блюдцами к чаю или тарелки, а рядом разложить столовые приборы—ложки, вилки, ножи). Затем обыгрывается эпизод встречи гостей, кукол рассаживают на мес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ям старшего дошкольного возраста с целью закрепления навыков дежурства можно показать предметные картинки с изображением перечисленных выше предметов и предложить раскладывать их по порядку, определяя последовательность сервировки стол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учим Чебурашку накрывать на стол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чить детей правильно сервировать стол, узнавать и называть предметы сервировк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поим Катю чаем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должать знакомить детей с предметами сервировки, правильно сидеть за столо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с предметными картинками «Дети обедают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репить знания детей о поведении за столом, знания о столовой посу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shd w:fill="FFFF00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shd w:fill="FFFF00" w:val="clear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Дидактические игры старшего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дошкольного возраст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28"/>
          <w:lang w:eastAsia="ru-RU"/>
        </w:rPr>
        <w:t>на тему «Правильное питани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итаминный бильярд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заботиться о своем здоровье. Познакомить с витаминной ценностью продуктов, с действием витаминов на организ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 игры: игровое поле – «бильярд» с дидактическими картинками овощей, фруктов, как заменитель витаминов положены шарики с  букв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паточки для передвижения шарик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 о продукте, на который попал шарик-витамин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варя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о компонентах входящих в состав блюд для завтрака,  обеда, ужина. Учить делать выводы о витаминной ценности составленного блюд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аборное полотно с комплектами предметных картинок различных продуктов питания и посуды. Карточки с вариантами меню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ситуация «Готовим  завтрак, обед, ужин». Вариант «Приготовим обед для больного человека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де растет каша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о происхождении продуктов питания (крупа, мука). О пользе их для организма, о блюдах, в состав которых они входя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бирки и прозрачные полиэтиленовые кармашки с разными видами круп, иллюстрации растений соответствующие видам круп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ить какое растение подарило нам гречку (рис, пшено…). Расскажи, что из нее можно приготови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1. Разбери смешанные крупы по сортам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редели крупу на ощуп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                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ь мозаику из круп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о фруктовом царстве, овощном государстве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ать знания о зависимости здоровья человека от питания. Научить осознанно подходить к своему здоровью, питанию, уметь противостоять рекламе. Познакомить с историей происхождения появления на Руси овощей и фрук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ртинок овощей, фруктов, мясных, молочных и других продуктов имитация трона-рамки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монологов героев-фруктов, овощей. Создание игровой ситуации «Расскажи все о себе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рибники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желание заботиться о своем здоровье, о разнообразии  блюд приготовленных из грибов. Знания о специфике заготовки впрок, учить различать грибы съедобные и ядовитые, дать знания о пользе ядовитых гриб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ор картинок, плоскостные модели посуд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ситуация «Заготовка грибов», «Изготовление лекарства из мухоморов», «В лес по грибы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Кто в домике живет?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о компонентах составляющих пищевые продукты: жирах, белках, углеводах, витаминах, раскрыть их роль в жизни челове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учить способам сохранения и укрепления здоровья через желание  правильно питать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скостной домик с открывающимися окошечками, за  окошечками наклеены предметные картинки продуктов пита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ние картинок, разрешение проблемных ситуаций по заданию воспитател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гадать какие продукты спрятались за дверью под названием: белки, жиры, углеводы, витамин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Рассмотри картинки, скажи, к какой группе полезных веществ они относятся, проверь свой ответ, закрыв дверцу, прочитай, что на ней написано.  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3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ить решить проблемные ситуаци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будет, если ребенок не будет, есть мясо, рыбу, молочные продукты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мало есть каши и хлеба?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много есть сладостей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Витаминный домик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ь знания о разновидностях витаминов. Закрепить знания о  витаминах содержащихся в пищ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скостной домик с открывающимися окошечками, за которыми написаны буквенные обозначения витамин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званию витаминов вспомнить продукты, в которых он содержитс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1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рой окошечко и скажи, семья какого витамина в ней живет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 2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к ты думаешь, наши продукты живут в семье витамина А, В, С, D, фосфора. Кальция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Назови одним словом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классифицировать овощи и фрукты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точки с изображением овощей и фрукт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овая ситуация «Что растет в саду, в огороде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риант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жи, какой овощ, фрукт ты любишь больше всего? Почему? 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то изменилось»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по цвету определять степень зрелости овощей и фруктов. Учить предупреждать негативные ситуации с употреблением в пищу недозрелых плодов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игры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ные картинки овощей и фруктов, отличающихся степенью зрелости, которая выражается в разнице величины и цвет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 прием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сравнительного описательного рассказа по картинкам, разрешение предложенной взрослым проблемной ситуации связанной с употреблением в пищу недозрелых плод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Творческие задан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 контурными картинками овощей и фруктов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епить знания о витаминной ценности овощей и фруктов, месте их произрастания, использования в приготовлении разных блюд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писание задан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сь красным цветом овощи и фрукты, содержащие витамин А (зеленым витамин В, желтым витамин С, синим витамин D)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ась овощи и фрукты, из которых можно приготовить салат  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аренье, компот, суп).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режи овощи и фрукты, содержащие вещества фитонциды?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веди по контуру овощи и фрукты, которые растут в наших садах и огородах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8T12:35:00Z</dcterms:created>
  <dc:creator>Пользователь</dc:creator>
  <dc:description/>
  <dc:language>en-US</dc:language>
  <cp:lastModifiedBy>USER</cp:lastModifiedBy>
  <cp:lastPrinted>2017-11-18T19:32:00Z</cp:lastPrinted>
  <dcterms:modified xsi:type="dcterms:W3CDTF">2017-11-18T12:35:00Z</dcterms:modified>
  <cp:revision>2</cp:revision>
  <dc:subject/>
  <dc:title/>
</cp:coreProperties>
</file>