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олзинская начальная школа – детский сад № 48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К О Н С П Е К Т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КУРСА  ЧТЕЦОВ  ПО  СКАЗКАМ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. И.  ЧУКОВСКОГО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Cs/>
          <w:sz w:val="32"/>
          <w:szCs w:val="32"/>
        </w:rPr>
        <w:t xml:space="preserve">                                                                               </w:t>
      </w:r>
      <w:r>
        <w:rPr>
          <w:bCs/>
          <w:sz w:val="32"/>
          <w:szCs w:val="32"/>
        </w:rPr>
        <w:t>Выполнила: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  <w:t>Вечеринская А.Н.</w:t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right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2017 год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/>
          <w:bCs/>
          <w:sz w:val="28"/>
          <w:szCs w:val="28"/>
        </w:rPr>
        <w:t>КОНКУРС   ЧТЕЦОВ  ПО  ПРОИЗВЕДЕНИЯМ  К. И. ЧУК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</w:t>
      </w:r>
      <w:r>
        <w:rPr>
          <w:b/>
          <w:bCs/>
          <w:i/>
          <w:iCs/>
          <w:color w:val="000000"/>
          <w:sz w:val="27"/>
          <w:szCs w:val="27"/>
        </w:rPr>
        <w:t>Цель:</w:t>
      </w:r>
      <w:r>
        <w:rPr>
          <w:rStyle w:val="Appleconvertedspace"/>
          <w:color w:val="000000"/>
          <w:sz w:val="27"/>
          <w:szCs w:val="27"/>
        </w:rPr>
        <w:t> </w:t>
      </w:r>
      <w:r>
        <w:rPr>
          <w:color w:val="000000"/>
          <w:sz w:val="27"/>
          <w:szCs w:val="27"/>
        </w:rPr>
        <w:t>развитие речи дошкольников.</w:t>
      </w:r>
    </w:p>
    <w:p>
      <w:pPr>
        <w:pStyle w:val="Style18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</w:t>
      </w:r>
      <w:r>
        <w:rPr>
          <w:b/>
          <w:bCs/>
          <w:i/>
          <w:iCs/>
          <w:color w:val="000000"/>
          <w:sz w:val="27"/>
          <w:szCs w:val="27"/>
        </w:rPr>
        <w:t>Задачи:</w:t>
      </w:r>
    </w:p>
    <w:p>
      <w:pPr>
        <w:pStyle w:val="Style18"/>
        <w:numPr>
          <w:ilvl w:val="0"/>
          <w:numId w:val="3"/>
        </w:numPr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одолжать знакомить детей с творчеством поэта К.И. Чуковского.</w:t>
      </w:r>
    </w:p>
    <w:p>
      <w:pPr>
        <w:pStyle w:val="Style18"/>
        <w:numPr>
          <w:ilvl w:val="0"/>
          <w:numId w:val="3"/>
        </w:numPr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Формировать у детей устойчивый интерес к слушанию и восприятию произведений автора.</w:t>
      </w:r>
    </w:p>
    <w:p>
      <w:pPr>
        <w:pStyle w:val="Style18"/>
        <w:numPr>
          <w:ilvl w:val="0"/>
          <w:numId w:val="3"/>
        </w:numPr>
        <w:rPr>
          <w:rFonts w:ascii="Tahoma" w:hAnsi="Tahoma" w:cs="Tahoma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спитывать уважительное отношение друг к другу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Ведущий</w:t>
      </w:r>
      <w:r>
        <w:rPr>
          <w:sz w:val="28"/>
          <w:szCs w:val="28"/>
        </w:rPr>
        <w:t xml:space="preserve"> -  Ребята, вы любите слушать и читать стихи?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Стихи бывают разные — хорошие, просты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Стихи бывают грустные, бывают и смешны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Я предлагаю вам отправиться в путешествие по сказкам известного всем писателя. А кто этот писатель, вы узнаете, послушав отрывок из его произведения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Как у наших у ворот чудо — дерево растёт,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Чудо — чудо, чудо, чудо — расчудесно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Ни листочки на нём, ни цветочки на нём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А чулки и башмачки, словно яблочки.</w:t>
      </w:r>
    </w:p>
    <w:p>
      <w:pPr>
        <w:pStyle w:val="Normal"/>
        <w:rPr/>
      </w:pPr>
      <w:r>
        <w:rPr>
          <w:sz w:val="28"/>
          <w:szCs w:val="28"/>
        </w:rPr>
        <w:t>31 марта  исполняется  135   лет со дня рождения Корнея Ивановича Чуковского — поэта и сказочника. С ранних лет его стихи приносят всем радость. Не только вы, а  ваши папы, мамы, бабушки и дедушки не представляют себе детства без «Айболита», «Тараканища», «Федорино горя», «Бармалея», «Мухи — Цокотухи», «Телефона». Стихи Чуковского великолепно звучат, развивают нашу речь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егодня мы с вами услышим много стихов, отрывков из сказок, которые приготовили ребята к этому конкурсу. Наше жюри будет внимательно слушать ваше выступление и выбирать лучшего чтец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тским поэтом и сказочником К.И. Чуковский стал случайно. Однажды, работая в своём кабинете он услышал громкий плач. Это плакала его младшая дочь. Она ревела в три ручья, так бурно выражая своё нежелание мыться. Корней Иванович вышел из кабинета, взял девочку на руки и совершенно неожиданно для себя тихо ей сказал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Надо, надо умываться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По утрам и вечерам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А нечистым трубочистам -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тыд и срам! Стыд и срам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ак родился на свет «Мойдодыр». И сейчас мы послушаем отрывки из этой сказки </w:t>
      </w:r>
      <w:r>
        <w:rPr>
          <w:sz w:val="28"/>
          <w:szCs w:val="28"/>
          <w:u w:val="single"/>
        </w:rPr>
        <w:t>(Куличенкова Ксения, Зеленцов Матвей — старшая группа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</w:t>
      </w:r>
      <w:r>
        <w:rPr>
          <w:sz w:val="28"/>
          <w:szCs w:val="28"/>
        </w:rPr>
        <w:t>-  У меня зазвонил телефон. Кто говорит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 — </w:t>
      </w:r>
      <w:r>
        <w:rPr>
          <w:sz w:val="28"/>
          <w:szCs w:val="28"/>
        </w:rPr>
        <w:t>Слон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>Правильно, угадали! В какую сказку мы попали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 - </w:t>
      </w:r>
      <w:r>
        <w:rPr>
          <w:sz w:val="28"/>
          <w:szCs w:val="28"/>
        </w:rPr>
        <w:t xml:space="preserve">«Телефон».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>И мы предлагаем вам послушать отрывок из этой сказк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(Бадаева Вера — старшая группа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>Вдруг откуда — то шака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На кобыле прискакал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«Вот вам телеграмма от Гиппопотама»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«Приезжайте, доктор, в Африку скоре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И спасибо, доктор, наших малышей!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 xml:space="preserve">Вы узнали сказку? Давайте послушаем отрывки из этого произведения.  </w:t>
      </w:r>
      <w:r>
        <w:rPr>
          <w:sz w:val="28"/>
          <w:szCs w:val="28"/>
          <w:u w:val="single"/>
        </w:rPr>
        <w:t>(Рыбина Кира, Абдукаримова Вероника — старшая группа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>Ой, смотрите — денежка. Наверное кто-то потерял. Ребята, а кто найдёт денежку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ти — </w:t>
      </w:r>
      <w:r>
        <w:rPr>
          <w:sz w:val="28"/>
          <w:szCs w:val="28"/>
        </w:rPr>
        <w:t>Муха — Цокотух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— Д</w:t>
      </w:r>
      <w:r>
        <w:rPr>
          <w:sz w:val="28"/>
          <w:szCs w:val="28"/>
        </w:rPr>
        <w:t>авайте послушаем отрывки из сказки К.И. Чуковского «Муха — Цокотуха». (</w:t>
      </w:r>
      <w:r>
        <w:rPr>
          <w:sz w:val="28"/>
          <w:szCs w:val="28"/>
          <w:u w:val="single"/>
        </w:rPr>
        <w:t>Рябина Ксения, Шишкин Кирилл, Федотов Кирилл, Карасёв Никита, Падерина Дарья, Савина Софья — средняя группа)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>Вот мы с вами побывали ещё в одной сказке. Вы, наверное, устали? Тогда я возьму волшебную палочку, которая поможет превратить вас в различных животных и мы поедем кто на чё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ФИЗКУЛЬТМИНУТ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Ехали медведи на велосипеде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за ними кот задом наперёд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за ним комарики на воздушном шарик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А за ними раки на хромой собак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олки на кобыле, львы в автомобиле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Зайчики в трамвайчике, жаба на метле..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Едут и смеются, пряники жую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>Вы угадали в какой сказке мы с вами побывали? («Тараканище»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А мы продолжаем путешествие. К.И. Чуковский писал для детей не только сказки, но и весёлые стихи. Эти стихи формируют чувство юмора, радости, жизнелюбия. Сейчас мы послушаем их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(Тарукин Матвей - «Скрюченная песенка»; Александров Илья - «Храбрецы» - подготовительная группа)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Заходит Федора, плачет, причитыва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й, вы бедные сиротки мо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Утюги и сковородки мои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>Ребята, вы узнали из какой сказки пришла к нам эта гостья? Как её зовут? (Федора из сказки «Федорино горе»).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то случилось, Федорушка?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Федора - </w:t>
      </w:r>
      <w:r>
        <w:rPr>
          <w:sz w:val="28"/>
          <w:szCs w:val="28"/>
        </w:rPr>
        <w:t xml:space="preserve"> У меня горе, беда!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Убежали кто куда!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Почему, скажите или покажите!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>Не плачь, Федорушка! Ребята тебе сейчас всё расскажут и покажу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(</w:t>
      </w:r>
      <w:r>
        <w:rPr>
          <w:sz w:val="28"/>
          <w:szCs w:val="28"/>
          <w:u w:val="single"/>
        </w:rPr>
        <w:t>Рыпич Алина, Милашкина Ангелина — подготовительная группа)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 xml:space="preserve">Героем многих сказок К.И. Чуковского является Крокодил.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Долго, долго Крокоди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Море синее тушил -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ирогами и блинам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сушёными грибами.             («Путаница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Бедный Крокоди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Жабу проглотил.                       («Тараканище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Вдруг навстречу мой хороший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Мой любимый Крокодил.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Он с Тотошей и Кокоше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о аллее проходил...                  («Мойдодыр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со слезами просил: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«Мой милый, хороший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ришли мне калоши,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мне, и жене и Тотоше!»           («Телефон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Повернулся, улыбнулся,</w:t>
      </w:r>
    </w:p>
    <w:p>
      <w:pPr>
        <w:pStyle w:val="Normal"/>
        <w:tabs>
          <w:tab w:val="clear" w:pos="709"/>
          <w:tab w:val="left" w:pos="168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Засмеялся Крокодил.</w:t>
      </w:r>
    </w:p>
    <w:p>
      <w:pPr>
        <w:pStyle w:val="Normal"/>
        <w:tabs>
          <w:tab w:val="clear" w:pos="709"/>
          <w:tab w:val="left" w:pos="168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И злодея Бармалея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Словно муху проглотил.              («Бармалей»)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А в большой реке Крокодил лежит,</w:t>
      </w:r>
    </w:p>
    <w:p>
      <w:pPr>
        <w:pStyle w:val="Normal"/>
        <w:tabs>
          <w:tab w:val="clear" w:pos="709"/>
          <w:tab w:val="left" w:pos="1680" w:leader="none"/>
        </w:tabs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И в зубах его не огонь горит - 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олнце красное....                        («Краденое солнце»)</w:t>
      </w:r>
    </w:p>
    <w:p>
      <w:pPr>
        <w:pStyle w:val="Normal"/>
        <w:tabs>
          <w:tab w:val="clear" w:pos="709"/>
          <w:tab w:val="left" w:pos="168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680" w:leader="none"/>
        </w:tabs>
        <w:rPr/>
      </w:pPr>
      <w:r>
        <w:rPr>
          <w:b/>
          <w:bCs/>
          <w:sz w:val="28"/>
          <w:szCs w:val="28"/>
        </w:rPr>
        <w:t xml:space="preserve">Ведущий — </w:t>
      </w:r>
      <w:r>
        <w:rPr>
          <w:sz w:val="28"/>
          <w:szCs w:val="28"/>
        </w:rPr>
        <w:t xml:space="preserve">Вот и закончилось наше путешествие по сказкам К.И. Чуковского. Мы ещё много раз будем встречаться с произведениями этого замечательного поэта и я желаю вам удивительных встреч с его творчеством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             </w:t>
      </w:r>
      <w:r>
        <w:rPr/>
        <w:drawing>
          <wp:inline distT="0" distB="0" distL="0" distR="0">
            <wp:extent cx="2839085" cy="37280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908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«МОЙДОДЫР»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192270" cy="2875915"/>
            <wp:effectExtent l="0" t="0" r="67945" b="67945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6196" t="-2" r="-1" b="-2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943860"/>
                    </a:xfrm>
                    <a:prstGeom prst="rect">
                      <a:avLst/>
                    </a:prstGeom>
                    <a:effectLst>
                      <a:outerShdw dist="9588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«МУХА – ЦОКОТУХА»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Appleconvertedspace">
    <w:name w:val="apple-converted-space"/>
    <w:qFormat/>
    <w:rPr/>
  </w:style>
  <w:style w:type="character" w:styleId="Style16">
    <w:name w:val="Текст выноски Знак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06:35:00Z</dcterms:created>
  <dc:creator/>
  <dc:description/>
  <cp:keywords/>
  <dc:language>en-US</dc:language>
  <cp:lastModifiedBy>Дарья Зыкова</cp:lastModifiedBy>
  <cp:lastPrinted>2017-05-09T14:21:00Z</cp:lastPrinted>
  <dcterms:modified xsi:type="dcterms:W3CDTF">2017-05-09T11:23:00Z</dcterms:modified>
  <cp:revision>2</cp:revision>
  <dc:subject/>
  <dc:title/>
</cp:coreProperties>
</file>