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пект  по развитию речи для детей 1 младшей групп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дведь»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знакомство с характерными признаками внешнего вида медведя, уточнение знаний о частях его тела, обучение самостоятельным ответам на вопросы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атериал:</w:t>
      </w:r>
      <w:r>
        <w:rPr>
          <w:sz w:val="28"/>
          <w:szCs w:val="28"/>
        </w:rPr>
        <w:t xml:space="preserve"> картинка с  изображением медведя, игрушка медведь,  большая машина с кузовом, мешок с завязками, мешок с угощение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занят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сидят на стульчиках. Воспитатель завозит большую машину в группу. В кузове машины лежит мешок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 говори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дравствуйте ребята, я сейчас шла по коридору и увидала эту машинку, интересно,  что в ней лежит, давайте посмотрим. Воспитатель берет мешок и заглядывает в него. В мешке кота начинает кряхте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Ребята я загадывают  вам загадку, а вы попробуйте отгадать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том по лесу гуляет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имой в берлоге отдыхает.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                                                               </w:t>
      </w:r>
      <w:r>
        <w:rPr>
          <w:i/>
          <w:iCs/>
          <w:sz w:val="28"/>
          <w:szCs w:val="28"/>
        </w:rPr>
        <w:t>(Медведь)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:</w:t>
      </w:r>
      <w:r>
        <w:rPr>
          <w:sz w:val="28"/>
          <w:szCs w:val="28"/>
        </w:rPr>
        <w:t xml:space="preserve"> Медведь. 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- Правильно это медведь, но это непростой медведь, а волшебный, он к нам приехал из волшебного леса. Воспитатель достает  игрушку медведя из мешк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дведь:</w:t>
      </w:r>
    </w:p>
    <w:p>
      <w:pPr>
        <w:pStyle w:val="Normal"/>
        <w:rPr/>
      </w:pPr>
      <w:r>
        <w:rPr>
          <w:sz w:val="28"/>
          <w:szCs w:val="28"/>
        </w:rPr>
        <w:t>Здравствуйте ребятиш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ти: </w:t>
      </w:r>
      <w:r>
        <w:rPr>
          <w:sz w:val="28"/>
          <w:szCs w:val="28"/>
        </w:rPr>
        <w:t>(здороваютс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Здравствуй Миша, зачем ты к нам пожаловал.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дведь: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Я живу в волшебном лесу с друзьями: зайкой, лисенком, волчонком. Но друзей медвежат у меня нет, и я не знаю, как выглядят настоящий медведи. Поэтому тетя сова посоветовала сходить в детский сад к детям. Она говори ,что дети все знают и мне расскажут про медведе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нечно, расскажем, да ребята?</w:t>
      </w:r>
    </w:p>
    <w:p>
      <w:pPr>
        <w:pStyle w:val="Normal"/>
        <w:rPr/>
      </w:pPr>
      <w:r>
        <w:rPr>
          <w:b/>
          <w:bCs/>
          <w:sz w:val="28"/>
          <w:szCs w:val="28"/>
        </w:rPr>
        <w:t>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</w:t>
      </w:r>
    </w:p>
    <w:p>
      <w:pPr>
        <w:pStyle w:val="Normal"/>
        <w:rPr/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Мишка, а  у тебя мешок волшебный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едвед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волшебный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rPr/>
      </w:pPr>
      <w:r>
        <w:rPr>
          <w:sz w:val="28"/>
          <w:szCs w:val="28"/>
        </w:rPr>
        <w:t>- А не тли там картинок с изображением медведей,  давай посмотрим.</w:t>
      </w:r>
    </w:p>
    <w:p>
      <w:pPr>
        <w:pStyle w:val="Normal"/>
        <w:rPr/>
      </w:pPr>
      <w:r>
        <w:rPr>
          <w:sz w:val="28"/>
          <w:szCs w:val="28"/>
        </w:rPr>
        <w:t>Воспитатель достает картинки с изображением медведя из мешка и показывает детям и миш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>Рассматривание картинки с медвед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педагога о медведе, о его внешних признаках: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 медведя есть уши закругленные, хвостик короткий, лапки широкие. Медведь ходит, переваливается с боку на бок. Зимой медведь спит в берлоге, а летом ходит по лису. Вместе с мамой в берлоге спят медвежата. Медведи живут в лесу, сами себе добывают пищу (ягоды, мед). Поэтому медведя называют диким животным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а давайте мишке покажем,  как ходит медведь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з. минутка: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rFonts w:eastAsia="Times New Roman" w:cs="Times New Roman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Мишка косолапый по лесу идет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ишки собирает, песенки поет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друг упала шишка мишки прямо в лоб,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шка рассердился и нагою топ.</w:t>
      </w:r>
    </w:p>
    <w:p>
      <w:pPr>
        <w:pStyle w:val="Normal"/>
        <w:rPr/>
      </w:pPr>
      <w:r>
        <w:rPr>
          <w:sz w:val="28"/>
          <w:szCs w:val="28"/>
        </w:rPr>
        <w:t>(Дети изображают медведя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тель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Ребята, а теперь кто покажет, где умишки лапки и какие они?</w:t>
      </w:r>
    </w:p>
    <w:p>
      <w:pPr>
        <w:pStyle w:val="Normal"/>
        <w:rPr/>
      </w:pPr>
      <w:r>
        <w:rPr>
          <w:sz w:val="28"/>
          <w:szCs w:val="28"/>
        </w:rPr>
        <w:t>1 ребенок показывает и говорит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А где ушки, и какие он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ебенок показывает и говорит</w:t>
      </w:r>
    </w:p>
    <w:p>
      <w:pPr>
        <w:pStyle w:val="Normal"/>
        <w:rPr/>
      </w:pPr>
      <w:r>
        <w:rPr>
          <w:sz w:val="28"/>
          <w:szCs w:val="28"/>
        </w:rPr>
        <w:t>- А где хвостик, и какой о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ребенок показывает и говорит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ебята, а медведь дикое или домашнее живот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 детей)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Ребята, а что мишка куш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 детей)</w:t>
      </w:r>
    </w:p>
    <w:p>
      <w:pPr>
        <w:pStyle w:val="Normal"/>
        <w:rPr/>
      </w:pPr>
      <w:r>
        <w:rPr>
          <w:b/>
          <w:bCs/>
          <w:sz w:val="28"/>
          <w:szCs w:val="28"/>
        </w:rPr>
        <w:t>Медведь: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Спасибо вам ребята я узнал много нового о своих родственниках медведях. А теперь мне пора свами прощаться, но перед тем как я уйду я хочу подарить вам сладкий подарок.</w:t>
      </w:r>
    </w:p>
    <w:p>
      <w:pPr>
        <w:pStyle w:val="Normal"/>
        <w:rPr/>
      </w:pPr>
      <w:r>
        <w:rPr>
          <w:sz w:val="28"/>
          <w:szCs w:val="28"/>
        </w:rPr>
        <w:t>Медведь достает из мешка кулек с конфетами и раздает их детям. После прощается, и воспитатель увозит его на машине из групп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12:04:00Z</dcterms:created>
  <dc:creator/>
  <dc:description/>
  <cp:keywords/>
  <dc:language>en-US</dc:language>
  <cp:lastModifiedBy>Ольга</cp:lastModifiedBy>
  <dcterms:modified xsi:type="dcterms:W3CDTF">2018-08-15T12:16:00Z</dcterms:modified>
  <cp:revision>3</cp:revision>
  <dc:subject/>
  <dc:title/>
</cp:coreProperties>
</file>