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 xml:space="preserve">НОД с детьми  в подготовительной к школе группе: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«Цветы и бабочки»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оспитатель: Кормухина М.Г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теграция образовательных областей: познавательное развитие, речевое развитие, социально-коммуникативное развитие, художественно-эстетическое развитие, физическое развитие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дачи:</w:t>
      </w:r>
    </w:p>
    <w:p>
      <w:pPr>
        <w:pStyle w:val="Normal"/>
        <w:rPr/>
      </w:pPr>
      <w:r>
        <w:rPr>
          <w:i/>
          <w:sz w:val="28"/>
          <w:szCs w:val="28"/>
          <w:lang w:eastAsia="en-US"/>
        </w:rPr>
        <w:t>Познавательное развитие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закрепление представлений детей о технике рисования монотипия;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закрепление понятия симметрия.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Социально-коммуникативное развитие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eastAsia="en-US"/>
        </w:rPr>
        <w:t>развитие умений выражать своё отношение к объектам  окружающего мира</w:t>
      </w:r>
      <w:r>
        <w:rPr>
          <w:sz w:val="28"/>
          <w:szCs w:val="28"/>
        </w:rPr>
        <w:t xml:space="preserve"> (через ситуативный разговор)</w:t>
      </w:r>
      <w:r>
        <w:rPr>
          <w:sz w:val="28"/>
          <w:szCs w:val="28"/>
          <w:lang w:eastAsia="en-US"/>
        </w:rPr>
        <w:t>.</w:t>
      </w:r>
    </w:p>
    <w:p>
      <w:pPr>
        <w:pStyle w:val="Normal"/>
        <w:rPr/>
      </w:pPr>
      <w:r>
        <w:rPr>
          <w:i/>
          <w:sz w:val="28"/>
          <w:szCs w:val="28"/>
          <w:lang w:eastAsia="en-US"/>
        </w:rPr>
        <w:t>Речевое развитие: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репление умений задавать вопросы, отвечать на них, используя полученные представления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репление умений высказывать предположения делать выводы;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огащение активного словарного запаса: монотипия, пополам.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Художественно-эстетическое развитие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eastAsia="en-US"/>
        </w:rPr>
      </w:pPr>
      <w:r>
        <w:rPr>
          <w:sz w:val="28"/>
          <w:szCs w:val="34"/>
        </w:rPr>
        <w:t xml:space="preserve">совершенствование </w:t>
      </w:r>
      <w:r>
        <w:rPr>
          <w:sz w:val="28"/>
          <w:szCs w:val="28"/>
        </w:rPr>
        <w:t xml:space="preserve">умений детей </w:t>
      </w:r>
      <w:r>
        <w:rPr>
          <w:sz w:val="28"/>
          <w:szCs w:val="34"/>
        </w:rPr>
        <w:t>в техники монотипия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34"/>
        </w:rPr>
        <w:t xml:space="preserve">совершенствование творческих способностей, </w:t>
      </w:r>
    </w:p>
    <w:p>
      <w:pPr>
        <w:pStyle w:val="Normal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Физическое развитие: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репление умения выполнять движения согласно тексту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етоды и приёмы: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ловесные: беседа, рассказ, отгадывание загадки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глядные: рассматривания иллюстраций и образцов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актические: демонстрация приемов рисования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атериалы и оборудование: иллюстрации бабочек, образцы рисунков, листы бумаги А4 (по количеству детей), гуашевые краски, баночки для воды, кисти № 3, медиапроигрыватель.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8221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организации совместной деятельности </w:t>
            </w:r>
          </w:p>
        </w:tc>
      </w:tr>
      <w:tr>
        <w:trPr>
          <w:trHeight w:val="30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ммуникатив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"Удивительный мир бабочек", рассказ о монотипии,</w:t>
            </w:r>
          </w:p>
        </w:tc>
      </w:tr>
      <w:tr>
        <w:trPr>
          <w:trHeight w:val="305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осприятие художественной литературы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ки</w:t>
            </w:r>
          </w:p>
        </w:tc>
      </w:tr>
      <w:tr>
        <w:trPr>
          <w:trHeight w:val="42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бабочек. Демонстрация готовых рисунков. 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вигатель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минутка "Спал цветок"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зобразительная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бабочек в технике монотипия </w:t>
            </w:r>
          </w:p>
        </w:tc>
      </w:tr>
    </w:tbl>
    <w:p>
      <w:pPr>
        <w:pStyle w:val="Normal"/>
        <w:rPr>
          <w:b/>
          <w:b/>
          <w:color w:val="008000"/>
          <w:sz w:val="28"/>
          <w:szCs w:val="28"/>
          <w:lang w:eastAsia="en-US"/>
        </w:rPr>
      </w:pPr>
      <w:r>
        <w:rPr>
          <w:b/>
          <w:color w:val="008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eastAsia="en-US"/>
        </w:rPr>
      </w:pPr>
      <w:r>
        <w:rPr>
          <w:b/>
          <w:color w:val="008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Логика образовательной деятельности.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26"/>
        <w:gridCol w:w="3034"/>
        <w:gridCol w:w="263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ятельность воспитателя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ятельность дете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результат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отгадать загадку.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 ярком платье модница —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огулять охотница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От цветка к цветку порхает,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Утомится — отдыхает.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(Бабочка)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и отгадывают загадку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отивация детей на образовательную деятельность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спитатель проводит беседу: "Удивительный мир бабочек"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В мире существует огромное количество бабочек.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 каким живым существам можно отнести бабочек?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чему бабочек называют насекомыми?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shd w:fill="FFFFFF" w:val="clear"/>
              </w:rPr>
              <w:t xml:space="preserve">Какими цветами раскрасила природа их крылья? 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  <w:shd w:fill="FFFFFF" w:val="clear"/>
              </w:rPr>
              <w:t>Как вы думаете, для чего бабочкам нужна такая яркая окраска?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и отвечают на вопросы, высказывают свои предполож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тавления о бабочке как о красочном представителе мира насекомы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оспитатель предлагает рассмотреть иллюстрации различных бабочек  и пописать их строение. 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лимонница, крапивница, капустница, шоколадница, павлиний глаз, махаон, голубянка, адмирал).</w:t>
            </w:r>
          </w:p>
          <w:p>
            <w:pPr>
              <w:pStyle w:val="Normal"/>
              <w:rPr>
                <w:color w:val="000000"/>
                <w:sz w:val="28"/>
                <w:szCs w:val="28"/>
                <w:shd w:fill="FFFFFF" w:val="clear"/>
                <w:lang w:eastAsia="en-US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en-US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и рассматривают иллюстрации описывают части тела бабоч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тавления о строении тела бабочк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предлагает детям нарисовать бабочку используя технику монотипии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и проявляют интерес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ия выражать своё отношение к действиям взрослог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28"/>
              </w:rPr>
              <w:t xml:space="preserve">Воспитатель показывает рисунки, выполненные в технике монотипия. Рассказывает, что монотипия </w:t>
            </w:r>
            <w:r>
              <w:rPr>
                <w:sz w:val="28"/>
                <w:szCs w:val="34"/>
              </w:rPr>
              <w:t>отпечаток рисунка на другой стороне листа сложенного пополам, который можно дорисовать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и проявляют интерес к новой информаци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тавления о новой технике рисова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демонстрирует последовательность выполнения рисунка в технике монотип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, что рисунок можно дополнить новыми элемент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и проявляют интерес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тавления о последовательности выполнения рисунка в технике монотип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en-US"/>
              </w:rPr>
              <w:t>Физминутка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34"/>
              </w:rPr>
            </w:pPr>
            <w:r>
              <w:rPr>
                <w:b/>
                <w:bCs/>
                <w:sz w:val="28"/>
                <w:szCs w:val="34"/>
              </w:rPr>
              <w:t xml:space="preserve">Физминутка.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34"/>
              </w:rPr>
            </w:pPr>
            <w:r>
              <w:rPr>
                <w:b/>
                <w:bCs/>
                <w:i/>
                <w:iCs/>
                <w:sz w:val="28"/>
                <w:szCs w:val="34"/>
              </w:rPr>
              <w:t>Бабочка.</w:t>
            </w:r>
          </w:p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пал цветок и вдруг проснулся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34"/>
              </w:rPr>
            </w:pPr>
            <w:r>
              <w:rPr>
                <w:i/>
                <w:iCs/>
                <w:sz w:val="28"/>
                <w:szCs w:val="34"/>
              </w:rPr>
              <w:t>(Туловище вправо, влево)</w:t>
            </w:r>
          </w:p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Больше спать не захотел,</w:t>
            </w:r>
          </w:p>
          <w:p>
            <w:pPr>
              <w:pStyle w:val="Normal"/>
              <w:rPr>
                <w:i/>
                <w:i/>
                <w:iCs/>
                <w:sz w:val="28"/>
                <w:szCs w:val="34"/>
              </w:rPr>
            </w:pPr>
            <w:r>
              <w:rPr>
                <w:i/>
                <w:iCs/>
                <w:sz w:val="28"/>
                <w:szCs w:val="34"/>
              </w:rPr>
              <w:t>(Туловище вперед, назад.)</w:t>
            </w:r>
          </w:p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Шевельнулся, потянулся,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8"/>
                <w:szCs w:val="34"/>
              </w:rPr>
              <w:t>(Руки вверх, потянутся.)</w:t>
            </w:r>
          </w:p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звился вверх и полетел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34"/>
              </w:rPr>
            </w:pPr>
            <w:r>
              <w:rPr>
                <w:i/>
                <w:iCs/>
                <w:sz w:val="28"/>
                <w:szCs w:val="34"/>
              </w:rPr>
              <w:t>(Руки вверх, вправо, влево)</w:t>
            </w:r>
          </w:p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Солнце утром лишь проснётся,</w:t>
            </w:r>
          </w:p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Бабочка кружиться вьётся.</w:t>
            </w:r>
          </w:p>
          <w:p>
            <w:pPr>
              <w:pStyle w:val="Normal"/>
              <w:rPr>
                <w:i/>
                <w:i/>
                <w:iCs/>
                <w:sz w:val="28"/>
                <w:szCs w:val="34"/>
              </w:rPr>
            </w:pPr>
            <w:r>
              <w:rPr>
                <w:i/>
                <w:iCs/>
                <w:sz w:val="28"/>
                <w:szCs w:val="34"/>
              </w:rPr>
              <w:t>(Покружиться.)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и произносят слова и выполняют движ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моциональная и физическая разгрузк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оспитатель предлагает  детям</w:t>
            </w:r>
          </w:p>
          <w:p>
            <w:pPr>
              <w:pStyle w:val="Normal"/>
              <w:rPr/>
            </w:pPr>
            <w:r>
              <w:rPr>
                <w:sz w:val="28"/>
                <w:szCs w:val="34"/>
              </w:rPr>
              <w:t>взять  лист бумаги, сложить его пополам и провести по линии сгиба пальцем, чтоб линия была ярко выражена.</w:t>
            </w:r>
          </w:p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Воспитатель спрашивает,  сколько сторон получилось? </w:t>
            </w:r>
          </w:p>
          <w:p>
            <w:pPr>
              <w:pStyle w:val="Normal"/>
              <w:rPr/>
            </w:pPr>
            <w:r>
              <w:rPr>
                <w:sz w:val="28"/>
                <w:szCs w:val="34"/>
              </w:rPr>
              <w:t xml:space="preserve">Воспитатель спрашивает, что нужно сделать прежде чем начать рисовать? </w:t>
            </w:r>
          </w:p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оспитатель поясняет  детям, что нужно воды и краски взять больше, и рисовать всем ворсом кисти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и выполняют  задания воспитател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мение аккуратно складывать лист пополам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оспитатель предлагает  детям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амостоятельно нарисовать бабочку.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процессе выполнения работы оказывает помощь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ети выполняют рисунки  дополняя их необходимыми деталям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Формирование умении рисовать в технике монотип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Воспитатель предлагает  детям разложить свои  рисунки по центру ковра и  рассмотреть их. </w:t>
            </w:r>
          </w:p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о время рассматривания воспитатель задаёт вопросы.</w:t>
            </w:r>
          </w:p>
          <w:p>
            <w:pPr>
              <w:pStyle w:val="Normal"/>
              <w:rPr/>
            </w:pPr>
            <w:r>
              <w:rPr>
                <w:sz w:val="28"/>
                <w:szCs w:val="34"/>
              </w:rPr>
              <w:t xml:space="preserve">Какими получились наши цветы и бабочки? (удачные необычные, фантастические). </w:t>
            </w:r>
          </w:p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 xml:space="preserve">И какая у нас с вами получилась поляна?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Дети отвечают на вопросы и делают выводы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флекс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Воспитатель предлагает  детям подарить рисунки гостям и пригласить их на вальс.</w:t>
            </w:r>
          </w:p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Дети дарят рисунки гостям и танцуют под музыку «Вальс цветов» Чайковского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Эмоциональная разгрузка.</w:t>
            </w:r>
          </w:p>
        </w:tc>
      </w:tr>
    </w:tbl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p>
      <w:pPr>
        <w:pStyle w:val="Normal"/>
        <w:rPr>
          <w:color w:val="339966"/>
        </w:rPr>
      </w:pPr>
      <w:r>
        <w:rPr>
          <w:color w:val="339966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6:02:00Z</dcterms:created>
  <dc:creator>Наталья</dc:creator>
  <dc:description/>
  <cp:keywords/>
  <dc:language>en-US</dc:language>
  <cp:lastModifiedBy>User</cp:lastModifiedBy>
  <dcterms:modified xsi:type="dcterms:W3CDTF">2017-10-24T02:51:00Z</dcterms:modified>
  <cp:revision>3</cp:revision>
  <dc:subject/>
  <dc:title>НОД с детьми  в подготовительной к школе группе: "Цветы и бабочки</dc:title>
</cp:coreProperties>
</file>