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ЫЙ УЧЕБНЫЙ ГРАФ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й общеобразовательной общеразвивающей программы «Экология и цивилизация» (старт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1</w:t>
      </w:r>
      <w:r>
        <w:rPr/>
        <w:t>. Растительный и животный мир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59"/>
        <w:gridCol w:w="142"/>
        <w:gridCol w:w="1984"/>
        <w:gridCol w:w="1012"/>
        <w:gridCol w:w="1825"/>
        <w:gridCol w:w="1479"/>
        <w:gridCol w:w="234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-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ведение – 1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.18.09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Ввдный инструктаж по т/ безопас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. наблюдение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 Тема «</w:t>
            </w:r>
            <w:r>
              <w:rPr>
                <w:b/>
              </w:rPr>
              <w:t>Многообразие растений</w:t>
            </w:r>
            <w:r>
              <w:rPr>
                <w:rFonts w:cs="Times New Roman" w:ascii="Times New Roman" w:hAnsi="Times New Roman"/>
                <w:b/>
              </w:rPr>
              <w:t>» - 6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5.09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леса, субтропик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2.10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скурсия Растения луг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г, пришкольная территор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9.10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степей и пустын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6.10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Экскурсия Водные рас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,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к водоёму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наблюдения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3.10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мическая роль растений. К.А.Тимирязев и фотосинтез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опрос,упражнение, тестирова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Экскурсия Жизненные формы растений: деревья, кустарники и травы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,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творческая работа "Жизненные формы растений", 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Тема «Растения-переселенцы» - 6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8.11.17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пособления растений к распространени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1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путешествуют самостоятельн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астения-переселенцы. </w:t>
            </w:r>
            <w:r>
              <w:rPr>
                <w:rFonts w:cs="Times New Roman" w:ascii="Times New Roman" w:hAnsi="Times New Roman"/>
                <w:u w:val="single"/>
              </w:rPr>
              <w:t>Рефератная рабо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 (презентация)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ествия растений и растительные эпидеми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-13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12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рды в растительном царств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 (презентация и защита проекта)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 Тема «</w:t>
            </w:r>
            <w:r>
              <w:rPr>
                <w:b/>
              </w:rPr>
              <w:t>Растения-барометры, индикаторы</w:t>
            </w:r>
            <w:r>
              <w:rPr>
                <w:rFonts w:cs="Times New Roman" w:ascii="Times New Roman" w:hAnsi="Times New Roman"/>
                <w:b/>
              </w:rPr>
              <w:t>» - 5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.1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-баромет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12.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логические час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. Составление гербар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скурсия Растения-индикатор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самостоятельная работ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Экскурсия Растения-инженеры и строи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самостоятельная работа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  <w:r>
              <w:rPr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Тема</w:t>
            </w:r>
            <w:r>
              <w:rPr>
                <w:b/>
              </w:rPr>
              <w:t xml:space="preserve">  История развития цветковых растений</w:t>
            </w:r>
            <w:r>
              <w:rPr>
                <w:rFonts w:cs="Times New Roman" w:ascii="Times New Roman" w:hAnsi="Times New Roman"/>
                <w:b/>
              </w:rPr>
              <w:t>.- 8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появления на планете покрытосеменных или цветковых расте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волика цвет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2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 о цвета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практическая работа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, пленэр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Занимательные, познавательные игры о растениях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. </w:t>
            </w:r>
            <w:r>
              <w:rPr/>
              <w:t>Практическая рабо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ктическая работа. Изготовление поделок, картин из природного материала, флористика «Мастерская природы»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/>
              <w:t>практическая работа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Тема </w:t>
            </w:r>
            <w:r>
              <w:rPr>
                <w:b/>
              </w:rPr>
              <w:t xml:space="preserve"> Значение растений - 6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3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растений для человека, его х/д С/х раст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езные растения для человека. Лекарственные раст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ные растения и определение их по определителю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щай, береги и умножай растительное богатство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катастрофы и растительный покр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ния и человеческие войн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7. Тема</w:t>
            </w:r>
            <w:r>
              <w:rPr>
                <w:b/>
              </w:rPr>
              <w:t>.Натуралистическая работа</w:t>
            </w:r>
            <w:r>
              <w:rPr>
                <w:rFonts w:cs="Times New Roman" w:ascii="Times New Roman" w:hAnsi="Times New Roman"/>
                <w:b/>
              </w:rPr>
              <w:t xml:space="preserve"> - 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5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я за растениями. Ведение дневника наблюдений</w:t>
            </w:r>
          </w:p>
          <w:p>
            <w:pPr>
              <w:pStyle w:val="Style22"/>
              <w:widowControl/>
              <w:jc w:val="both"/>
              <w:rPr>
                <w:rStyle w:val="FontStyle62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5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ый урок-Урок юного журналиста-натуралиста</w:t>
            </w:r>
          </w:p>
          <w:p>
            <w:pPr>
              <w:pStyle w:val="Normal"/>
              <w:spacing w:before="0" w:after="200"/>
              <w:rPr>
                <w:rStyle w:val="FontStyle62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естирование, просмотр и оценка проектных работ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ытно-экспериментальная работ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о-опытный участок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Тема</w:t>
            </w:r>
            <w:r>
              <w:rPr>
                <w:b/>
                <w:sz w:val="24"/>
                <w:szCs w:val="24"/>
              </w:rPr>
              <w:t>. Система животного ми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8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-3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7.09.17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Животный мир планеты. Зоология - наука в цифрах и факта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4.10.17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е и неживое в равновес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1.10.17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димые  нити   природы. Взаимосвязь живого на планет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8.10.17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Многообразие видов животных своей местности  (исследовательская работа)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,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я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и 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5.10.17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дкие животные своей местности  (исследовательская работа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и защита презент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-4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1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1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. Картография мест обитания животных (исследовательская работа)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,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 творческая работа "Карта мест обитания животных". 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Тема Мир животных для любознательных - 7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08.11.17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енькие тайны в большом мире животны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.11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-хамелеоны; альбинос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1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ычки и повадки животны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и защита презент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рды в животном мир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2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а о животны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Подготовка информации, сообщения, рефера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библиоте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и подготовка презент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Конференция «Тайны животного мира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езен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Тема Пернатые друзья - 4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.1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Птицы. Разнообразие птиц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Птицы - друзья леса: истребители вредителей лесов, полей, огород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1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Разведение полезных птиц и их сохранен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</w:rPr>
              <w:t>Практическая работа Птицы Красной книг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. Тема.Зоологический мониторинг- 7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Методика учёта летающих насекомых и определение их видового разнообраз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2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Методики количественного учёта птиц и определение видового разнообраз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03.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3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Наблюдение и составление календаря прилёта птиц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практическая работа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практическая работ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03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 Изучение простейших животных,  обитателей пресных вод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Тема. Человек и животные- 6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3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учение диких животны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4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ёд и шёлк. Змеи и жизнь люде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4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рожа, контролёры, почтальоны и проч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4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еление человеком друзей, помощников и враг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4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 животным (собаке, кошке, птице и др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животных в Великой Отечественной войн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b/>
              </w:rPr>
              <w:t xml:space="preserve"> Тем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иологические методы борьбы - 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оды борьбы с вредителями сельскохозяйственных культур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ки защиты растений. Учёные К. Бэр, П.П. Семёнов, Е.Н.Павловский,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М. Штейнберг и их вклад в энтомологию. Зелёный крест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5.1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энтомология. Агрозоология - наука о животных пашни.  Значение наук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b/>
              </w:rPr>
              <w:t xml:space="preserve"> Тема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ледовательская проектная деятельность-22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формационный 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арственные и ядовитые растения на территории села Староюрьево - 11 час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ебно-исследовательски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ое разнообразие птиц родного края - 11 часов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о-экспериментальный бл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арственные и ядовитые растения на территории села Староюрьево-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и ядовитые растения на территории села Староюрье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5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Изучение лекарственных и ядовитых растения на территории  села Староюрь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рование местонахождений расте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емонст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. 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, л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Изучение лекарственных и ядовитых растения на территории  села Староюрь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графирование местонахождений расте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демонстрац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. 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, луг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ое разнообразие птиц родного края -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образие птиц родного края. Пернатые друзь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-79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Зоологический мониторинг. Методика определения видового разнообразия птиц. Картографирование местонахождений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. 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, луг, у водоё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Зоологический мониторинг. Методика определения видового разнообразия птиц. Картографирование местонахождений п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. 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, луг, у водоё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онтрольно-аналитически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арственные и ядовитые растения на территории села Староюрьево- 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и ядовитые растения на территории  села Староюрье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-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и ядовитые растения на территории  села Староюрье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-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ое разнообразие птиц родного края -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ое разнообразие птиц родного кр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8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ое разнообразие птиц родного кра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-отчётны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арственные и ядовитые растения на территории села Староюрьево- 3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и ядовитые растения на территории  села Староюрьев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арственные и ядовитые растения на территории  села Староюрьево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овое разнообразие птиц родного края -3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ое разнообразие птиц родн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овое разнообразие птиц родного кра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</w:rPr>
              <w:t>Итоги года – 2 ча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.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контроль УУД </w:t>
            </w:r>
            <w:r>
              <w:rPr>
                <w:rFonts w:cs="Times New Roman" w:ascii="Times New Roman" w:hAnsi="Times New Roman"/>
              </w:rPr>
              <w:t xml:space="preserve">Тестиров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оценка проектных работ. </w:t>
            </w:r>
            <w:r>
              <w:rPr>
                <w:rFonts w:cs="Times New Roman" w:ascii="Times New Roman" w:hAnsi="Times New Roman"/>
              </w:rPr>
              <w:t>Защит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проектов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контроль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тоговое тестиров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оценка проектных работ.</w:t>
            </w:r>
            <w:r>
              <w:rPr>
                <w:rFonts w:cs="Times New Roman" w:ascii="Times New Roman" w:hAnsi="Times New Roman"/>
              </w:rPr>
              <w:t xml:space="preserve"> Защита проекто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ча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2. Человек и экология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059"/>
        <w:gridCol w:w="142"/>
        <w:gridCol w:w="1984"/>
        <w:gridCol w:w="1012"/>
        <w:gridCol w:w="1825"/>
        <w:gridCol w:w="1479"/>
        <w:gridCol w:w="234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н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я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Тема.  Здоровье и окружающая среда.  - 8 час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водный инструктаж по т/ 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ье человека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 Инструктаж. Изуч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ое здоровье человека и биологический возраст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ственные способности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окружающей среды на здоровье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И.Вернадский и учение о ноосфер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человека: основные проблем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и защита презентации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лияние экологических факторов на здоровье  человек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седа, демонстрация, практическая работа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доровье человека и демографические показат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Тема.  Мониторинг физического развития учащихс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3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тропометрические показатели здоровья школьников. Правила исследований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ометрические исследования. Правила исследовани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 заболеваемости школьников. Правила исследований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практическая работа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ма.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</w:rPr>
              <w:t>Здоровье школьников- 10 часов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Методы оценки здоровья школь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Заболевания взрослого населения и заболевания детей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Здоровье школьников и семь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 (опрос, тестирование, практическая работ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Здоровье школьника и учителе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ьная библиоте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езентаций.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временной нетрудоспособности взрослых и детей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ый за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езентац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Наследственные заболевания. (Анкетирование, опрос, исследования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ровня здоровья и заболеваемости коллектива учащихся школы. Исследовательская рабо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ровня здоровья и заболеваемости коллектива учащихся школы. Исследовательская рабо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ации по повышению уровня здоровья школьник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Тема.    </w:t>
            </w:r>
            <w:r>
              <w:rPr>
                <w:b/>
                <w:sz w:val="24"/>
                <w:szCs w:val="24"/>
              </w:rPr>
              <w:t>Характеристика социальных условий проживания. 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Экологические условия моего жилища. «Мой дом-моя крепость»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экспозиция работ, практическая работа. Проектная работ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Проектная деятельность «Проект моего будущего дома». Международный день жилищ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экспозиция работ, практическая рабо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еятельность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оциальные условия учащихся класса-исследовательская работа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еседа, демонстрация, практическая работа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экспозиция работ, практическая работ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Социальный и возрастно-половой состав семьи учащихся в микрорайоне проживания-исследовательская рабо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.  </w:t>
            </w:r>
            <w:r>
              <w:rPr>
                <w:b/>
                <w:sz w:val="24"/>
                <w:szCs w:val="24"/>
              </w:rPr>
              <w:t>Валеология.</w:t>
            </w:r>
            <w:r>
              <w:rPr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ология в школе и до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и его составляющи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дни: Международный день борьбы с курение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борьбы со СПИДом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творческая мастерская, практическая работа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Международный день борьбы с наркоманией. День здоровь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 по подготовки презентаци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ктическая рабо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тобиоз-правильный образ жизни. Практическая работа «Мой образ жизни»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 по подготовки презентации. Практическая работа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Тема.  Симфония жизни. 5 часов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 и дирижёры симфонии жизни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конкурс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орона организм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е и новые загадки мозг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-3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Мое здоровье.  Проект "Лет до ста расти..."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и практическая работа Проект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Тема.   Человек и экология. – 2 час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и будующее человече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Экология и цивилизац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Тема.  </w:t>
            </w:r>
            <w:r>
              <w:rPr>
                <w:b/>
              </w:rPr>
              <w:t xml:space="preserve"> Историко-философские аспекты отношения человек (общество) — природа 9 час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ношения «человек- природа»  в доцивилизованный период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е аграрные цивилизац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поха Возрождения — расцвет духовной, научной и технической мысл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как источник искусств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 первичного накопления капитала (ХУIII—IХХ вв.)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,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>
          <w:trHeight w:val="1747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4-4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взаимодействия общества и природы в современных условиях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4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оохранные движения в обществе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ктическая рабо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Беседа, демонстрация, практическая работа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кабинет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Тема.  Развитие природных систем в условиях антропогенного влияния - 12 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— научная основа природопользова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и экологические факторы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творческая мастерска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е процессы в экологических систем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пи и сети питания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-5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охимические циклы. Понятие о круговоротах химических элементов в природе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-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экологических систем. Структура экосистем, их свойств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.Смена экосистем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-5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и человек. Состояние биосферы в условиях научно-технического прогресс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практическая работа.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Тема.  Связь глобальных проблем человечества с состоянием природной сред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х взаимовлияние - 13час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рьевая проблема. Ограниченность запасов природных ресурсов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ая проблема. Производство энергии и загрязнение окружающей сред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игра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ая пробле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 практическая работа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графическая проблема. Рост народонаселения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кущий контроль: (опрос, тестирование,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урбаниза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ая деятельность и разоружение в свете экологи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7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е исследования. Космический мониторинг и эколог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седа, конкурс, демонстрация, практическая работа,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еседование, упражнение, самостоятельная работа, практическая работа 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-69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и эколог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беседование, упражнение, самостоятельная работа, практическая работ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0-71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научно-технический прогресс (НТП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самостоятельная работа. Практическая работа.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 и научно-технический прогресс (НТП).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, конкурс, демонстрация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еседование, самостоятельная работа. Практическая работа..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1.Тема.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следовательская проектная деятельность-22 час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Информационный проек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доровый образ жизни семьи - 11 час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ебно-исследовательский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b/>
              </w:rPr>
              <w:t>Антропогенное загрязнение местнос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края - 11 часов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Организационно экспериментальный бл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b/>
              </w:rPr>
              <w:t>Здоровый образ жизни сем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 валеология. Здоровый образ жизни семьи. Режим дня. Правильное питание. Спорт и активный отдых семь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Изучение методов оценки здорового образа жизни семь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практическая работа.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-7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Экскурсия  в ЦРБ. Профилактика заболеваний. Здоровый образ жизни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, экскурс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РБ Кабинет диагностики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ропогенное загрязнение местности -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ое загрязнение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опред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, 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ый кабинет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Изучение методов и методик оценки чистоты окружающей среды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практическая работа.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к, луг, у водоём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-80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Экскурсия к реке. Определение чистоты воды водоёма. Определение чистоты воздух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, практическая работа.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к реке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наблюдение, собеседование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онтрольно-аналитически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семьи - 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-8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семь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-8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семь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ропогенное загрязнение местности - 4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-86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>Антропогенное загрязнение мест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88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>Антропогенное загрязнение мест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Информационно-отчётный бл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ый образ жизни семьи - 3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сем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ый образ жизни семь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а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, практическая работ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контро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актическая работа, проек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 УУД (итоговое тестирование, просмотр и оценка проектных рабо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ропогенное загрязнение местности - 3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>Антропогенное загрязнение мест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  <w:r>
              <w:rPr>
                <w:rStyle w:val="FontStyle40"/>
                <w:rFonts w:cs="Times New Roman" w:ascii="Times New Roman" w:hAnsi="Times New Roman"/>
                <w:sz w:val="24"/>
                <w:szCs w:val="24"/>
              </w:rPr>
              <w:t xml:space="preserve">Исследовательская работа. </w:t>
            </w:r>
            <w:r>
              <w:rPr>
                <w:rStyle w:val="FontStyle40"/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/>
              <w:t>Антропогенное загрязнение местност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демонстрац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 (практическая работа, проект)</w:t>
            </w:r>
          </w:p>
        </w:tc>
      </w:tr>
      <w:tr>
        <w:trPr/>
        <w:tc>
          <w:tcPr>
            <w:tcW w:w="104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года - 2 часа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96.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ый контроль УУД </w:t>
            </w: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проектов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кабинет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ежуточный контроль УУ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вое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проектов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 ча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FontStyle40">
    <w:name w:val="Font Style40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30:00Z</dcterms:created>
  <dc:creator>user</dc:creator>
  <dc:description/>
  <cp:keywords/>
  <dc:language>en-US</dc:language>
  <cp:lastModifiedBy>user</cp:lastModifiedBy>
  <cp:lastPrinted>2018-06-05T21:21:00Z</cp:lastPrinted>
  <dcterms:modified xsi:type="dcterms:W3CDTF">2018-06-12T20:13:00Z</dcterms:modified>
  <cp:revision>27</cp:revision>
  <dc:subject/>
  <dc:title/>
</cp:coreProperties>
</file>