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Квест – игра «Путешествие к Мистеру Математику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ата проведения — 28 апреля 2017 год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нтеграция образовательных областей</w:t>
      </w:r>
      <w:r>
        <w:rPr>
          <w:rFonts w:cs="Times New Roman" w:ascii="Times New Roman" w:hAnsi="Times New Roman"/>
          <w:sz w:val="28"/>
          <w:szCs w:val="28"/>
        </w:rPr>
        <w:t xml:space="preserve"> — речевое, художественно — эстетическое, физическое, социально — коммуникативное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Цель</w:t>
      </w:r>
      <w:r>
        <w:rPr>
          <w:rFonts w:cs="Times New Roman" w:ascii="Times New Roman" w:hAnsi="Times New Roman"/>
          <w:sz w:val="28"/>
          <w:szCs w:val="28"/>
          <w:lang w:eastAsia="ru-RU"/>
        </w:rPr>
        <w:t>: создание благоприятных условий для формирования элементарных математических представлений дошкольни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дач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ть навыки вычислительной деятельност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пражнять детей в прямом и обратном счете в пределах 10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креплять форму, цвет, величину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здать условия для развития логического мышления, сообразительности, внимания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вать воображение, смекалку, зрительную память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пособствовать формированию мыслительных операций, развитию речи, умению аргументировать свои высказыва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оспитывать интерес к математическим знаниям;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воспитывать умение понимать учебную задачу, выполнять ее самостоятельн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Ход за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Воспитатель -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егодня мы отправимся в гости к Мистеру Математику. А живет он в волшебной «Стране Математики». Мистер Математик нас ждет и приготовил подарки. Он прислал карту что бы мы не заблудились. Прежде чем отправиться нам нужно захватить с собой цифры от 1 до 10. Мистер Математик очень любит считат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й, а что это происходит с цифрами, они испарились. Здесь какое-то письмо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Всем привет! Что бы получить свои цифры назад вам придется потрудиться. Я приготовила препятствия на вашем пути. Надеюсь, что вы не справитесь и все подарки достанутся мне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аша Ошибка.»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, что, постараемся справиться со всеми трудностями? Тогда подойдите все сюда и что бы не произошло давайте поклянем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Клянемся дружными мы быт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слезы горькие не лит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 улыбкой трудности встречать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се смело преодолевать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ЕТИ: Клянемся!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вайте внимательно посмотрим на карту.  Сначала мы должны пройти Геометрический лес, потом перебраться через реку Отчаяния по мосту, затем через болото Знаний, долина Головоломок и Дворец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2745" cy="199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74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вайте сначала разомнемся, проверим готовы ли вы к трудностя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казке волк и … козлят. Сколько было козлят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олько гномов приютили Белоснежку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олько углов у квадрат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Яблоко круглое или треугольно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больше: пять или восемь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садике выходной в воскресенье или в понедельник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олько пальцев у перчатки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олько огоньков у светофора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Что меньше шесть или три?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у молодцы! Тогда в путь. И первый пункт на карте геометрический лес. Будьте внимательны здесь Ошибка расставила ловуш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Геометрический лес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ы попали в загадочный геометрический лес (картинка с лесом). Посмотрите пожалуйста из каких фигур состоит наш лес. (прямоугольник, треугольник, круг, овал). Давайте посчитаем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колько солнышек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колько грибов под высокой елко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колько грибов под низкой елкой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колько елочек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колько березок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находится по центру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что находится справа вверху;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находится слева внизу и.т.д.</w:t>
      </w:r>
    </w:p>
    <w:p>
      <w:pPr>
        <w:pStyle w:val="Normal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здесь лишнее? (это проделки Ошибки)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у молодцы! За то, что мы справились Ошибка отдала нам 2 цифры. Что это за цифры? (4 и 7). Отправляемся дальше. И на пути у нас ре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Мост через реку Отчаяния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мотрите опять Ошибка напакостила. Как вы думаете из чего сделан мост?  А что случилось и как это можно исправить?  Правильно, из геометрических фигур, но нескольких фигур не хватает, они лежат рядом с мостом их нужно вставить на место, чтобы он был целым. (Дети выполняют задание). Мы починили мост и за это Ошибка отдала нам еще 2 цифры (2 и 5). Так как путешествие долгое нам необходимо размятьс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минутк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ыстро встаньте, улыбнитес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, выше потянитес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-ка, плечи распрямит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нимите, опустит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ево, вправо повернитес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а ручками коснитесь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и-встали, сели – встал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месте поскакал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аем путешествие. Следующий пункт на карте -  Болото зна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лото зна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есь Ошибка заколдовала кочки. Не на каждую кочку можно наступить. Что бы узнать на какие кочки можно наступать нужно решить задач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Четыре овечки на травке лежал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том две овечки домой убежал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ну-ка, скажите скорей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овечек теперь? (2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Шесть веселых порося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 корытца в ряд стоят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один улегся спать –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осят осталось… (5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ять пушистых коше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леглись в лукошк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т одна к ним прибежал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кошек вместе стало? (6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Шесть цветочков у Наташи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ещё два дал ей Саш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 тут сможет счесть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олько будет два и шесть? (8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перь в колонну по одному переходим через болото и наступаем только на цифры 2, 5, 6 и 8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Ура! Все перебрались через болото. Мы справились и за это нам Ошибка отдала еще 3 цифры (3, 8 и 10). Следующий пункт на карте Д</w:t>
      </w:r>
      <w:r>
        <w:rPr>
          <w:rFonts w:cs="Times New Roman" w:ascii="Times New Roman" w:hAnsi="Times New Roman"/>
          <w:sz w:val="28"/>
          <w:szCs w:val="28"/>
          <w:lang w:eastAsia="ru-RU"/>
        </w:rPr>
        <w:t>олина головоломок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Долина головоломок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Будьте внимательны, здесь ошибка чувствует себя как дома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Какой фигуры не хватае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91510" cy="1993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4225" cy="1982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то лишнее?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94940" cy="2134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213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53360" cy="21285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360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читай цифры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колько 1, 2, 3, 4, 5, 6, 7, 8, 9 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41190" cy="3449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190" cy="344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йди циф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06135" cy="60255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6135" cy="602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Ура! Мы справились. И за это Ошибка отдала нам еще 3 цифры (1, 6, 9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от мы и добрались до замка. Давайте проверим все ли цифры нам вернула Ошибка. Расставим их по порядку и сосчитаем. Замечательно, давайте подарим их Мистеру Математ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236345" cy="1808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о что бы открыть сундук с подарком мы должны назвать код. Мистер Математик шепнул мне что это счет от 1 до 10 в обратном порядке. (Дети называют числа в обратном порядке). Ну молодцы и вот ваш при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нравилось вам путешествие? Где мы были? Что видели? Что делали? Ч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то больше всего понравилось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" w:cs="Calibri"/>
      <w:color w:val="auto"/>
      <w:kern w:val="2"/>
      <w:sz w:val="22"/>
      <w:szCs w:val="22"/>
      <w:lang w:val="ru-RU" w:eastAsia="en-US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lineRule="atLeast" w:line="100" w:before="28" w:after="10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4:16:00Z</dcterms:created>
  <dc:creator>Елена Тимашова</dc:creator>
  <dc:description/>
  <dc:language>en-US</dc:language>
  <cp:lastModifiedBy>Елена Тимашова</cp:lastModifiedBy>
  <cp:lastPrinted>2017-04-27T11:30:00Z</cp:lastPrinted>
  <dcterms:modified xsi:type="dcterms:W3CDTF">2015-11-29T0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