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по литературному чтению в 4 клас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02.марта 2018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басова Т.Н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Д. Н. Мамин – Сибиряк « Приёмыш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знакомства учащихся с произведением «Приёмыш»  Д. Н. Мамина – Сибиряка, с жизнью и творчеством пис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орм нравственно – этического поведения, личностного отношения к окружающей действительности, воспитание коммуникативности, умения давать оценку собственной деятельност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развитие навыка работы с текстом, развитие мыслительных операций, формирование деятельностного подхода у учащихся на основе образовательной среды, развитие связной речи, расширение словарного запаса учащих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продолжить знакомство с произведениями детской классической литературы, знакомство с биографическими сведениями об авторе изучаемого произ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й результат</w:t>
      </w:r>
      <w:r>
        <w:rPr>
          <w:rFonts w:cs="Times New Roman" w:ascii="Times New Roman" w:hAnsi="Times New Roman"/>
          <w:sz w:val="24"/>
          <w:szCs w:val="24"/>
        </w:rPr>
        <w:t>: учащиеся должны иметь представление о прочитанном произведении, научиться делиться своими мыслями, отстаивать личную поз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познавательной деятельности учащихся: фронтальная, групповая,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нтроля: контроль учителя, само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У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целеполагание, самооце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действия</w:t>
      </w:r>
      <w:r>
        <w:rPr>
          <w:rFonts w:cs="Times New Roman" w:ascii="Times New Roman" w:hAnsi="Times New Roman"/>
          <w:sz w:val="24"/>
          <w:szCs w:val="24"/>
        </w:rPr>
        <w:t>: умение осознанно строить речевое высказывание, выделение познавательной ц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 постановка вопросов, умение выражать свои мысли, умение управлять своими действиями и действиями партнё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электронная презентация к уроку, интерактивный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педагогические технологии</w:t>
      </w:r>
      <w:r>
        <w:rPr>
          <w:rFonts w:cs="Times New Roman" w:ascii="Times New Roman" w:hAnsi="Times New Roman"/>
          <w:sz w:val="24"/>
          <w:szCs w:val="24"/>
        </w:rPr>
        <w:t>: технология развития критического мышления через чтение и письмо, ИКТ техн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355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 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мотивацио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друзья, внимание –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ь прозвенел звонок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дитесь поудобнее –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нем скорей урок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щимся организации их учебной деятельности. Эмоционально- положительный настрой на урок, создание ситуации успеха, довер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-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м заданием было повторить стихи из раздела «Поэтическая тетра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Стихотворение ищет свое название» (Определить автора стихотворения, его наз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опять приснились дебри,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шь пустынь, заката тишь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В.Я.Брюсов «Опять сон»)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ушли, в какую даль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ежду нами пролег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.И. Цветаева «Бежит тропинка с бугорка»)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идим мы еле дыш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к полночи и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.А.Есенин «Бабушкины сказки»),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, этот мир и счастье быть на свет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не взрослый передаст ли ст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.И.Цветаева «Наши царства»)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м тени не дог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.Я.Брюсов «Детская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логические – анализ объек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(выход на тему, цель, учебные задачи в сотворчестве с детьми) 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ав стихотворение Н.А. Заболоцкого «Просьба», подумайте, чему будут посвящены произведения следующего раздел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, рыбы, зв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ушу людям смотрят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их жалейте, люди!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убивайте зря!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ь небо без птиц – не небо,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море без рыб – не море,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земля без зверей – не зем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будут посвящены произведения? (Природе…)</w:t>
            </w:r>
          </w:p>
          <w:p>
            <w:pPr>
              <w:pStyle w:val="Style14"/>
              <w:shd w:fill="FFFFFF" w:val="clear"/>
              <w:spacing w:before="0" w:after="150"/>
              <w:rPr/>
            </w:pPr>
            <w:r>
              <w:rPr/>
              <w:t xml:space="preserve">- Сегодня приступаем к изучению нового раздела, который называется так : «Природа и мы» </w:t>
            </w:r>
            <w:r>
              <w:rPr>
                <w:b/>
              </w:rPr>
              <w:t>Слайд 4</w:t>
            </w:r>
          </w:p>
          <w:p>
            <w:pPr>
              <w:pStyle w:val="Style14"/>
              <w:shd w:fill="FFFFFF" w:val="clear"/>
              <w:spacing w:before="0" w:after="150"/>
              <w:rPr/>
            </w:pPr>
            <w:r>
              <w:rPr/>
              <w:t>- Как вы понимаете это название? О чем и о ком будут произведения, которые нам предстоит изучить?</w:t>
            </w:r>
          </w:p>
          <w:p>
            <w:pPr>
              <w:pStyle w:val="Style14"/>
              <w:shd w:fill="FFFFFF" w:val="clear"/>
              <w:spacing w:before="0" w:after="150"/>
              <w:rPr/>
            </w:pPr>
            <w:r>
              <w:rPr/>
              <w:t>- Чему мы должны будем научиться, прочитав эти произведени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 тесно связан с природой, ее надо беречь и охраня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я произведения  этого раздела 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унёмся в неповторимый и удивительный мир природы, проявляя любовь ко всему, что нас окруж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е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уроке м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д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ельские умени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аблюда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ыразительными средствами языка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гати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оварный запас,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будем учиться высказывать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воё мнение и слушать мнение друг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способность фиксировать учебную проблему, определять область знания и незнания, способа действия, целеполагание, способность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 общеучебные  - умение структурировать знание, определять способы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нициативное сотрудничество с  учителем и сверстниками по определению учебной задач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в ходе активного взаимодействия учителя 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осмы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Чтение произведения детьми и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рганизация диалога, основанного на  вопросах учителя  и рассуждениях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 ( 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(1 мин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а произведения вы определите сами, посмотрев и прочитав выставку уже известных вам книг. Прочитайте названия…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Кто является автором этих произведений? Дмитрий Наркисович Мамин – Сибиряк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авторе.  Сообщение делают подготовленные учен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1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ая фамилия писателя Мамин. Родился он в 1852 году на Урале, в заводском поселке, в семье священника и сельской учительницы. В бедной семье. В доме на счету была каждая копейка. Писатель получил начальное домашнее образование, закончил Пермскую духовную семинарию. Учился на юридическом факультете Петербургского университета, но не закончил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и Дмитрия Наркисовича были добрыми людьми. Они научили его ещё в детстве любить книгу. Он зачитывался Пушкиным и Гоголем, Тургеневым и Некрасов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, в этой семье очень любили книги. На покупку книг отец тратил последние деньги. Он говорил: «Это наши лучшие друзья, и какие дорогие друзья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2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таться начал Мамин – Сибиряк в возрасте 23 лет. Для детей и о детях было написано более 130 рассказов и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счастье писать для детей», - говорил он. Записал Мамин – Сибиряк и сказки, которые он рассказывал своей дочке Алёнушке. Девочка росла без матери. Она умерла. И отец делал для девочки всё, чтобы ей жилось хорошо. Так они вдвоём проводили долгие зимние вечера – отец и дочь. Сказки автор издал отдельной книгой, которую назвал «Алёнушкины сказки». Книга нравится всем детям. Советую всем нам её прочит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лестью данных книг является мудрый, добрый взгляд на природу и на «братьев наших меньших». 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8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каким произведением мы будем работать на уроке, вы узнаете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зачеркнув в ряду буквы а, у. 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лайд 7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</w:t>
            </w:r>
            <w:r>
              <w:rPr>
                <w:b/>
                <w:color w:val="333333"/>
                <w:sz w:val="28"/>
                <w:szCs w:val="28"/>
              </w:rPr>
              <w:t xml:space="preserve"> п </w:t>
            </w:r>
            <w:r>
              <w:rPr>
                <w:color w:val="333333"/>
                <w:sz w:val="28"/>
                <w:szCs w:val="28"/>
              </w:rPr>
              <w:t>а</w:t>
            </w:r>
            <w:r>
              <w:rPr>
                <w:b/>
                <w:color w:val="333333"/>
                <w:sz w:val="28"/>
                <w:szCs w:val="28"/>
              </w:rPr>
              <w:t xml:space="preserve"> р и </w:t>
            </w:r>
            <w:r>
              <w:rPr>
                <w:color w:val="333333"/>
                <w:sz w:val="28"/>
                <w:szCs w:val="28"/>
              </w:rPr>
              <w:t>а у</w:t>
            </w:r>
            <w:r>
              <w:rPr>
                <w:b/>
                <w:color w:val="333333"/>
                <w:sz w:val="28"/>
                <w:szCs w:val="28"/>
              </w:rPr>
              <w:t xml:space="preserve"> ё м </w:t>
            </w:r>
            <w:r>
              <w:rPr>
                <w:color w:val="333333"/>
                <w:sz w:val="28"/>
                <w:szCs w:val="28"/>
              </w:rPr>
              <w:t>у а</w:t>
            </w:r>
            <w:r>
              <w:rPr>
                <w:b/>
                <w:color w:val="333333"/>
                <w:sz w:val="28"/>
                <w:szCs w:val="28"/>
              </w:rPr>
              <w:t xml:space="preserve"> ы </w:t>
            </w:r>
            <w:r>
              <w:rPr>
                <w:color w:val="333333"/>
                <w:sz w:val="28"/>
                <w:szCs w:val="28"/>
              </w:rPr>
              <w:t>у</w:t>
            </w:r>
            <w:r>
              <w:rPr>
                <w:b/>
                <w:color w:val="333333"/>
                <w:sz w:val="28"/>
                <w:szCs w:val="28"/>
              </w:rPr>
              <w:t xml:space="preserve"> ш </w:t>
            </w:r>
            <w:r>
              <w:rPr>
                <w:color w:val="333333"/>
                <w:sz w:val="28"/>
                <w:szCs w:val="28"/>
              </w:rPr>
              <w:t>а</w:t>
            </w:r>
          </w:p>
          <w:p>
            <w:pPr>
              <w:pStyle w:val="Style14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-Выпишите неподчёркнутые буквы. Что за слово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произведение.(Приёмыш)</w:t>
              <w:br/>
            </w:r>
          </w:p>
          <w:p>
            <w:pPr>
              <w:pStyle w:val="Style14"/>
              <w:shd w:fill="FFFFFF" w:val="clear"/>
              <w:spacing w:before="0" w:after="150"/>
              <w:rPr>
                <w:color w:val="000000"/>
              </w:rPr>
            </w:pPr>
            <w:r>
              <w:rPr>
                <w:b/>
              </w:rPr>
              <w:t>Тема нашего урока</w:t>
            </w:r>
            <w:r>
              <w:rPr/>
              <w:t xml:space="preserve">: Д.Н.Мамин- Сибиряк «Приемыш». </w:t>
            </w:r>
            <w:r>
              <w:rPr>
                <w:b/>
              </w:rPr>
              <w:t>Слайд 8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Какие ассоциации возникают у вас, когда слышите это слово – приёмыш? (сирота, которого взяли на воспитание чужие люди) Какие чувства вызывает у вас это слово? (жалости, сочувствия, доброты, милосердия, любви)  </w:t>
            </w:r>
            <w:r>
              <w:rPr>
                <w:b/>
                <w:color w:val="000000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ловаре Ожегова говорится так: Приёмыш – приёмный сын или дочь.</w:t>
              <w:br/>
              <w:t xml:space="preserve">- А хотели бы вы узнать о ка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ше идет речь в нашем 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оставление плана иссл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бы вам захотелось узнать, прочитав название этого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Кто такой приемыш, кто герои, охарактеризовать их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предлагаю вам план работы над произведение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 Н,Мамин –Сибиряк «Приемыш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в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ся с геро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ь, кто такой прием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арактеризовать главных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снить главную мыс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ать свое 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 </w:t>
            </w:r>
            <w:r>
              <w:rPr>
                <w:rStyle w:val="Heading1Char"/>
                <w:rFonts w:cs="Times New Roman" w:ascii="Times New Roman" w:hAnsi="Times New Roman"/>
                <w:color w:val="000000"/>
                <w:sz w:val="24"/>
                <w:szCs w:val="24"/>
              </w:rPr>
              <w:t>Слова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/>
              <w:t xml:space="preserve"> т.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мин – Сибиряк писал давно ещё в 19 веке, </w:t>
            </w:r>
            <w:r>
              <w:rPr>
                <w:color w:val="000000"/>
              </w:rPr>
              <w:t>то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 чтении встретятся слова и выражения, смысл, которых мы постараемся объясни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емо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обряд, порядок совершения чего-т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кать – то е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пех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инское или другое тяжеловесное снаряж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ковой рукав реки или речка, соединяющая  два водоё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ыбацкая стоя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д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залив в реке или озере с замедленным течени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ч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 расправляться, калечи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ылё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диночеств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штров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ть, подвергая суровой системе воспит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ья тварь - всё живое, созданное  Бог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ир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леет, зачах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чтение текста по частям и работа над его содерж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Где происходят собы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Кто геро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 ч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 на слай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то оказался Приемыш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ак «Приемыш» оказался в избушке у Тара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в учебнике характеризуют «Приемыш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ется, приемыш-это не только человек, в рассказе это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лебедь -сиро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слова и сочетания слов, характеризующие Тараса и его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узнали о жизни Тара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л на озере 40 лет, жил бобылем, родные умерли, князь князем, очень стар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али характеристику двум героям, к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можете сказать о Соболько? Является главным героем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характеристики Соболько на карточках выберите «+» подходящие слов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ремя – 1 минута  (карточки у каждого на парте</w:t>
            </w:r>
          </w:p>
          <w:tbl>
            <w:tblPr>
              <w:tblW w:w="523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5"/>
              <w:gridCol w:w="2520"/>
            </w:tblGrid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Слова из текста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center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Соболько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бобыль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пёстрый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князь князем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лучший друг человека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гордая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умный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дружелюбный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color w:val="3C4046"/>
                    </w:rPr>
                    <w:t>ласковый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jc w:val="both"/>
                    <w:rPr>
                      <w:color w:val="3C4046"/>
                    </w:rPr>
                  </w:pPr>
                  <w:r>
                    <w:rPr>
                      <w:b/>
                      <w:bCs/>
                      <w:color w:val="3C4046"/>
                    </w:rPr>
                    <w:t> </w:t>
                  </w:r>
                </w:p>
              </w:tc>
            </w:tr>
          </w:tbl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йд 16 (проверка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олько – пестрый, лучший друг человека, умный, ла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ние     Слайд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им будет конец этой истор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пало ваше мнение с авторски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мог ли Тарас не отпустить птицу? ( Тарас любил всё живое. Он не посмел бы Приёмышу обрезать крылышки, не посмел бы посадить в клетку, невозможно дикую птицу держать без воли.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же Мамин-Сибиряк  хотел сказать нам этим произведением, какую главную мысль определил? ( дети приходят к выводу, что подружиться легко, а расставаться тяжело).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Слайд 19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 xml:space="preserve">Вы, наверное, устали? 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Ну, тогда все дружно встали.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 xml:space="preserve"> </w:t>
            </w:r>
            <w:r>
              <w:rPr>
                <w:b/>
                <w:color w:val="333333"/>
                <w:sz w:val="21"/>
                <w:szCs w:val="21"/>
              </w:rPr>
              <w:t>Ножками потопали, ручками похлопали.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Шеей крутим осторожно -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Голова кружиться может.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Влево смотрим - раз, два, три.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Так. И вправо посмотри. 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Вверх потянемся, пройдёмся, </w:t>
            </w:r>
          </w:p>
          <w:p>
            <w:pPr>
              <w:pStyle w:val="Style14"/>
              <w:shd w:fill="FFFFFF" w:val="clear"/>
              <w:spacing w:before="0" w:after="150"/>
              <w:rPr/>
            </w:pPr>
            <w:r>
              <w:rPr>
                <w:b/>
                <w:color w:val="333333"/>
                <w:sz w:val="21"/>
                <w:szCs w:val="21"/>
              </w:rPr>
              <w:t>И за парты вновь вернёмся</w:t>
            </w:r>
            <w:r>
              <w:rPr>
                <w:color w:val="333333"/>
                <w:sz w:val="21"/>
                <w:szCs w:val="21"/>
              </w:rPr>
              <w:t>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формирование  навыков поисковой деятельности. Способность анализировать и действовать с позиции содержания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развитие учебно-познавательной мотив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формирование умений учебного сотрудничества, коллективного обсуждения проблем, предположени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мин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Работа в группах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А сейчас мы выполним задание объединившись в групп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авайте повторим правила работы в группе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 2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F17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  <w:u w:val="single"/>
              </w:rPr>
              <w:t>1 гр. Составить рассказ Тараса о лебед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F17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F1700"/>
                <w:sz w:val="24"/>
                <w:szCs w:val="24"/>
                <w:u w:val="single"/>
              </w:rPr>
              <w:t>План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1.  Как маленький лебед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лся в избушке Тарас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2.  Почему Тарас назыв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ша умной птице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3.  Почему не ст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езать крыль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  <w:u w:val="single"/>
              </w:rPr>
              <w:t>2 гр</w:t>
            </w: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  <w:u w:val="single"/>
              </w:rPr>
              <w:t>Подготовить пересказ- извлечение, используя пла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F17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  <w:u w:val="single"/>
              </w:rPr>
              <w:t>Дружба Приемыша  и Собольк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color w:val="0F17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F1700"/>
                <w:sz w:val="24"/>
                <w:szCs w:val="24"/>
                <w:u w:val="single"/>
              </w:rPr>
              <w:t>Пла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подружились Приемыш </w:t>
            </w: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олько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Как </w:t>
            </w: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о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есте ходили на прогулку?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к играли лебедь и соба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4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тосковал Соболько об улетевшем Приемыш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color w:val="0F17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  <w:u w:val="single"/>
              </w:rPr>
              <w:t>3 гр. Подготовить рассказ о Тарас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F17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F1700"/>
                <w:sz w:val="24"/>
                <w:szCs w:val="24"/>
                <w:u w:val="single"/>
              </w:rPr>
              <w:t>Пла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 Внешний </w:t>
            </w: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облик Тарас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 его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F17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>2.  Прошлое Тарас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его на Светлом озере (работа, избушка, </w:t>
            </w: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>хозяйство, одиночеств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овь </w:t>
            </w: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е, понимание ее красо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bCs/>
                <w:color w:val="0F17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F1700"/>
                <w:sz w:val="24"/>
                <w:szCs w:val="24"/>
                <w:u w:val="single"/>
              </w:rPr>
              <w:t>гр. Подготовить рассказ «Как Приемыш покинул своих друзей»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Cs/>
                <w:color w:val="0F17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F1700"/>
                <w:sz w:val="24"/>
                <w:szCs w:val="24"/>
                <w:u w:val="single"/>
              </w:rPr>
              <w:t>Пла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Почему лебедь затосковал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выражалась тоска лебедя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 xml:space="preserve">3.  Как Приемыш пристал к ста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й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Как улетел Приемыш?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Авторский стул»  Слайд 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700"/>
                <w:sz w:val="24"/>
                <w:szCs w:val="24"/>
              </w:rPr>
              <w:t>-Какая группа была успешна в этой деятельности и почему? (обсуждение в групп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умение организовать, контролировать и оценивать 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самостоятельности, ответственности, уверенности в своих силах, положительное отношение к себ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  (2 мин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проверим, выполнили ли мы план работы, намеченный в начале урока -слайд Д, Н,Мамин –Сибиряк «Приемы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в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ся с геро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ь, кто такой прием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арактеризовать главных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снить главную мыс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ать свое 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истематизировать, обобщать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сказывать суждения по результатам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формирование собственных представлений о предмете изучения. Анализ личностного изменения в процессе учения.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2 мин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предлагаю высказать свое мнение в следующих предложениях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Приемыш» вызвал у меня чувств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мог поня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ня было сложны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понравилось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ш – птица, которой нужна полная свобода, и у неё должна быть своя семья. А, как известно, лебеди очень верные птицы, и любят они только один раз в жизни. И ради своего любимого или любимой они жертвуют своей жизнью. Такой любви надо учиться у лебедей нам – люд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 парте лежат  бумажные лебе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елые и черные. Если вам понравился урок, вы достигли цели, поставленной вначале- « пустите плавать на озеро белого лебед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 оценка достижений на уро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е чтение расска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: Написать сказочное продолжение этой истории или подготовить небольшое сообщение о лебедях</w:t>
            </w:r>
          </w:p>
          <w:p>
            <w:pPr>
              <w:pStyle w:val="Style14"/>
              <w:shd w:fill="FFFFFF" w:val="clear"/>
              <w:spacing w:before="166" w:after="166"/>
              <w:jc w:val="both"/>
              <w:rPr/>
            </w:pPr>
            <w:r>
              <w:rPr>
                <w:color w:val="3C4046"/>
              </w:rPr>
              <w:t xml:space="preserve">   </w:t>
            </w:r>
            <w:r>
              <w:rPr>
                <w:b/>
                <w:color w:val="3C4046"/>
              </w:rPr>
              <w:t>Слайд 25</w:t>
            </w:r>
            <w:r>
              <w:rPr>
                <w:color w:val="3C4046"/>
              </w:rPr>
              <w:t xml:space="preserve">   </w:t>
            </w:r>
            <w:r>
              <w:rPr/>
              <w:t>Оценки за работу получают…..</w:t>
            </w:r>
          </w:p>
          <w:p>
            <w:pPr>
              <w:pStyle w:val="Style14"/>
              <w:shd w:fill="FFFFFF" w:val="clear"/>
              <w:spacing w:before="166" w:after="166"/>
              <w:jc w:val="both"/>
              <w:rPr/>
            </w:pPr>
            <w:r>
              <w:rPr/>
              <w:t xml:space="preserve">                       </w:t>
            </w:r>
            <w:r>
              <w:rPr/>
              <w:t>Прозвенел  уже звонок,</w:t>
            </w:r>
          </w:p>
          <w:p>
            <w:pPr>
              <w:pStyle w:val="Style14"/>
              <w:shd w:fill="FFFFFF" w:val="clear"/>
              <w:spacing w:before="166" w:after="166"/>
              <w:jc w:val="both"/>
              <w:rPr/>
            </w:pPr>
            <w:r>
              <w:rPr/>
              <w:t xml:space="preserve">                       </w:t>
            </w:r>
            <w:r>
              <w:rPr/>
              <w:t>Значит,  кончил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 учеб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оценивать свои способ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7:40:00Z</dcterms:created>
  <dc:creator>777</dc:creator>
  <dc:description/>
  <cp:keywords/>
  <dc:language>en-US</dc:language>
  <cp:lastModifiedBy>777</cp:lastModifiedBy>
  <cp:lastPrinted>2018-02-26T11:27:00Z</cp:lastPrinted>
  <dcterms:modified xsi:type="dcterms:W3CDTF">2018-08-15T12:18:00Z</dcterms:modified>
  <cp:revision>16</cp:revision>
  <dc:subject/>
  <dc:title/>
</cp:coreProperties>
</file>