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мкинский Дом творч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Внеклассное мероприятие «Мы такие разные, но как же мы похож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 дополнительного образования Хохолева Светла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-Дать начальные представления об особенностях нашей лич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Развивать стремление к самопозн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Воспитывать самостоятельность, критич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Задумывались ли вы о том, почему в одной и той же ситуации разные люди ведут себя по разному? А порой один и тот же человек может одновременно быть уважаемым и авторитетным среди коллег и друзей и жутким тираном в своей семье? Это все зависит от особенностей нашей психики. Только тот человек, который хорошо знает и любит себя, сможет строить гармоничные отношения с окружающими людьми.  Еще Пушкин писа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го ж любить, кому же вер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не изменит нам од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все дела, все речи мер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служливо на наш арш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клеветы про нас не се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нас заботливо леле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му порок наш не бе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не изменит никог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зрака суетный искатель</w:t>
        <w:br/>
        <w:t xml:space="preserve">                  Трудов напрасно не гу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юбите самого себ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стопочтенный мой читат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едмет достойный: нич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юбезней, верно, нет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годня я покажу вам, насколько мы все разные и, в то же время, сколько в нас общего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ервое упражнение поможет вам настроиться на то, что все внимание ваше будет обращено на себя любимого. Назовите свою отличительную черту характера, поведения,  которая начиналась бы на ту же букву, что и ваше имя. Вариант имени выбирайте любой, как больше нравится. Каждый следующий игрок должен повторить то, что говорили предыдущие и затем добавить свое. Например: Светлана-справедливая, Миша- молчаливый и т.д. Обратите внимание, мы не только попытались охарактеризовать себя, но и вынудили остальных повторить, а значит, согласиться с нашей точкой зр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 теперь вот такое задание: перед вами на столе лежат совершенно одинаковые бумажные салфетки. Возьмите одну салфетку и строго выполняйте инструкцию: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 разверните салфетку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оторвите правый уголок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 сверните салфетку пополам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 оторвите правый уголок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сверните салфетку пополам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 оторвите правый уголок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сверните салфетку пополам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sz w:val="32"/>
          <w:szCs w:val="32"/>
        </w:rPr>
        <w:t>- разверните салфетку</w:t>
      </w:r>
    </w:p>
    <w:p>
      <w:pPr>
        <w:pStyle w:val="Normal"/>
        <w:ind w:left="870" w:hanging="0"/>
        <w:rPr/>
      </w:pPr>
      <w:r>
        <w:rPr>
          <w:sz w:val="32"/>
          <w:szCs w:val="32"/>
        </w:rPr>
        <w:t>Посмотрите, что получилось. Все салфетки разные, хотя вы выполняли одну и ту же инструкцию. Почему так получилось? Потому, что мы разные. Мы по-своему воспринимаем одну и ту же информацию, по-разному выполняем одни и те же действия. В том, что мы разные, есть, конечно, «минус». Это значит, что в обращении с нами, в обучении, в воспитании нужны разные подходы и приемы. Но, с другой стороны, в этом есть и большой «плюс», ведь как было бы скучно, если бы все мы думали и поступали одинаково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Еще один пример: Все вы знаете, что наш мозг состоит из двух полушарий. Левое полушарие управляет правой стороной тела и отвечает за знаковую информацию- чтение, счет, речь, логику. Правое- управляет левой половиной тела и отвечает за наши эмоции, воображение. Давайте выясним, какое полушарие является ведущим у в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Сцепите кисти рук, большой палец какой руки оказался сверх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/ запишите на листочке заглавную букву Л /левая/ или П/ правая/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сложите руки на груди, какая оказалась сверх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ложите ногу на ног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сложите ладонь трубочкой, определите ведущий глаз / сначала надо, глядя через « трубочку», увидеть какой-либо предмет, затем, не меняя положения руки, закрыть поочередно левый и правый глаз. Тот глаз, которым предмет виден- ведущий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аплодируйте, ладонь какой руки была сверх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, каких букв оказалось боль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П» / «левополушарные» люди/ -это энергичные, расчетливые, деловые, настойчивые, решительные люди, можно предположить, что их любимые школьные предметы-математика, химия, иностранный язык или физкультура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«Л» / «правополушарные люди»/ - это эмоциональные, впечатлительные люди, могут быть упрямыми, интересы их разносторонни, но непостоянны, они простодушны и добры. Можно предположить, что они артистичны, а из школьных предметов предпочитают литературу, историю или рисова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ряду с тем, что в нас масса различий, есть и много обще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зовите быстро, не задумываясь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домашнюю птиц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фрук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часть лиц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фамилию великого русского поэ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братите внимание, большинство из вас назвали слова «курица», «яблоко», «нос», « Пушкин». Это пример стандартного мышления. / У ведущего на листочке заранее записаны эти слова/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т еще один пример: Ответьте хором на вопрос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го цвета снег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го цвета ме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какого цвета холодильни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пьет корова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 99,5% случаев все говорят «молоко», хотя вернее было бы сказать «вод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ше отношение к себе и окружающему миру выражается в чувствах, характере, темпераменте, интересах- это тоже очень важные составляющие нашей психики. Небольшой графический тест поможет выявить наиболее яркие черты вашей личности. Нарисуйте быстро, без пауз, любую фигурку из 10 элементов, используя геометрические фигуры: квадраты, треугольники и круги. На всю работу дается не более 30 секунд. Подсчитайте количество фигур каждого типа, выясните, каких больше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« квадраты</w:t>
      </w:r>
      <w:r>
        <w:rPr>
          <w:sz w:val="32"/>
          <w:szCs w:val="32"/>
        </w:rPr>
        <w:t>» -человек организованный, даже мелочный, трудолюбивый, настойчивый, терпеливый, бережливый, но бывает слишком осторожным, с бедной фантазией, не любит осваивать новое, скупой, увлекается коллекционированием, спортом, имеет узкий круг друзей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«треугольники»</w:t>
      </w:r>
      <w:r>
        <w:rPr>
          <w:sz w:val="32"/>
          <w:szCs w:val="32"/>
        </w:rPr>
        <w:t xml:space="preserve"> -решительные, уверенные в себе, могут лидерствовать, эгоисты, хитрые, самонадеянные, их увлекает все, что связано с риском, азартом, возможностью быть в центре внимания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«круги»</w:t>
      </w:r>
      <w:r>
        <w:rPr>
          <w:sz w:val="32"/>
          <w:szCs w:val="32"/>
        </w:rPr>
        <w:t>-доброжелательные, общительные, способные сопереживать, но нерешительные и непоследовательные, их увлекает творчество, общение, психолог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Орехи» Количество орехов соответствует количеству участников. Каждый берет себе один орех. В течение 30 сек рассматривает его и запоминает особенности. Затем все орехи перемешиваются. Потом каждый пытается найти свой орех. Вывод: В толпе- все одинаковые, как орехи, которые лежат вместе. Чтобы разглядеть человека, надо потратить время, присмотреться к нему. Ведь не зря говорят : «По одежке встречают, по уму провожают». У ореха есть жесткая шкорлупа. Она нужна, чтобы защитить ядро. Многие люди тоже часто прячутся в скорлупу, чтобы чувствовать себя в безопасност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вайте сделаем выводы: в чем плюсы и минусы того, что мы с вами думаем и поступаем одинакова в одних ситуациях, а в других- мы совершенно разные, со своими мыслями и  реакциями на ситуацию. ( выслушиваем, комментируем и обсуждаем мнения участник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 этом наше мероприятие  закончено, но не закончен разговор о наших  индивидуальных особенностях.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28:00Z</dcterms:created>
  <dc:creator>МУДОша</dc:creator>
  <dc:description/>
  <cp:keywords/>
  <dc:language>en-US</dc:language>
  <cp:lastModifiedBy>User</cp:lastModifiedBy>
  <cp:lastPrinted>2017-02-10T13:51:00Z</cp:lastPrinted>
  <dcterms:modified xsi:type="dcterms:W3CDTF">2017-02-16T17:42:00Z</dcterms:modified>
  <cp:revision>7</cp:revision>
  <dc:subject/>
  <dc:title>                           Знакомьтесь, психология</dc:title>
</cp:coreProperties>
</file>