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Style19"/>
        <w:spacing w:before="0" w:after="0"/>
        <w:jc w:val="center"/>
        <w:rPr/>
      </w:pPr>
      <w:r>
        <w:rPr/>
        <w:t>детский сад «Сказка» города Николаевска Волгоградской области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9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МДОУ «Сказка»</w:t>
      </w:r>
    </w:p>
    <w:p>
      <w:pPr>
        <w:pStyle w:val="Style19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2017-2018 учебный год</w:t>
      </w:r>
    </w:p>
    <w:p>
      <w:pPr>
        <w:pStyle w:val="Style19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9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9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right"/>
        <w:rPr/>
      </w:pPr>
      <w:r>
        <w:rPr/>
        <w:t>Подготовила:</w:t>
      </w:r>
    </w:p>
    <w:p>
      <w:pPr>
        <w:pStyle w:val="Style19"/>
        <w:spacing w:before="0" w:after="0"/>
        <w:jc w:val="right"/>
        <w:rPr/>
      </w:pPr>
      <w:r>
        <w:rPr/>
        <w:t>старший воспитатель</w:t>
      </w:r>
    </w:p>
    <w:p>
      <w:pPr>
        <w:pStyle w:val="Style19"/>
        <w:spacing w:before="0" w:after="0"/>
        <w:jc w:val="right"/>
        <w:rPr/>
      </w:pPr>
      <w:r>
        <w:rPr/>
        <w:t>Кутепова Н.В.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/>
      </w:pPr>
      <w:r>
        <w:rPr/>
        <w:t>Июнь 2018 год</w:t>
      </w:r>
    </w:p>
    <w:p>
      <w:pPr>
        <w:pStyle w:val="Style19"/>
        <w:spacing w:before="0" w:after="0"/>
        <w:jc w:val="center"/>
        <w:rPr/>
      </w:pPr>
      <w:r>
        <w:rPr/>
        <w:t>г. Николаевск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Воспитательно - образовательная работа в 2017-2018 г.   строилась на основе создания   предметно-развивающей среды, перспективного и календарного планирования в соответствии с годовыми задачами детского сада, реализующего образовательную программу МДОУ «Сказка», разработанную на основе примерной образовательной программы дошкольного образования “Детство” под ред. Гогоберидзе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 xml:space="preserve">Цель программы МДОУ «Сказка» – создать каждому ребенку в детском саду возможность для развития способностей, широкого взаимодействия с миром, активного практикования в разных видах деятельности, творческой самореализации. </w:t>
      </w:r>
    </w:p>
    <w:p>
      <w:pPr>
        <w:pStyle w:val="Style19"/>
        <w:jc w:val="both"/>
        <w:rPr/>
      </w:pPr>
      <w:r>
        <w:rPr/>
        <w:t xml:space="preserve">    </w:t>
      </w:r>
      <w:r>
        <w:rPr/>
        <w:t xml:space="preserve">Содержание программы  соответствует интересам современных дошкольников и направлено на их взаимодействие с разными сферами культуры: с изобразительным искусством и музыкой, детской литературой и родным языком, миром природы, предметным и социальным миром, игровой, гигиенической, бытовой и двигательной культурой.  </w:t>
      </w:r>
    </w:p>
    <w:p>
      <w:pPr>
        <w:pStyle w:val="Style19"/>
        <w:spacing w:before="0" w:after="0"/>
        <w:rPr/>
      </w:pPr>
      <w:r>
        <w:rPr/>
        <w:t xml:space="preserve">     </w:t>
      </w:r>
      <w:r>
        <w:rPr/>
        <w:t>В  МДОУ «Сказка» функционируют 6 групп:</w:t>
      </w:r>
    </w:p>
    <w:p>
      <w:pPr>
        <w:pStyle w:val="Style19"/>
        <w:numPr>
          <w:ilvl w:val="3"/>
          <w:numId w:val="7"/>
        </w:numPr>
        <w:spacing w:before="0" w:after="0"/>
        <w:rPr/>
      </w:pPr>
      <w:r>
        <w:rPr/>
        <w:t>одна группа для детей раннего возраста от 1,5 до 2 лет;</w:t>
      </w:r>
    </w:p>
    <w:p>
      <w:pPr>
        <w:pStyle w:val="Style19"/>
        <w:numPr>
          <w:ilvl w:val="0"/>
          <w:numId w:val="7"/>
        </w:numPr>
        <w:spacing w:before="0" w:after="0"/>
        <w:rPr/>
      </w:pPr>
      <w:r>
        <w:rPr/>
        <w:t xml:space="preserve">одна младшая группа от 2 до 3 лет;                                                    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 xml:space="preserve">четыре  группы   для детей от  3 до 7 лет (2 младшая,  средняя, старшая и подготовительная).                                                                                                                        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 xml:space="preserve">В детском саду реализуют основную образовательную программу дошкольного образования в соответствии с ФГОС пять групп – группа раннего возраста, младшая, вторая младшая, средняя группа и старшая группа. В 2017 – 2018 учебном году одна из актуальных задач годового плана ДОУ - продолжать создавать эффективные условия для внедрения ФГОС в воспитательно – образовательный процесс.                                                                                                            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 xml:space="preserve">Деятельность педагогов была направлена на  реализацию ФГОС в образовательном процессе ДОУ и обновление предметно-развивающей среды в каждой возрастной группе (журнал контроля и оценки развивающей предметно-пространственной среды в группах). Особое внимание педагогами было уделено необходимости наполнения предметно – развивающей среды для обеспечения возможности самовыражения  детей, индивидуальной  комфортности и эмоционального  благополучия каждого ребенка  с учетом принципа интеграции разных видов детской деятельности. Среда обогащается за счет не только количественного накопления, но и через улучшение качественных параметров: эстетичности, гигиеничности, комфортности, функциональной надежности и безопасности, открытости изменениям и динамичности, соответствия возрастным и половым особенностям детей, проблемной насыщенности и т.п.       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Педагогами МДОУ «Сказка» используются в работе такие технологии как: технологии игрового обучения, сказкотерапия, технологии   проектного обучения, технологии диалогового обучения, технологии визуального обучения, информационного обучения (ИКТ). Для осуществления воспитательно-образовательного процесса во всех группах разработаны рабочие программы на основе примерной образовательной программы дошкольного образования “Детство” под ред. Гогоберидзе. Реализация образовательных программ в воспитательно-образовательном процессе и рабочих программ педагогов МДОУ позволяет воспитывать детей всесторонне развитой личностью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Предметно – развивающая среда построена в соответствии  с ФГОС ДОО, основной программой МДОУ «Сказка», примерной   образовательной программой «Детство». Развивающая среда групп отвечает  всем   нормам СанПИН и нормам безопасности.  Интерьер группы отличается индивидуальностью и  творческим подходом  к его организации. Все это способствует созданию желания играть, общаться, расширять кругозор, пополнять жизненный опыт, воспитывать нравственные качества, помогает развивать у детей речь, мелкую моторику, бережное отношение к игрушкам, внимание, память, трудолюбие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В течение года строго соблюдался режим дня и все санитарно-гигиенические требования к пребыванию детей в ДОУ.  С детьми систематически проводилась организованная образовательная деятельность в соответствии с основной общеобразовательной программой, реализуемой в ДОУ, и утвержденным расписанием непосредственно образовательной деятельности. Решение программных образовательных задач осуществлялось в рамках непосредственной образовательной деятельности, а также в совместной деятельности взрослого и детей, и в самостоятельной деятельности дошкольников. В основе организации образовательного процесса определен комплексно–тематический принцип с ведущей игровой деятельностью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 xml:space="preserve">Анализ кадрового состава показывает, что педагогический коллектив ДОУ обладает достаточно высоким уровнем профессионализма, творческим потенциалом и способностью к инновационной деятельности. Укомплектованность педагогическими кадрами образовательного учреждения составила на 1 сентября 2017 год  – 100%. </w:t>
      </w:r>
    </w:p>
    <w:p>
      <w:pPr>
        <w:pStyle w:val="Style19"/>
        <w:jc w:val="both"/>
        <w:rPr/>
      </w:pPr>
      <w:r>
        <w:rPr/>
        <w:t xml:space="preserve">    </w:t>
      </w:r>
      <w:r>
        <w:rPr>
          <w:lang w:val="en-US"/>
        </w:rPr>
        <w:t>C</w:t>
      </w:r>
      <w:r>
        <w:rPr/>
        <w:t xml:space="preserve"> марта 2017 года открыт сайт МДОУ детский сад «Сказка», который работает систематически и постоянно идет обновление сайта. На сайте мы знакомим родителей с уставными и локальными документами  детского сада,  готовим консультации специалистов и воспитателей ДОУ, отвечаем родителям на их вопросы через сайт, знакомим с жизнью детского сада, через информацию, фотографии и т.д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 xml:space="preserve">Также функционируют персональные сайты педагогов /14 педагогов,  ведут личные сайты в социальной сети работников образования nsportal.ru/, 10 педагогов - блоги на maam.ru., 1 педагог – на сайте ИЦДТ «Новое поколение», что способствует открытости информационного пространства образовательного учреждения. 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Один из планируемых результатов  годового плана -  повышение профессиональной компетентности педагогов. В этом году 2 педагога подтвердили аттестацию на 1 категорию /Варенцова Л.Е и Чеботарева Г.А/. В сравнении с прошлым годом в 2017 году количество педагогов с первой квалификационной категорией увеличилось на 1 человека /Березовская О.Н./. Всего 14 педагогов, из них 8 человек с 1 категорией; у остальных – соответствие занимаемой должности. Профессиональную переподготовку в декабре 2017 года прошла Багаутдинова А.М. по программе «Профессиональная деятельность музыкального руководителя в дошкольной образовательной организации». Горбов А.И. и Багаутдинова А.М. прошли обучение по программе  «Оказание первой помощи пострадавшему в образовательной организации: реализуем Федеральный закон «Об образовании в Российской Федерации № 273-ФЗ» (декабрь 2017г, май 2018г.). 6 помощников воспитателя в 2018 году прошли обучение по дополнительной профессиональной программе по теме «Профессиональное обучение помощников воспитателей (младших воспитателей) в области образования и педагогики» (апрель 2018 год). В ДОУ разработан график по повышению квалификации педагогов с учётом прохождения процедуры аттестации до 2023 года.</w:t>
      </w:r>
    </w:p>
    <w:p>
      <w:pPr>
        <w:pStyle w:val="Style19"/>
        <w:jc w:val="both"/>
        <w:rPr/>
      </w:pPr>
      <w:r>
        <w:rPr/>
        <w:t xml:space="preserve">    </w:t>
      </w:r>
      <w:r>
        <w:rPr/>
        <w:t>В 2018 году  Воевода Н.Н. приняла участие в районном конкурсе профессионального мастерства  «Воспитатель года - 2018»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 xml:space="preserve">10 апреля 2018г. на базе ДОУ было организовано заседание районного методического объединения педагогов дошкольного образования Николаевского муниципального района (далее - РМО) по теме: «Патриотическое воспитание детей дошкольного возраста на основе музыкальных произведений», где в качестве выступающих приняли участие 2 педагога – музыкальный руководитель Багаутдинова А. М. показала тематического музыкального занятия «Богатыри земли русской» (5-7 лет) с последующим самоанализом, старший воспитатель  Кутепова Н.В. подготовила сообщение на тему: «Особенности восприятия патриотизма у детей дошкольного возраста средствами музыки в МДОУ «Сказка» г. Николаевска </w:t>
      </w:r>
      <w:r>
        <w:rPr>
          <w:i/>
        </w:rPr>
        <w:t>/представлен опыт работы детского сада/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На уровне ДОУ также ведется непрерывное профессиональное  образование педагогов через разные формы методической работы  на основе годового плана: открытые просмотры НОД, мастер–классы, семинары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В ноябре 2017 года воспитатели групп / Бондарь М.В. Березовсая О.Н. Ключко Н.В. Чеботарёва Г.А./ и узкие специалисты /Горбов А.И.-инструктор по физическому воспитанию, Багаутдинова А.М. – музыкальный руководитель/ показали мастерклассы к заседанию методического объединения педагогов МДОУ «Сказка»  по теме: «Игра – королева детства». На итоговом заседании методического объединения воспитатели всех групп  представили   многофункциональные игрушки, изготовленные своими руками: «Бизиборт» (Варенцова Л. Е., воспитатель группы раннего возраста); «Мишка-путешественник» (Кутепова Н.В. и Колесниченко С.Н. воспитатели младшей группы); «Волшебный куб» (Азербаева Л.В. и Бондарь М.В. воспитатели второй младшей группы); «Умный домик» (Березовская О.Н. и Воевода Н.Н. воспитатели средней группы);  развивающая книжка, треугольная призма «Грамотейка» и   игрушка «Робин-Бобин» (Ключко Н.В. и Танканова А.С. воспитатели старшей группы);   игрушка «Снеговики» (Чеботарёва Г.А. и Будко Н.М. воспитатели подготовительной группы). Хорошими помощниками в изготовлении многофункциональных игрушек стали родители наших воспитанников: Емельянова Т.В., Витчукова О.Н., Черкасов А.М., Замкова Л.А., Алексеев Н.А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30 января 2018 года на заседании педагогического совета педагогов МДОУ «Сказка» по теме: «Художественно-эстетическое развитие детей дошкольного возраста с учетом ФГОС» воспитатели групп /Кутепова Н.В, Танканова А.С, Березовская О.Н., Азербаева Л.В., Будко Н. М./ показали открытые занятия. На итоговом заседании педсовета воспитателям были даны рекомендации по организации и наполняемости центров художественно-эстетического развития детей, показана презентация о нетрадиционном рисовании, как способе приобщения дошкольников к искусству. Все педагоги групп представили дидактические игры, изготовленные своими руками, по теме педсовета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 мае 2018 г. на заседание педагогического совета МДОУ «Сказка» по теме: «Результативность работы за 2017-2018 учебный год», все педагоги детского сада показали свое профессиональное мастерство на открытых занятиях. Итогом педагогического совета стали творческие отчеты воспитателей и узких специалистов по основным направлениям своей работы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 течение 2017-2018 учебного года педагоги транслировали свой педагогический опыт: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/>
        <w:t>участник районного смотра-конкурса на лучший речевой центр среди дошкольных образовательных организаций Николаевского муниципального района /01.09.2017 г./ – Кутепова Н.В.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/>
        <w:t>трансляция педагогического опыта в межмуниципальном семинаре-практикуме по вопросу организации оснащения и наполнения речевых центров на тему: «Изготовление игр своими руками, способствующих речевому развитию ребенка. Оформление картотеки» / 22 сентября 2017 г./ - Кутепова Н.В.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/>
        <w:t>выступление с докладом на тему: «Организация предметно - развивающей среды в группе раннего возраста, как одно из условий развития речи детей» в межмуниципальном семинаре для воспитателей дошкольных образовательных организаций «Методы развития детей раннего возраста в соответствии с требованиями ФГОС ДО» в п. Новостройка Палласовского муниципального района /01.11.2017 год/ - Кутепова Н.В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участие во Всероссийской  (с международным участием) научно-практической конференции «Развитие личности ребенка и личностно-профессиональное развитие педагога в условиях реализации ФГОС ДО» - сертификат от 14.12.2017 ВГАПО – 2 педагога - Ключко Н.В., Кутепова Н.В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участие в районном этапе межмуниципального конкурса методических разработок мероприятий для детей дошкольного возраста «Совершенствование моделей воспитательных мероприятий по формированию добродетелей послушания и целомудрия как основных критериев семейных ценностей» - сертификат от 26.04.2018  - Ключко Н.В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в качестве слушателей семинара «Духовно-нравственное воспитание детей в условиях реализации ФГОС»  (в количестве 16 часов) г. Волгоград – 5 педагогов – Кутепова Н.В., Азербаева Л.В., Березовская О.Н., Бондарь М.В., Воевода Н.Н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в качестве слушателей семинара для педагогов «Инновационные формы работы с семьёй в условиях реализации ФГОС» (в количестве 16 часов) – 6  педагогов – Кутепова Н.В., Танканова А.С., Азербаева Л.В., Березовская О.Н,, Бондарь М.В,, Воевода Н. Н.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Воспитатели 2-ой младшей группы /Азербаева Л.В. и Бондарь М.В./представили свой опыт работы - проект «Город музыки в жизни ребёнка»/ в региональном фестивале «Мой край родной - Поволжье»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left="57" w:hanging="0"/>
        <w:jc w:val="both"/>
        <w:rPr/>
      </w:pPr>
      <w:r>
        <w:rPr/>
        <w:t xml:space="preserve">     </w:t>
      </w:r>
      <w:r>
        <w:rPr/>
        <w:t xml:space="preserve">В работе с детьми  воспитатели ДОУ старались создать благоприятные условия для полноценного проживания ребенком дошкольного детства, формировали основы  культуры личности, всестороннего развития психических и физических качеств в соответствии с возрастными и индивидуальными особенностями,   формировали предпосылки к учебной деятельности, обеспечения безопасности жизнедеятельности дошкольника в процессе разнообразных видов детской деятельности: игровой, коммуникативной, трудовой, познавательно-исследовательской, продуктивной, музыкальной, чтения. </w:t>
      </w:r>
    </w:p>
    <w:p>
      <w:pPr>
        <w:pStyle w:val="Style19"/>
        <w:spacing w:before="0" w:after="0"/>
        <w:ind w:left="57" w:hanging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 xml:space="preserve">Одним из главных условий пребывания детей в детском саду является их безопасность.    </w:t>
      </w:r>
    </w:p>
    <w:p>
      <w:pPr>
        <w:pStyle w:val="Style19"/>
        <w:spacing w:before="0" w:after="0"/>
        <w:jc w:val="both"/>
        <w:rPr/>
      </w:pPr>
      <w:r>
        <w:rPr/>
        <w:t>В соответствии с планом мероприятий по проведению Месячника безопасности в образовательных учреждениях  района, в целях повышения безопасности детей в течении учебного года, а также  восстановления после летних каникул навыков безопасного поведения на дороге и в транспорте, а так же адекватных действий при угрозе возникновения опасных и ЧС в МДОУ детский сад «Сказка»  были проведены месячники безопасности детей.</w:t>
      </w:r>
    </w:p>
    <w:p>
      <w:pPr>
        <w:pStyle w:val="Style19"/>
        <w:numPr>
          <w:ilvl w:val="0"/>
          <w:numId w:val="11"/>
        </w:numPr>
        <w:spacing w:before="0" w:after="0"/>
        <w:jc w:val="both"/>
        <w:rPr/>
      </w:pPr>
      <w:r>
        <w:rPr/>
        <w:t>В августе 2017 года в рамках проведения мероприятий по профилактике и предупреждению случаев травматизма в летний период на тему: «Безопасное лето, безопасные каникулы» педагогами были проведены тематические занятия, беседы, игры, с родителями были проведены консультации, акции, беседы и т.д.</w:t>
      </w:r>
    </w:p>
    <w:p>
      <w:pPr>
        <w:pStyle w:val="Style19"/>
        <w:numPr>
          <w:ilvl w:val="0"/>
          <w:numId w:val="11"/>
        </w:numPr>
        <w:spacing w:before="0" w:after="280"/>
        <w:jc w:val="both"/>
        <w:rPr/>
      </w:pPr>
      <w:r>
        <w:rPr/>
        <w:t xml:space="preserve">Стала уже традицией в сентябре месяце в ДОУ проводить месячник «Безопасная дорога» по профилактике дорожно-транспортного травматизма детей, их родителей, а также сотрудников детского сада. </w:t>
      </w:r>
    </w:p>
    <w:p>
      <w:pPr>
        <w:pStyle w:val="Style19"/>
        <w:numPr>
          <w:ilvl w:val="0"/>
          <w:numId w:val="11"/>
        </w:numPr>
        <w:spacing w:before="0" w:after="0"/>
        <w:jc w:val="both"/>
        <w:rPr/>
      </w:pPr>
      <w:r>
        <w:rPr/>
        <w:t>С 1 октября по 30 октября проведен месячник по направлению пожарной безопасности детей, их родителей, а также сотрудников детского сада. Ежегодно в ДОУ проводятся тренировки по эвакуации детей и сотрудников /осенью и весной/.</w:t>
      </w:r>
    </w:p>
    <w:p>
      <w:pPr>
        <w:pStyle w:val="Style19"/>
        <w:numPr>
          <w:ilvl w:val="0"/>
          <w:numId w:val="11"/>
        </w:numPr>
        <w:spacing w:before="0" w:after="0"/>
        <w:jc w:val="both"/>
        <w:rPr/>
      </w:pPr>
      <w:r>
        <w:rPr/>
        <w:t>С 1 ноября по 30 ноября 2017 года месячник по направлению антитеррористической безопасности, безопасности психического и физического здоровья детей, их благополучия в детском саду и за его пределами. В целях соблюдения антитеррористической безопасности в нашем детском саду имеется сигнал тревожной кнопки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</w:t>
      </w:r>
      <w:r>
        <w:rPr/>
        <w:t xml:space="preserve">Педагоги творчески подошли к планированию образовательного процесса. Были использованы разнообразные методы и приемы обучения детей, вся деятельность осуществлялась в тесном взаимодействии с родителями, т.к. главным авторитетом для ребенка являются его родители, его близкие, а педагоги умело, и вовремя подсказывали родителям как лучше сделать. 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Работа по ОБЖ осуществлялась на занятиях и других режимных моментах, в самостоятельной деятельности детей. Педагоги проводили с детьми тематические занятия, беседы и т.д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Обязательным условием для реализации задач, направленных на формирование у детей основ безопасности жизнедеятельности является создание необходимой предметно-развивающей среды в группе. В каждой групповой комнате оформлены уголоки по ОБЖ. Для организации обучения правилам дорожного движения, пожарной безопасности и безопасного поведения на улице и дома с помощью родителей постоянно обновляется и пополняется предметно-развивающая среда, следующим образом: игрушками и игровым оборудованием, наглядно - дидактическими пособиями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опросы о профилактике детского дорожно-транспортного травматизма, о правилах пожарной безопасности и о других различных опасных жизненных ситуациях актуальны в работе с родителями. В связи с этим проводились с родителями консультации, беседы и т.д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 xml:space="preserve">В марте 2018 года в рамках акции «Безопасные каникулы» были проведены мероприятия различного уровня по соблюдению правил безопасности на водных объектах в весенний период. Воспитатели разговаривали с детьми о том, что надо быть осторожными у воды, что нельзя ходить одним, без взрослого на речку, каналы, пруды, пляжи, нельзя играть возле котлованов и рвов с водой. 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Результатом реализованных мероприятий стало то, что дети получили и усвоили знания о правилах поведения на дороге, на улице, в транспорте и дома; как вести себя с незнакомыми людьми; бережно относится к живой природе; как беречь свое здоровье и научились применять полученные знания в играх, инсценировках, в повседневной жизни. Мы верим, что работа, систематически проводимая с воспитанниками, даст положительный результат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Педагоги нашего детского сада  большое  внимание уделяют предметно-развивающей среде. Во всех группах в течении учебного года обновлены и пополнены новым материалом центры по ОБЖ, изобразительного искусства, музыкально-театральные и т.д.</w:t>
      </w:r>
    </w:p>
    <w:p>
      <w:pPr>
        <w:pStyle w:val="Style19"/>
        <w:spacing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детском саду ведется дополнительное образование по направлениям развития «Художественно-эстетическое» и «Познание». Работают 8 кружков, в которых занимаются -  95 дет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реализуется программа финансовой грамотности для детей «Приключение кота Белобока, или экономика для малышей», по которой занимается 15 человек и ведет кружок - Березовская О.Н.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полнительное образ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858"/>
        <w:gridCol w:w="2598"/>
        <w:gridCol w:w="1970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грамма, авто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круж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Группа раннего возрас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Приобщение детей к истокам русской народной культуры» О. Л. Князе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В гостях у бабушки Варвар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енцова Л.Е.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II младшая групп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И.А. Лыкова «Цветные ладошк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Весёлая палитр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Бондарь М.В.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И. А. Лыкова «Цветные ладошк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Волшебный пластилин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Азербаева Л.В.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Средняя групп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Маленькие ученые» Т. И. Камардина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Маленькие учены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Воевода Н.Н.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Цветные ладошки» И. А. Лыкова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Рисовашк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Березовская О.Н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Старшая групп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И. А. Лыкова «Цветные ладошк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Юные волшебник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Танканова А.С.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дготовительная групп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И. А. Лыкова «Цветные ладошки»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Ловкие ладошк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Будко Н.М.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И.А. Лыкова «Умные пальчики»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«Журавлик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Чеботарева Г.А.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  <w:t xml:space="preserve">     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Качество воспитательно-образовательной работы в ДОУ определяется результатами освоения основной образовательной программы дошкольного образования, которые  выражены в целевых ориентирах образовательных областей развития («Физическое развитие», «Познавательное развитие», «Речевое развитие», «Социально-коммуникативное развитие», «Художественно-эстетическое развитие») к каждому возрастному дошкольному периоду. Исходя из наблюдений за детьми, педагогического анализа и  отчетов педагогов о достижениях детьми панируемых результатов освоения программы мы сделали вывод, что основная образовательная программа  в минувшем учебном году детьми усвоена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Для решения задачи сохранения и укрепления здоровья воспитанников в 2017-2018 году все физкультурно-оздоровительные мероприятия были направлены на укрепление здоровья, профилактику заболеваний, закаливания с учетом состояния здоровья детей. Весь комплекс мероприятий имеет своей целью качественное улучшение физического состояния, развития и здоровья детей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На протяжении всего года  в ДОУ проводилась оздоровительная   работа с использованием здоровьесберегающих технологий: утренняя зарядка, гимнастика после сна,  воздушные процедуры, дыхательные упражнения, физкультминутки, пальчиковые гимнастики, динамические паузы, дорожки здоровья, гимнастика для глаз, что отразилось на улучшении физического состояния и здоровья детей. Ежедневное соблюдение режима, организованная активность на улице (подвижные и спортивные игры) позволили снизить и удерживать показатели заболеваемости ниже  прошлого года.  В каждой группе заведены журналы здоровья, где родители каждое утро отмечают состояние здоровья своего ребенка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 xml:space="preserve">Работу по физическому развитию и укреплению здоровья детей коллектив МДОУ «Сказка» будет планировать и проводить и дальше: работу с родителями по формированию у детей навыков здорового образа жизни, укреплению здоровья детей и снижения заболеваемости. 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 сентябре 2017 года в рамках года экологии в России Всероссийским общественным движением «Зеленая Россия» был объявлен Всероссийский  экологический субботник.  Сотрудники, дети и родители  нашего детского сада «Сказка» горячо откликнулись на призыв провести генеральную уборку в родном городе, на территории детского сада и прилегающей территории.  Воспитатели вместе с детьми и родителями провели занятия на экологическую тематику, акции по уборке территории, приняли участие в конкурсе  на самое массовое участие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25 апреля 2018 года в МДОУ детский сад «Сказка» г. Николаевска прошло общее родительское собрание на тему «Здоровая семья – здоровый ребенок»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Родители нашего детского сада приняли участие в районной родительской конференции на тему «Семейные ценности – залог успешного воспитания», которая проходила 18 апреля 2018 года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 нашем детском саду проводится работа с детьми по духовно-нравственному воспитанию, дети  принимают участие в конкурсах, праздниках, проводимых в ДОУ, а педагоги /Ключко Н.В., Варенцова Л.Е., Будко Н.М./ на семинарах различного уровня. В июне 2017 года эти педагоги прошли курсы повышения квалификации по теме «Духовно – нравственное воспитание детей на основах православной культуры» г. Волжский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 2017-2018 гг. воспитатели и воспитанники принимали  активное участие в конкурсах ДОУ,  городского, регионального и всероссийского уровней: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В ДОУ</w:t>
      </w:r>
      <w:r>
        <w:rPr/>
        <w:t xml:space="preserve"> проводилось </w:t>
      </w:r>
      <w:r>
        <w:rPr>
          <w:b/>
        </w:rPr>
        <w:t xml:space="preserve">пять </w:t>
      </w:r>
      <w:r>
        <w:rPr/>
        <w:t xml:space="preserve">конкурсов: 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/>
        <w:t xml:space="preserve">В октябре 2017 года </w:t>
      </w:r>
      <w:r>
        <w:rPr>
          <w:b/>
        </w:rPr>
        <w:t>конкурс детского творчества «Осенние фантазии</w:t>
      </w:r>
      <w:r>
        <w:rPr/>
        <w:t xml:space="preserve">». По результатам оценки, представленных на конкурс работ  победителями конкурса стали: /группа раннего возраста – семья Бриндючковой Валерии - воспитатели: Варенцова Л.Е и Перелыгина И.В; подготовительная группа – семья Коломыйченко Антона – воспитатели: Чеботарева Г.А., Будко Н.М.;   2 младшая группа – семья Герт Станислава – воспитатели: Бондарь М.В. и Азербаева Л,В.; средняя группа – семья Ярды Полины – воспитатели: Березовская О.Н. и Воевода Н.Н.; младшая группа – семья Полицеймако Елизаветы – воспитатели: Кутепова Н.В. и Колесниченко С.Н.; старшая группа – семья Локаревой Дарьи – воспитатели: Танканова А.С. и Ключко Н.В./. 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/>
        <w:t xml:space="preserve">21 декабря 2017 года </w:t>
      </w:r>
      <w:r>
        <w:rPr>
          <w:b/>
        </w:rPr>
        <w:t>смотр-конкурс на «Лучший уголок безопасности».</w:t>
      </w:r>
      <w:r>
        <w:rPr/>
        <w:t xml:space="preserve"> Победителями смотра-конкурса стали: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>1 место</w:t>
      </w:r>
      <w:r>
        <w:rPr/>
        <w:t xml:space="preserve"> – воспитатели младшей группы - Кутепова Н.В. Колесниченко С.Н.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>
          <w:b/>
        </w:rPr>
        <w:t>2 место</w:t>
      </w:r>
      <w:r>
        <w:rPr/>
        <w:t xml:space="preserve"> – воспитатели подготовительной группы - Будко Н.М. Чеботарева Г.А.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>
          <w:b/>
        </w:rPr>
        <w:t>3 место</w:t>
      </w:r>
      <w:r>
        <w:rPr/>
        <w:t xml:space="preserve"> – воспитатели 2 младшей группы - Азербаева Л.В. Бондарь М.В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29 декабря 2017 года </w:t>
      </w:r>
      <w:r>
        <w:rPr>
          <w:b/>
        </w:rPr>
        <w:t>конкурс «Лучшее оформление групп к Новому году»</w:t>
      </w:r>
      <w:r>
        <w:rPr/>
        <w:t xml:space="preserve"> /победитель – старшая группа - воспитатели: Ключко Н.В. и Танканова А.С./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В марте проводился </w:t>
      </w:r>
      <w:r>
        <w:rPr>
          <w:b/>
        </w:rPr>
        <w:t>смотр-конкурс «Мой любимый детский сад».</w:t>
      </w:r>
      <w:r>
        <w:rPr/>
        <w:t xml:space="preserve"> Утвердить решение жюри и признать победителями в номинации:</w:t>
      </w:r>
    </w:p>
    <w:p>
      <w:pPr>
        <w:pStyle w:val="Style19"/>
        <w:spacing w:before="0" w:after="0"/>
        <w:ind w:left="680" w:hanging="0"/>
        <w:jc w:val="both"/>
        <w:rPr/>
      </w:pPr>
      <w:r>
        <w:rPr>
          <w:b/>
        </w:rPr>
        <w:t>Музыкальный номер</w:t>
      </w:r>
      <w:r>
        <w:rPr/>
        <w:t xml:space="preserve"> - Песня «Детский сад» /Деревянко Дарья, Домрачев Филипп, Русанова Александра, Ущенко Павел, Вербицкая Дарья, Сиволобова Дарья, Моисеенко Аксинья, Утегенов Амиржан, Чеботарев Павел, Малюков Дмитрий/- воспитатели: Ключко Н.В., Танканова А.С.</w:t>
      </w:r>
    </w:p>
    <w:p>
      <w:pPr>
        <w:pStyle w:val="Style19"/>
        <w:spacing w:before="0" w:after="0"/>
        <w:ind w:left="680" w:hanging="0"/>
        <w:jc w:val="both"/>
        <w:rPr/>
      </w:pPr>
      <w:r>
        <w:rPr>
          <w:b/>
        </w:rPr>
        <w:t>Поэтический номер</w:t>
      </w:r>
      <w:r>
        <w:rPr/>
        <w:t xml:space="preserve"> - Стихотворение «Работаю ребенком» - Герт Станислав. Воспитатели: Азербаева Л.В. и Бондарь М.В.</w:t>
      </w:r>
    </w:p>
    <w:p>
      <w:pPr>
        <w:pStyle w:val="Style19"/>
        <w:spacing w:before="0" w:after="0"/>
        <w:ind w:left="680" w:hanging="0"/>
        <w:jc w:val="both"/>
        <w:rPr/>
      </w:pPr>
      <w:r>
        <w:rPr>
          <w:b/>
        </w:rPr>
        <w:t>Танцевальный номер «Встречный»</w:t>
      </w:r>
      <w:r>
        <w:rPr/>
        <w:t xml:space="preserve"> / Шевцова Анна, Осьмаков Кирилл, Косенко Анна, Жумагулов Эмир, Чадаев Иван, Толстик Алина, Модалева Аксинья, Коломыйченко Антон/ - воспитатели: Будко Н.М. и Чеботарева Г.А. </w:t>
      </w:r>
    </w:p>
    <w:p>
      <w:pPr>
        <w:pStyle w:val="Style19"/>
        <w:spacing w:before="0" w:after="0"/>
        <w:ind w:left="680" w:hanging="0"/>
        <w:jc w:val="both"/>
        <w:rPr/>
      </w:pPr>
      <w:r>
        <w:rPr>
          <w:b/>
        </w:rPr>
        <w:t>Газета «Я люблю свой детский сад!»</w:t>
      </w:r>
      <w:r>
        <w:rPr/>
        <w:t xml:space="preserve"> Газета «В гостях у «Сказки»</w:t>
        <w:tab/>
        <w:t>Кутепова Н.В., Колесниченко С.Н., Березовская О.Н.,  Воевода Н.Н.</w:t>
      </w:r>
    </w:p>
    <w:p>
      <w:pPr>
        <w:pStyle w:val="Style19"/>
        <w:spacing w:before="0" w:after="0"/>
        <w:ind w:left="680" w:hanging="0"/>
        <w:jc w:val="both"/>
        <w:rPr>
          <w:b/>
          <w:b/>
        </w:rPr>
      </w:pPr>
      <w:r>
        <w:rPr>
          <w:b/>
        </w:rPr>
        <w:t>Эссе воспитателя «С детства дружим с книгой» - в</w:t>
      </w:r>
      <w:r>
        <w:rPr/>
        <w:t>оспитатели: Варенцова Л.Е. Перелыгина</w:t>
      </w:r>
      <w:r>
        <w:rPr>
          <w:b/>
        </w:rPr>
        <w:t xml:space="preserve"> </w:t>
      </w:r>
      <w:r>
        <w:rPr/>
        <w:t>И.В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В апреле 2018 года был проведен </w:t>
      </w:r>
      <w:r>
        <w:rPr>
          <w:b/>
        </w:rPr>
        <w:t>смотр-конкурс «Пасхальное чудо».</w:t>
      </w:r>
      <w:r>
        <w:rPr/>
        <w:t xml:space="preserve"> </w:t>
      </w:r>
      <w:r>
        <w:rPr>
          <w:b/>
          <w:i/>
        </w:rPr>
        <w:t>Победителями в номинации - рисунок: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>
          <w:b/>
        </w:rPr>
        <w:t>1 место:</w:t>
      </w:r>
      <w:r>
        <w:rPr/>
        <w:t xml:space="preserve"> Кравченко Арина /младшая группа/ Воспитатели: Кутепова Н.В.,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Колесниченко С.Н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>2 место:</w:t>
      </w:r>
      <w:r>
        <w:rPr/>
        <w:t xml:space="preserve"> Моисеенко Аксинья /старшая группа/ Воспитатели: Танканова А.С.,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Ключко Н.В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3 место:</w:t>
      </w:r>
      <w:r>
        <w:rPr/>
        <w:t xml:space="preserve"> УтегеновАмиржан /старшая группа/ Воспитатели: Танканова А.С., Ключко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Н.В.</w:t>
      </w:r>
    </w:p>
    <w:p>
      <w:pPr>
        <w:pStyle w:val="Style19"/>
        <w:spacing w:before="0" w:after="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В номинации - поделка: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1 место:</w:t>
      </w:r>
      <w:r>
        <w:rPr/>
        <w:t xml:space="preserve"> Домрачев Филипп /старшая группа/ Воспитатели: Танканова А.С., Ключко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Н.В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>2 место:</w:t>
      </w:r>
      <w:r>
        <w:rPr/>
        <w:t xml:space="preserve"> Валиев Давид /младшая группа/ Воспитатели: Кутепова Н.В.,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Колесниченко С.Н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>2 место:</w:t>
      </w:r>
      <w:r>
        <w:rPr/>
        <w:t xml:space="preserve"> Николенко Захар /2 младшая группа/ Воспитатели: Бондарь М.В.,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Азербаева Л.В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3 место:</w:t>
      </w:r>
      <w:r>
        <w:rPr/>
        <w:t xml:space="preserve"> Замкова Елизавета /группа раннего возраста/ Воспитатели: Варенцова Л.Е, 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Перелыгина И.В.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>3 место:</w:t>
      </w:r>
      <w:r>
        <w:rPr/>
        <w:t xml:space="preserve"> Гиясова Мадина /подготовительная группа/ Воспитатели: Будко Н.М.,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>Чеботарева Г.А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Городской конкурс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и участник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а поэтических открыток «О дружбе и любви» /1 место - Николенко Ксения, воспитанница подготовительной группы и    воспитанница  2 –ой младшей группы – Маннвайлер Арина/, участники - /младшая группа – Полицеймако Елизавета, Кравченко Арина, Щетина Маргарита/ и участница - /старшая группа - Русанова  Саша/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 xml:space="preserve">Победитель и участники в городском конкурсе «Краса Масленица - 2018» /семья Николенко Захара,  </w:t>
      </w:r>
      <w:r>
        <w:rPr>
          <w:lang w:val="en-US"/>
        </w:rPr>
        <w:t>III</w:t>
      </w:r>
      <w:r>
        <w:rPr/>
        <w:t xml:space="preserve"> место – 2-ая младшая группа и семьи младшей группы: Бриндючковой Валерии, Черных Олега/.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/>
        <w:t>Благодарственное письмо воспитателям: Кутепова Н.В., Березовская О.Н., Воевода Н.Н., Колесниченко С.Н. за профессионализм и освещение жизни детского сада.</w:t>
      </w:r>
    </w:p>
    <w:p>
      <w:pPr>
        <w:pStyle w:val="Style19"/>
        <w:spacing w:before="0" w:after="0"/>
        <w:ind w:left="720" w:hanging="0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Районный конкурс: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Участие в I районном фестивале художественной самодеятельности  трудовых коллективов предприятий, организаций и учреждений  Николаевского муниципального района «Мы таланты!» - диплом участ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ь рождественского конкурса творческих  работ декоративно – прикладного искусства по Николаевскому району «Навстречу Рождеству – 2018» - грамота 2 место</w:t>
      </w:r>
      <w:r>
        <w:rPr/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щенко Сергей /старшая группа/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и и участники районного конкурса по изобразительному и декоративно-прикладному творчеству «Путь к звёздам», посвященному 57-й годовщине со дня 1-го космического полёта Ю.А. Гагарина, 77-ой годовщине со дня рождения дважды Героя Советского Союза летчика-космонавта Ю.В. Малышева / Манакин Никита /старшая группа/ - грамота  за III место; средняя группа – Сизоненко Ярослав и Вагнер Михаил – участник и дипломант; воспитанники подготовительной группы –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– Орехов Иван, участники – Сидоренко Денис, Толстик Али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ь и участник муниципального этапа XVI  Всероссийского детского  экологического  форума «Зелёная планета 2018» /Дегтярева Дарина, воспитанница младшей группы 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и воспитанник младшей группы – Валиев Давид – участник/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пл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пени за «Лучшую организацию Всероссийского «Дня снега» на территории Николаевского муниципального района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 участника  III районного фестиваля ансамблей народного, современного, эстрадного, бального танца «ВОЛНА», Танец «Чаепитие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 воспитанников подготовительной групп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в муниципальном конкурсе рисунков и плакатов  «Безопасные каникулы» - Соломатина Илария /подготовительная группа/.</w:t>
      </w:r>
    </w:p>
    <w:p>
      <w:pPr>
        <w:pStyle w:val="Style19"/>
        <w:spacing w:before="0" w:after="0"/>
        <w:jc w:val="both"/>
        <w:rPr/>
      </w:pPr>
      <w:r>
        <w:rPr>
          <w:b/>
        </w:rPr>
        <w:t>Региональный конкурс: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Диплом участника регионального этапа Международного детского экологического форума «Зеленая планета 2018» в конкурсе поделок «Многообразие вековых традиций» - Дегтярева Дарина, воспитанница младшей группы.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 xml:space="preserve">Победитель </w:t>
      </w:r>
      <w:r>
        <w:rPr>
          <w:lang w:val="en-US"/>
        </w:rPr>
        <w:t>VI</w:t>
      </w:r>
      <w:r>
        <w:rPr/>
        <w:t>-го Регионального фестиваля  «Мой край родной – Поволжье» /Азербаева Л.В., Бондарь М.В./, г. Волгоград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Благодарственное письмо МДОУ детский сад «Сказка» за успехи в решении стратегической задачи гражданско-патриотического воспитания  детей дошкольного возраста на культурно-исторических традициях региона г. Волгоград, 2018 г.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Благодарственное письмо МДОУ детский сад «Сказка» за успешное внедрение региональной программы «Воспитание маленького волжанина» в практику дошкольного образования Волгоградской области. Волгоград 2018 г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/>
      </w:pPr>
      <w:r>
        <w:rPr>
          <w:b/>
        </w:rPr>
        <w:t>Всероссийский конкурс: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сертификат за активное участие в номинации «Конкурс на самое массовое участие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рачеев Филипп, Малюков Дима, Моисеенко Аксинья, Сиволобова Варя, Манакин Никита – победители международной интернет викторины для дошкольников по экологическому воспитанию «Зелёный патруль» - дипломы лауреатов I  степени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Деревянко Дарья,  Болдарев Саша – победители международной занимательной интернет викторины для детей «Великие тайны воды», посвящённой году экологии в России – дипломы лауреатов I степе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ьмакова Алеся – победитель международной занимательной интернет викторины для детей «Великие тайны воды», посвящённой году экологии в России – диплом лауреата III степени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 xml:space="preserve">Победитель Всероссийского конкурса «Весну встречает Маслена – Красавица!» г. Оренбург, 2018 г. - диплом </w:t>
      </w:r>
      <w:r>
        <w:rPr>
          <w:lang w:val="en-US"/>
        </w:rPr>
        <w:t>I</w:t>
      </w:r>
      <w:r>
        <w:rPr/>
        <w:t xml:space="preserve"> степени – Глинкина Валерия /младшая группа/.</w:t>
      </w:r>
    </w:p>
    <w:p>
      <w:pPr>
        <w:pStyle w:val="Style19"/>
        <w:spacing w:before="0" w:after="0"/>
        <w:ind w:left="720" w:hanging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В течении года наш детский сад поддерживал внешние связи с различными организациями города: детская музыкальная школа им. Г.В. Свиридова, государственное бюджетное учреждение социального обслуживания «Николаевский центр социального обслуживания населения», краеведческий музей «Земля-Космос», МОУ ДОД «Детская школа искусств», Дом – музей им. М.А. Шолохова, общеобразовательная школа № 2. Дети неоднократно посещали и ходили на экскурсии в музей, детскую библиотеку и т. д.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В течении года педагоги детского сада продолжали тесное сотрудничество с центральной городской библиотекой им. Н. Белянского. Дети и педагоги участвовали в проводимых библиотекой конкурсах /</w:t>
      </w:r>
      <w:r>
        <w:rPr>
          <w:i/>
        </w:rPr>
        <w:t>конкурс поэтических открыток «О дружбе и любви», городской творческий конкурс для дошкольников  «Самый-самый детский сад»/.</w:t>
      </w:r>
    </w:p>
    <w:p>
      <w:pPr>
        <w:pStyle w:val="Style19"/>
        <w:spacing w:before="0" w:after="0"/>
        <w:jc w:val="both"/>
        <w:rPr/>
      </w:pPr>
      <w:r>
        <w:rPr/>
        <w:t xml:space="preserve">      </w:t>
      </w:r>
      <w:r>
        <w:rPr/>
        <w:t xml:space="preserve">В течении года велась разноплановая работа с родителями. Взаимодействие с родителями остается актуальной темой на сегодняшний день. Участие семьи в воспитательно-образовательном процессе позволяет повысить качество образования детей, так как родители лучше знают возможности своего ребенка и заинтересованы в дальнейшем его развитии. 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 xml:space="preserve">В течение года в детском саду велась целенаправленная работа всего педагогического коллектива по взаимодействию с семьями воспитанников: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ознакомление с уставными и локальными документами;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заключение договоров с родителями вновь поступающих детей;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проведение родительских собраний;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>курсы  для родителей (законных представителей) по образовательной программе дополнительного образования взрослых «Основы детской психологии и педагогики»;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экскурсии по детскому саду;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консультативные беседы по запросам родителей;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групповые досуговые мероприятия;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организация совместных дел, праздников;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 xml:space="preserve">оформление информационных стендов;  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>пропаганда педагогических знаний родителям (выставки, информационные уголки)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>Дошкольное учреждение поддерживает желание родителей приобрести знания, необходимые для воспитания детей. Педагогический коллектив детского сада предлагает родителям различные виды сотрудничества и совместного творчества: родительские собрания, участие в праздниках, совместные досуги, изготовление поделок в кругу семьи, совместные выставки, рисунки и т.д. Согласно плану работы детского сада осуществлялось оформление групп, уголков для родителей. Во всех группах проводятся инструктажи по организации безопасности детей в семье, на дороге, воде, в природе и т.д.</w:t>
      </w:r>
    </w:p>
    <w:p>
      <w:pPr>
        <w:pStyle w:val="Style19"/>
        <w:spacing w:before="0" w:after="0"/>
        <w:jc w:val="both"/>
        <w:rPr/>
      </w:pPr>
      <w:r>
        <w:rPr/>
        <w:t xml:space="preserve">     </w:t>
      </w:r>
      <w:r>
        <w:rPr/>
        <w:t xml:space="preserve">Проведенный анализ работы по реализации программы сотрудничества ДОУ с родителями показал, что проведенная работа являлась системной, результативной.  </w:t>
      </w:r>
      <w:r>
        <w:rPr/>
        <w:t xml:space="preserve">Родители охотно шли на контакт и старались участвовать во всех совместных мероприятиях группы и ДОУ.  </w:t>
      </w:r>
    </w:p>
    <w:p>
      <w:pPr>
        <w:pStyle w:val="Style19"/>
        <w:spacing w:before="280" w:after="0"/>
        <w:jc w:val="both"/>
        <w:rPr/>
      </w:pPr>
      <w:r>
        <w:rPr/>
        <w:t xml:space="preserve">     </w:t>
      </w:r>
      <w:r>
        <w:rPr/>
        <w:t xml:space="preserve">В нашем детском саду с сентября 2015 года работает консультационный пункт для оказания методической, психолого – педагогической, консультативной помощи семья, чьи дети не посещают детский сад. Консультационный пункт в МДОУ «Сказка» функционирует уже третий год. Помимо запланированных бесед и консультаций специалисты и педагоги ДОУ оказывали помощь родителям (законным представителям) детей по интересующим их вопросам и индивидуальным запросам. Интересной и результативной формой работы с родителями – является практическая деятельность с родителями. Специалисты и педагоги ДОУ проводили лекции, мастер-классы, тренинги с родителями, теоретические и практические семинары для родителей по вопросам воспитания, обучения и развития детей раннего и дошкольного возраста.  </w:t>
      </w:r>
    </w:p>
    <w:p>
      <w:pPr>
        <w:pStyle w:val="Style19"/>
        <w:spacing w:before="0" w:after="0"/>
        <w:jc w:val="both"/>
        <w:rPr>
          <w:b/>
          <w:b/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Для реализации учебного плана на 2017-2018 г. поставлены следующие </w:t>
      </w:r>
      <w:r>
        <w:rPr>
          <w:b/>
          <w:kern w:val="2"/>
        </w:rPr>
        <w:t>задачи: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b/>
          <w:b/>
          <w:kern w:val="2"/>
        </w:rPr>
      </w:pPr>
      <w:r>
        <w:rPr>
          <w:kern w:val="2"/>
        </w:rPr>
        <w:t>Охрана жизни и здоровья детей, формирование ценностей здоровья и здорового образа жизни; качественное освоение педагогами инновационных здоровьесберегающих технологий физического воспитания, оздоровления дошкольников;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b/>
          <w:b/>
          <w:kern w:val="2"/>
        </w:rPr>
      </w:pPr>
      <w:r>
        <w:rPr>
          <w:kern w:val="2"/>
        </w:rPr>
        <w:t>Введение инновационной деятельности как способа улучшения способности педагогической системы детского сада, достигать качественно более высоких результатов образования, ориентированного на индивидуальность ребёнка и запросы его семьи.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b/>
          <w:b/>
          <w:kern w:val="2"/>
        </w:rPr>
      </w:pPr>
      <w:r>
        <w:rPr>
          <w:kern w:val="2"/>
        </w:rPr>
        <w:t>П</w:t>
      </w:r>
      <w:r>
        <w:rPr/>
        <w:t>родолжать обновление предметно-развивающей среды  в каждой возрастной группе в соответствии с ФГОС;</w:t>
      </w:r>
      <w:r>
        <w:rPr>
          <w:kern w:val="2"/>
        </w:rPr>
        <w:t xml:space="preserve"> </w:t>
      </w:r>
    </w:p>
    <w:p>
      <w:pPr>
        <w:pStyle w:val="Style19"/>
        <w:numPr>
          <w:ilvl w:val="0"/>
          <w:numId w:val="9"/>
        </w:numPr>
        <w:spacing w:before="0" w:after="0"/>
        <w:jc w:val="both"/>
        <w:rPr>
          <w:b/>
          <w:b/>
          <w:kern w:val="2"/>
        </w:rPr>
      </w:pPr>
      <w:r>
        <w:rPr>
          <w:kern w:val="2"/>
        </w:rPr>
        <w:t>О</w:t>
      </w:r>
      <w:r>
        <w:rPr/>
        <w:t>существлять  единый подход в воспитании детей в условиях дошкольного учреждения и семь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Завершение поэтапного перехода на построение воспитательно-образовательного процесса в соответствии с ФГОС дошкольного образования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должать принимать активное участие в конкурсах на разных уровнях, в городских и районных методических объединениях.</w:t>
      </w:r>
    </w:p>
    <w:p>
      <w:pPr>
        <w:pStyle w:val="Style19"/>
        <w:spacing w:before="0" w:after="280"/>
        <w:jc w:val="both"/>
        <w:rPr/>
      </w:pPr>
      <w:r>
        <w:rPr/>
        <w:t xml:space="preserve">    </w:t>
      </w:r>
      <w:r>
        <w:rPr/>
        <w:t>По итогам учебного года хочется сказать, что, несмотря на все более возрастающие трудности в нашей работе, и воспитатели, и весь персонал детского сада работал слаженно и достаточно активно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kern w:val="2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spacing w:before="280" w:after="28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Arial Narrow" w:hAnsi="Arial Narrow" w:eastAsia="Times New Roman" w:cs="Arial Narrow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36:00Z</dcterms:created>
  <dc:creator>Катенька</dc:creator>
  <dc:description/>
  <cp:keywords/>
  <dc:language>en-US</dc:language>
  <cp:lastModifiedBy>ADMIN</cp:lastModifiedBy>
  <cp:lastPrinted>2018-07-22T17:50:00Z</cp:lastPrinted>
  <dcterms:modified xsi:type="dcterms:W3CDTF">2018-08-05T06:59:00Z</dcterms:modified>
  <cp:revision>10</cp:revision>
  <dc:subject/>
  <dc:title/>
</cp:coreProperties>
</file>