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-457200</wp:posOffset>
            </wp:positionV>
            <wp:extent cx="2102485" cy="2171700"/>
            <wp:effectExtent l="0" t="0" r="0" b="0"/>
            <wp:wrapNone/>
            <wp:docPr id="1" name="1386078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3860788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248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40"/>
          <w:szCs w:val="40"/>
        </w:rPr>
      </w:pPr>
      <w:r>
        <w:rPr>
          <w:rFonts w:cs="Calibri" w:ascii="Calibri" w:hAnsi="Calibri"/>
          <w:b/>
          <w:color w:val="FF0000"/>
          <w:sz w:val="40"/>
          <w:szCs w:val="40"/>
        </w:rPr>
        <w:t>Памятка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для родителей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  <w:t>по организации театрализованной деятельности в семье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8"/>
          <w:szCs w:val="28"/>
        </w:rPr>
      </w:pPr>
      <w:r>
        <w:rPr>
          <w:rFonts w:cs="Calibri" w:ascii="Calibri" w:hAnsi="Calibri"/>
          <w:b/>
          <w:color w:val="FF0000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Мамы и папы! Бабушки и дедушки! Если Вы хотите развивать творческие способности своего ребенка и желаете, чтобы Ваш ребёнок был успешен в жизни, чаще предлагайте ему поучаствовать вместе с вами в театрализованной деятельности! Благодаря этой деятельности у ребёнка будут развиваться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сихофизические способности (мимика и пантомимика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сихические процессы (восприятие, воображение, мышление, внимание, память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речь (монологическая и диалогическая)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творческие способности (умение перевоплощаться, импровизировать, брать на себя роль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Он глубже познает окружающий мир; освоит новые способы общения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ля этого Вы можете вместе с ребёнком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разыгрывать стихи, сказки, рассказы, мини-сценки по ролям с использованием различных видов театров: игрушек, картинок или использовать предметы- заместители(кубики, камешки и другие подручные материалы). Особое внимание уделяйте интонационной выразительности речи, выразительности жестов, движений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Во время досуга организовывать речевые игры и упражнения, занятия ритмопластикой, сочинять стихи и сказки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учиться владеть куклами би-ба-бо и тростевыми куклами, другими доступными видами театров;</w:t>
        <w:br/>
        <w:t>изготавливать и подбирать атрибуты к сказкам, элементы костюмов, оформлять декорации к представлениям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на семейных праздниках чаще организовывайте театрализованные представления с использованием различных видов театров (плоскостным, пальчиковым и др.) или организуйте игры- драматизации по мотивам сказок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Желаем Вам всем творческих успехов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мните: чтобы развивать творческие способности ребёнка, ему необходимо предлагать особую деятельность, в которой он сможет активно проявить свою индивидуальность и самостоятельность.</w:t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5105</wp:posOffset>
            </wp:positionH>
            <wp:positionV relativeFrom="paragraph">
              <wp:posOffset>1184910</wp:posOffset>
            </wp:positionV>
            <wp:extent cx="3590290" cy="22288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17953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290" cy="2228850"/>
                    </a:xfrm>
                    <a:prstGeom prst="rect">
                      <a:avLst/>
                    </a:prstGeom>
                    <a:ln w="635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185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9:47:00Z</dcterms:created>
  <dc:creator>Админ</dc:creator>
  <dc:description/>
  <cp:keywords/>
  <dc:language>en-US</dc:language>
  <cp:lastModifiedBy>Админ</cp:lastModifiedBy>
  <dcterms:modified xsi:type="dcterms:W3CDTF">2018-08-15T09:49:00Z</dcterms:modified>
  <cp:revision>2</cp:revision>
  <dc:subject/>
  <dc:title/>
</cp:coreProperties>
</file>