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Конспект занятия по рисованию в средней группе на тему </w:t>
      </w:r>
    </w:p>
    <w:p>
      <w:pPr>
        <w:pStyle w:val="Normal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«Платье для Золуш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2"/>
        </w:rPr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: </w:t>
      </w:r>
      <w:r>
        <w:rPr>
          <w:b w:val="false"/>
          <w:bCs w:val="false"/>
          <w:sz w:val="28"/>
          <w:szCs w:val="28"/>
        </w:rPr>
        <w:t>03.11.201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b w:val="false"/>
          <w:bCs w:val="false"/>
          <w:sz w:val="28"/>
          <w:szCs w:val="28"/>
        </w:rPr>
        <w:t>«Художественно — Эстетическое развити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 w:val="false"/>
          <w:bCs w:val="false"/>
          <w:sz w:val="28"/>
          <w:szCs w:val="28"/>
        </w:rPr>
        <w:t xml:space="preserve"> «Платье для Золушки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  <w:r>
        <w:rPr>
          <w:b w:val="false"/>
          <w:bCs w:val="false"/>
          <w:sz w:val="28"/>
          <w:szCs w:val="28"/>
        </w:rPr>
        <w:t>развивать фантазию, творческое воображение, мелкую моторику рук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знание, умение, навыки в изобразительн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зникновению у детей ощущения, что продукт его деятельности интересен другим и ему само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умение работать по своему замыслу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буждать детей к желанию прийти на помощь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Интеграция образовательных областей:</w:t>
      </w:r>
      <w:r>
        <w:rPr>
          <w:b w:val="false"/>
          <w:bCs w:val="false"/>
          <w:sz w:val="28"/>
          <w:szCs w:val="28"/>
        </w:rPr>
        <w:t xml:space="preserve"> «Познавательное развитие»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Речевое развитие», «Физическое развитие», «Социально — Коммуникативное развити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ОД: </w:t>
      </w:r>
      <w:r>
        <w:rPr>
          <w:b w:val="false"/>
          <w:bCs w:val="false"/>
          <w:sz w:val="28"/>
          <w:szCs w:val="28"/>
        </w:rPr>
        <w:t>совместная деятельность взрослого и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раст: </w:t>
      </w:r>
      <w:r>
        <w:rPr>
          <w:b w:val="false"/>
          <w:bCs w:val="false"/>
          <w:sz w:val="28"/>
          <w:szCs w:val="28"/>
        </w:rPr>
        <w:t>4 -5 ле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урные изображения платьев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укла — Золушка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андаши, гуашь разных цветов, ватные палочки, кисти, трафареты, восковые мелки,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зцы ткане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«Золушка», просматривание иллюстраций,  беседа, обсуждение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ы сегодня нарядные, аккуратные, красив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 людям нужна одежда? 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одежду носят девочки? А мальчи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есть любимая одеж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те о своей любимой одежд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в руках окажется мячик, тот и будет рассказывать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встают в круг и передают мяч друг другу со слов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атись веселый мяч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, быстро по ру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веселый мяч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 любимую одеж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сскажет н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- говори ( игра повторяется 3 раз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висит ли ваше настроение от того, что на вас наде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жестами, мимикой показать, что вы чувствуете, если на вас надет красивый летний сарафан или костюм; тесная, неудобная одежда; бальное платье, вечерний костю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прекрасно справ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в этих костюмах мы отправимся в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ше, тише, ти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 к нам идет са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ком прохладным ве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казку дверь открыла фе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крывается дверь,   появляется «волшебная палочка» к  ней прикреплён  конверт. Воспитатель берёт конверт, открывает, читает письмо:   </w:t>
      </w:r>
      <w:r>
        <w:rPr>
          <w:rFonts w:cs="Times New Roman" w:ascii="Times New Roman" w:hAnsi="Times New Roman"/>
          <w:i/>
          <w:iCs/>
          <w:sz w:val="28"/>
          <w:szCs w:val="28"/>
        </w:rPr>
        <w:t>«Здравствуйте, дорогие ребята!  Я сейчас занята и  не могу помочь Золушке, а она так хочет попасть вовремя на бал. Не согласитесь ли вы ребята стать ненадолго волшебниками и помочь нашей Золушке?   Фея.»</w:t>
      </w:r>
      <w:r>
        <w:rPr>
          <w:rFonts w:cs="Times New Roman" w:ascii="Times New Roman" w:hAnsi="Times New Roman"/>
          <w:sz w:val="28"/>
          <w:szCs w:val="28"/>
        </w:rPr>
        <w:t xml:space="preserve"> (Дети с радостью соглашаются помоч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езаметно достаёт  куклу Золушку, которая одета в холщевую юбку, с заплатками коф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лушка: </w:t>
      </w:r>
      <w:r>
        <w:rPr>
          <w:rFonts w:cs="Times New Roman" w:ascii="Times New Roman" w:hAnsi="Times New Roman"/>
          <w:sz w:val="28"/>
          <w:szCs w:val="28"/>
        </w:rPr>
        <w:t>« Здравствуйте, ребята! Вы меня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моя мачеха и сестры едут во дворец на бал. Мне так хочется хоть  в окошко посмотреть, как они будут веселиться. Но я не могу, мачеха задала мне очень много работы, а я так и не присела за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готовлю……. ( дети дополня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тираю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оливаю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штопаю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чищу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глажу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шью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мою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акая пословица подходит для Зол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. </w:t>
      </w:r>
      <w:r>
        <w:rPr>
          <w:rFonts w:cs="Times New Roman" w:ascii="Times New Roman" w:hAnsi="Times New Roman"/>
          <w:sz w:val="28"/>
          <w:szCs w:val="28"/>
        </w:rPr>
        <w:t xml:space="preserve"> «Скучен день до  вечера - коли делать нечего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лые руки - не знают ску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 Я еще одну пословицу знаю о труде, вот послушай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то трудится, у того все сбудетс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чем мы можем тебе помочь, Золушка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: « Поможем Золушк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гите напилить дрова. (Дети берутся правой рукой парами друг за друга и имитиру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ли, пили, пили д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чки, для бани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плой лежан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олушка: </w:t>
      </w:r>
      <w:r>
        <w:rPr>
          <w:rFonts w:cs="Times New Roman" w:ascii="Times New Roman" w:hAnsi="Times New Roman"/>
          <w:sz w:val="28"/>
          <w:szCs w:val="28"/>
        </w:rPr>
        <w:t>« Молодц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замесите т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шу, мешу тес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печке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и, пеки карава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ливай, валяй (Руки сжаты в кулаки, с силой «месят» тесто, затем «формируют каравай» мягкими рука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лушка:</w:t>
      </w:r>
      <w:r>
        <w:rPr>
          <w:rFonts w:cs="Times New Roman" w:ascii="Times New Roman" w:hAnsi="Times New Roman"/>
          <w:sz w:val="28"/>
          <w:szCs w:val="28"/>
        </w:rPr>
        <w:t xml:space="preserve"> « Спасибо за помощ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Я приглашаю вас в мастерскую волшебников, посмотрите сколько перед вами волшебных инструментов! Выбирайте то, что вам нрави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240" cy="1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127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очках нарисованы платья, но эти платья очень скучные: никак не украшены. Проявите немного старания, чтобы сделать Золушке праздник. Только помните, что времени до начала бала осталось не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егодня мы попробуем украсить платья с помощью  гуаши и ватной палочки, необычным способом - прикладыванием палочки. С помощью палочки можно сделать много интересных узоров. Перед вами лежат трафареты, они тоже могут служить инструментом, для украшения платья. Волшебные кисточки и краски помогут придать цвет наряда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выполнения рабо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Какие прекрасные платья получились у вас, Золушка будет в восторге! Ребята, если бы не вы, то Золушке ни за что не удалось бы попасть на бал! Фее остается только взмахнуть волшебной палочкой и все платья превратятся в настоящие, а Золушке уже не нужно будет беспокоиться, ведь к любому торжеству у нее готов наря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лушка благодарит детей за помощ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х, как я счастлива. Спасибо, вам, мои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е пора на бал. До свидания, до новых встре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авка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aam.ru/upload/blogs/detsad-334886-1428951750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18:54Z</dcterms:created>
  <dc:creator/>
  <dc:description/>
  <dc:language>en-US</dc:language>
  <cp:lastModifiedBy/>
  <cp:lastPrinted>2016-06-14T15:32:00Z</cp:lastPrinted>
  <cp:revision>0</cp:revision>
  <dc:subject/>
  <dc:title/>
</cp:coreProperties>
</file>