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indowbg"/>
        <w:shd w:fill="FFFFFF" w:val="clear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rStyle w:val="Appleconvertedspace"/>
          <w:b/>
          <w:color w:val="000000"/>
          <w:sz w:val="32"/>
          <w:szCs w:val="32"/>
        </w:rPr>
        <w:t>Консультация для родителей.</w:t>
      </w:r>
      <w:r>
        <w:rPr>
          <w:b/>
          <w:color w:val="000000"/>
          <w:sz w:val="32"/>
          <w:szCs w:val="32"/>
        </w:rPr>
        <w:br/>
        <w:t>Как выбрать полезную сказку?</w:t>
      </w:r>
    </w:p>
    <w:p>
      <w:pPr>
        <w:pStyle w:val="Windowbg"/>
        <w:shd w:fill="FFFFFF" w:val="clear"/>
        <w:jc w:val="both"/>
        <w:rPr/>
      </w:pPr>
      <w:r>
        <w:rPr>
          <w:color w:val="000000"/>
          <w:sz w:val="27"/>
          <w:szCs w:val="27"/>
        </w:rPr>
        <w:br/>
        <w:br/>
        <w:t>Вопрос, какие сказки читать детям разных возрастов, как правильно  выбрать сказку, которая будет действительно полезной малышам, на самом  деле волнует много родителей.</w:t>
        <w:br/>
        <w:t>Даже в Древней Греции находят наскальные рисунки, где изображены  некие сказочные сюжеты. Сменяются эпохи, изменяется уклад жизни людей,  меняется мода на одежду, и только сказки остаются с нами на протяжении  веков. Почему это происходит? На самом деле сказки были, есть и будут  прекрасными мечтами многих людей, которые могут исполниться.</w:t>
        <w:br/>
        <w:t>Такие сказки, измененные режиссерами, смотрят  на нас с экранов  зрительного зала, и сердце девушек вновь и вновь замирает от  повторяющейся истории про Золушку.</w:t>
        <w:br/>
        <w:t>Есть несколько основных правил выбора полезной  сказки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В сказке, которую мы начинаем читать малышу, все должно заканчиваться хорошо.  Какие угодно приключения могут происходить с героями на протяжении  всего сюжета, но в конце добро обязательно должно победить. Для ребенка  это будет означать, что мир полон добра и несправедливость всегда будет  наказана. Таким образом, жизнь ребенка наполняется светом и улыбкой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ругое важное условие доброй сказки  такое: те персонажи, которые в сказке выглядят маленькими и беспомощными, должны побеждать. Когда мы читаем сказку своему малышу, он идентифицируется с образами маленьких персонажей.</w:t>
        <w:br/>
        <w:t>Ведь он и сам маленький. Поэтому, когда более слабые персонажи сказки  остаются победителями, Ваш ребенок торжествует. Он получил компенсацию  за свою беспомощность перед этим миром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И еще, такие сказки показывают маленькому ребенку, что, несмотря на  то, что ты мал и многое не умеешь, ты можешь добиться своего, если,  конечно, будешь очень стараться.</w:t>
        <w:br/>
        <w:t>Каждый малыш выбирает в читаемой сказке любимый персонаж, который  всегда находит выход из трудных ситуаций и даже, если ему трудно, то он   может справиться с этим. Это очень важный момент каждой сказки. Так  ребенок, проходя вместе с любимым персонажем по волнам сказочной  истории, набирается опыта и затем, уже, будучи взрослым, именно так  движется по жизни, встречаясь с трудностями и преодолевая их.</w:t>
        <w:br/>
        <w:t>Страшные сказки</w:t>
        <w:br/>
        <w:t>Сказки порой полны препятствий и достаточно страшных моментов. Многие  родители стараются не читать детям страшных сказок, полагая, что они  могут начать бояться чего-то в жизни после таких сюжетов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Скажу так.  Если до прочтения страшных сказок у ребенка уже появились  страхи, то страшные сказки, конечно, могут их усилить. Здесь важно,  чтобы уровень страха в читаемой сказке был переносим для Вашего малыша.  Поэтому очень важно читать  сказки в соответствии с возрастом ребенка.</w:t>
        <w:br/>
        <w:t>Сказки - по возрасту</w:t>
        <w:br/>
        <w:t>Так, самым маленьким деткам, примерно до полутора  лет лучше читать сказки: «Колобок», «Курочка – ряба»,  «Репка», сказочки  в стихах. В этих сказках присутствуют  только животные и переживания,  которые происходят с персонажами этих сказок, переносимы для малыша.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ля деток чуть старше можно предложить сказки с чуть  более сложным сюжетом, а именно: « Зайка-зазнайка», «Заяц и лиса»,  любые другие сказки с сюжетами о животных.</w:t>
        <w:br/>
        <w:t>Детям 4-5 лет  уже можно рассказывать сказки, где  наряду с персонажами зверей появляются люди. Это такие сказки, как:  «Маша и медведь», « Гуси-лебеди», « Раковая шейка», «Кот в сапогах» и  любые другие, которые вы подберете для своего малыша.</w:t>
        <w:br/>
        <w:t>У детей пяти лет преобладает магическое мышление, и  они, действительно, верят в волшебную палочку и другие чудеса. В связи с  этим волшебные сказки предлагаются детям постарше. Тут приходит время  «Золушки», «Дюймовочки», «Русалочки» и любых других сказок, в которых  происходят чудеса и волшебные превращения. 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br/>
        <w:t>Для детей  старшего возраста очень полезны сказки: « Снежная королева», «Волшебник изумрудного города», «Щелкунчик», « Двенадцать месяцев».</w:t>
        <w:br/>
        <w:t>Всегда важно читать сказки своего народа. Те, которые впитали многое  от культуры и исторических традиций Родины. Когда малыш маленький, ему  лучше читать русские народные сказки, потому что они полны мудрости  наших дедов и отцов. Авторские сказки лучше читать детям постарше, потому  что в авторской сказке обычно  много личных переживаний автора и  маленькому ребенку их еще трудно понять и принять.</w:t>
      </w:r>
    </w:p>
    <w:p>
      <w:pPr>
        <w:pStyle w:val="Titlebg"/>
        <w:shd w:fill="B6DBFF" w:val="clear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ndowbg">
    <w:name w:val="windowbg"/>
    <w:basedOn w:val="Normal"/>
    <w:qFormat/>
    <w:pPr>
      <w:spacing w:before="280" w:after="280"/>
    </w:pPr>
    <w:rPr/>
  </w:style>
  <w:style w:type="paragraph" w:styleId="Titlebg">
    <w:name w:val="titleb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2:52:00Z</dcterms:created>
  <dc:creator>Пользователь</dc:creator>
  <dc:description/>
  <cp:keywords/>
  <dc:language>en-US</dc:language>
  <cp:lastModifiedBy>Admin</cp:lastModifiedBy>
  <dcterms:modified xsi:type="dcterms:W3CDTF">2018-08-15T18:43:00Z</dcterms:modified>
  <cp:revision>3</cp:revision>
  <dc:subject/>
  <dc:title/>
</cp:coreProperties>
</file>