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953"/>
      </w:tblGrid>
      <w:tr>
        <w:trPr/>
        <w:tc>
          <w:tcPr>
            <w:tcW w:w="6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</w:rPr>
        <w:t>ПОЛОЖЕНИЕ</w:t>
      </w:r>
    </w:p>
    <w:p>
      <w:pPr>
        <w:pStyle w:val="22"/>
        <w:ind w:left="142" w:hanging="0"/>
        <w:jc w:val="center"/>
        <w:rPr/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>праздник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>-конкурс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 xml:space="preserve"> Танцевальной Студии «Импульс» </w:t>
      </w:r>
    </w:p>
    <w:p>
      <w:pPr>
        <w:pStyle w:val="22"/>
        <w:ind w:left="142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ОЧАРОВАНИЕ ТАНЦА</w:t>
      </w:r>
      <w:r>
        <w:rPr>
          <w:b/>
          <w:sz w:val="24"/>
          <w:szCs w:val="24"/>
        </w:rPr>
        <w:t>»</w:t>
      </w:r>
    </w:p>
    <w:p>
      <w:pPr>
        <w:pStyle w:val="22"/>
        <w:ind w:left="142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22"/>
        <w:numPr>
          <w:ilvl w:val="0"/>
          <w:numId w:val="5"/>
        </w:numPr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ЩИЕ ПОЛОЖЕНИЯ</w:t>
      </w:r>
    </w:p>
    <w:p>
      <w:pPr>
        <w:pStyle w:val="22"/>
        <w:ind w:left="562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1"/>
        <w:spacing w:before="0" w:after="0"/>
        <w:ind w:firstLine="202"/>
        <w:jc w:val="both"/>
        <w:rPr>
          <w:bCs/>
        </w:rPr>
      </w:pPr>
      <w:r>
        <w:rPr/>
        <w:t>Организаторами праздника-конкурса Танцевальной Студии «Импульс» «Очарование танца» среди учащихся Танцевальной Студии «Импульс» «Очарование танца» я</w:t>
      </w:r>
      <w:r>
        <w:rPr>
          <w:bCs/>
        </w:rPr>
        <w:t>вляются:</w:t>
      </w:r>
    </w:p>
    <w:p>
      <w:pPr>
        <w:pStyle w:val="Style21"/>
        <w:spacing w:before="0" w:after="0"/>
        <w:ind w:firstLine="202"/>
        <w:jc w:val="both"/>
        <w:rPr>
          <w:bCs/>
        </w:rPr>
      </w:pPr>
      <w:r>
        <w:rPr>
          <w:bCs/>
        </w:rPr>
      </w:r>
    </w:p>
    <w:p>
      <w:pPr>
        <w:pStyle w:val="Style21"/>
        <w:spacing w:before="0" w:after="0"/>
        <w:ind w:firstLine="202"/>
        <w:jc w:val="both"/>
        <w:rPr>
          <w:bCs/>
        </w:rPr>
      </w:pPr>
      <w:r>
        <w:rPr/>
        <w:t>Государственное бюджетное учреждение дополнительного образования Дом детского творчества  Петродворцового района Санкт-Петербурга «Ораниенбаум»;</w:t>
      </w:r>
    </w:p>
    <w:p>
      <w:pPr>
        <w:pStyle w:val="Style21"/>
        <w:spacing w:before="0" w:after="0"/>
        <w:ind w:left="284" w:hanging="0"/>
        <w:jc w:val="both"/>
        <w:rPr/>
      </w:pPr>
      <w:r>
        <w:rPr/>
        <w:t>Родительский комитет Танцевальной Студии «Импульс»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подготовкой и проведением Первенства возлагается на организационный комитет: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учреждение дополнительного образования Дом детского творчества  Петродворцового района Санкт-Петербурга «Ораниенбаум»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комитет осуществляет руководство и выполняет следующие  функции:</w:t>
      </w:r>
    </w:p>
    <w:p>
      <w:pPr>
        <w:pStyle w:val="Style20"/>
        <w:numPr>
          <w:ilvl w:val="0"/>
          <w:numId w:val="7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участников;</w:t>
      </w:r>
    </w:p>
    <w:p>
      <w:pPr>
        <w:pStyle w:val="Style20"/>
        <w:numPr>
          <w:ilvl w:val="0"/>
          <w:numId w:val="7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рганизационной подготовки и проведение Праздника-конкурса по заявленной программе;</w:t>
      </w:r>
    </w:p>
    <w:p>
      <w:pPr>
        <w:pStyle w:val="Style20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;</w:t>
      </w:r>
    </w:p>
    <w:p>
      <w:pPr>
        <w:pStyle w:val="Style20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;;</w:t>
      </w:r>
    </w:p>
    <w:p>
      <w:pPr>
        <w:pStyle w:val="Style20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программа для именинников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284" w:hanging="0"/>
        <w:jc w:val="both"/>
        <w:rPr/>
      </w:pPr>
      <w:r>
        <w:rPr/>
        <w:t>Судейство осуществляет независимая судейская коллегия, которая формируется из педагогов спортивно-танцевальных дисциплин, выпускников и старших учащихся Танцевальной Студии «Импульс», и других приглашенных специалистов.</w:t>
      </w:r>
    </w:p>
    <w:p>
      <w:pPr>
        <w:pStyle w:val="22"/>
        <w:ind w:left="142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2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21"/>
        <w:spacing w:before="0" w:after="0"/>
        <w:ind w:left="284" w:hanging="0"/>
        <w:jc w:val="both"/>
        <w:rPr/>
      </w:pPr>
      <w:r>
        <w:rPr>
          <w:b/>
          <w:i/>
          <w:u w:val="single"/>
        </w:rPr>
        <w:t>Цель:</w:t>
      </w:r>
      <w:r>
        <w:rPr/>
        <w:t xml:space="preserve"> создание условий для самореализации начинающих танцоров, демонстрации танцевального мастерства учащихся Танцевальной Студии «Импульс». Выявление сильнейших танцоров для участия в соревнованиях</w:t>
      </w:r>
      <w:r>
        <w:rPr>
          <w:bCs/>
        </w:rPr>
        <w:t xml:space="preserve"> по спортивным танцам более высокого ранга</w:t>
      </w:r>
      <w:r>
        <w:rPr/>
        <w:t>. Поздравить именинников.</w:t>
      </w:r>
    </w:p>
    <w:p>
      <w:pPr>
        <w:pStyle w:val="22"/>
        <w:tabs>
          <w:tab w:val="clear" w:pos="708"/>
          <w:tab w:val="left" w:pos="0" w:leader="none"/>
        </w:tabs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firstLine="284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Задачи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 среди детей и подростков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ризация спортивного танц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эстетическому, физическому и художественному воспитанию учащихс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чение детей и родителей Танцевальной Студии «Импульс»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2. СРОКИ ПРОВЕДЕНИЯ ПРАЗДНИКА-КОНКУРСА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Праздник-конкурс проходит в два этапа:</w:t>
      </w:r>
    </w:p>
    <w:p>
      <w:pPr>
        <w:pStyle w:val="Normal"/>
        <w:ind w:firstLine="284"/>
        <w:jc w:val="both"/>
        <w:rPr/>
      </w:pPr>
      <w:r>
        <w:rPr>
          <w:b/>
        </w:rPr>
        <w:t>1 этап</w:t>
      </w:r>
      <w:r>
        <w:rPr/>
        <w:t xml:space="preserve"> – осенне-зимний (январь или февраль); </w:t>
      </w:r>
    </w:p>
    <w:p>
      <w:pPr>
        <w:pStyle w:val="Normal"/>
        <w:ind w:firstLine="284"/>
        <w:jc w:val="both"/>
        <w:rPr/>
      </w:pPr>
      <w:r>
        <w:rPr>
          <w:b/>
        </w:rPr>
        <w:t>2 этап</w:t>
      </w:r>
      <w:r>
        <w:rPr/>
        <w:t xml:space="preserve"> – весенне-летний (апрель или май);</w:t>
      </w:r>
    </w:p>
    <w:p>
      <w:pPr>
        <w:pStyle w:val="Normal"/>
        <w:ind w:firstLine="284"/>
        <w:jc w:val="both"/>
        <w:rPr/>
      </w:pPr>
      <w:r>
        <w:rPr/>
        <w:t>Приём заявок в день мероприятия</w:t>
      </w:r>
      <w:r>
        <w:rPr>
          <w:color w:val="000000"/>
          <w:shd w:fill="FFFFFF" w:val="clear"/>
        </w:rPr>
        <w:t>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УЧАСТНИКИ ПРАЗДНИКА-КОНКУРСА</w:t>
      </w:r>
    </w:p>
    <w:p>
      <w:pPr>
        <w:pStyle w:val="Normal"/>
        <w:ind w:left="562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Учащиеся Танцевальной Студии «Импульс»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участников: 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отделение «Бальные танцы»:</w:t>
      </w:r>
      <w:r>
        <w:rPr>
          <w:rFonts w:cs="Times New Roman" w:ascii="Times New Roman" w:hAnsi="Times New Roman"/>
          <w:sz w:val="24"/>
          <w:szCs w:val="24"/>
        </w:rPr>
        <w:t xml:space="preserve"> смешанные пары (мальчик с девочкой) и соло-девочки; участники выступают только в одной возрастной группе. 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отделение «Игровая программа, посвящённая именинникам»</w:t>
      </w:r>
      <w:r>
        <w:rPr>
          <w:rFonts w:cs="Times New Roman" w:ascii="Times New Roman" w:hAnsi="Times New Roman"/>
          <w:sz w:val="24"/>
          <w:szCs w:val="24"/>
        </w:rPr>
        <w:t>:  поздравление именинников согласно этапам, игры, квесты, викторины…Допускается поздравление осенне-зимних именинников во втором этапе, в случае, если эти именинники не были поздравлены в процессе 1 этапа, в связи их отсутствием.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 учащиеся Танцевальной Студии «Импульс», имеющие необходимую физическую и специальную подготовку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ЗДНИКА-КОНКУРСА</w:t>
      </w:r>
    </w:p>
    <w:p>
      <w:pPr>
        <w:pStyle w:val="TextBody"/>
        <w:spacing w:lineRule="auto" w:line="240" w:before="0" w:after="0"/>
        <w:ind w:left="562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1"/>
        <w:spacing w:before="0" w:after="0"/>
        <w:ind w:firstLine="284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099810" cy="8107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10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3227"/>
                              <w:gridCol w:w="2552"/>
                              <w:gridCol w:w="2835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2029" w:firstLine="1985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п/п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ники</w:t>
                                  </w:r>
                                </w:p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анц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1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 отделение «Бальные танц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арад, представление суд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участники, судь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руппа №1 Н3 с полькой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О (до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рлинская полька, Медленный вальс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-ча-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руппа №2 Н3 с полько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Ы(до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ерлинская полька, Медленный вальс,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-ча-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руппа №3 Н3 с поль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О(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ерлинская полька, Медленный вальс,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-ча-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Группа №4 Н3 с самбой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О(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едленный вальс, 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-ча-ча,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руппа №5 Н3 с самб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Ы(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ленный валь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Ча-ча-ч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руппа №6 Н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ЛО(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ленный валь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икстеп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-ча-ч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руппа №7 Н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Ы(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ленный вальс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икстеп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-ча-ч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Группа №8 Н5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Ы(школьники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ленный вальс, Квикстеп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Ча-ча-ча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б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жай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ара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учас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граждение участников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учас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2 отделение «Игровая программа, посвящённая именинника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казательные вы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Игровая программа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 учас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6" w:leader="none"/>
                                      <w:tab w:val="left" w:pos="1133" w:leader="none"/>
                                      <w:tab w:val="left" w:pos="1700" w:leader="none"/>
                                      <w:tab w:val="left" w:pos="2267" w:leader="none"/>
                                      <w:tab w:val="left" w:pos="2834" w:leader="none"/>
                                      <w:tab w:val="left" w:pos="3401" w:leader="none"/>
                                      <w:tab w:val="left" w:pos="3968" w:leader="none"/>
                                      <w:tab w:val="left" w:pos="4535" w:leader="none"/>
                                      <w:tab w:val="left" w:pos="5102" w:leader="none"/>
                                      <w:tab w:val="left" w:pos="5669" w:leader="none"/>
                                      <w:tab w:val="left" w:pos="6236" w:leader="none"/>
                                      <w:tab w:val="left" w:pos="68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оздравление именинников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, рождённые согласно этап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38.4pt;mso-wrap-distance-left:9pt;mso-wrap-distance-right:9pt;mso-wrap-distance-top:0pt;mso-wrap-distance-bottom:0pt;margin-top:1.4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3227"/>
                        <w:gridCol w:w="2552"/>
                        <w:gridCol w:w="2835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2029" w:firstLine="198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п/п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анцы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 отделение «Бальные танцы»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Парад, представление суд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се участники, судьи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Группа №1 Н3 с полькой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ОЛО (до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Берлинская полька, Медленный вальс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Ча-ча-ча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Группа №2 Н3 с польк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АРЫ(до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Берлинская полька, Медленный вальс, 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Ча-ча-ча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Группа №3 Н3 с поль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ОЛО(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Берлинская полька, Медленный вальс, 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Ча-ча-ч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Группа №4 Н3 с самбой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ОЛО(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Медленный вальс, 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Ча-ча-ча,</w:t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амба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Группа №5 Н3 с самб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АРЫ(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Медленный вальс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Ча-ча-ча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Самба</w:t>
                            </w:r>
                          </w:p>
                        </w:tc>
                      </w:tr>
                      <w:tr>
                        <w:trPr>
                          <w:trHeight w:val="1079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Группа №6 Н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ОЛО(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Медленный вальс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 xml:space="preserve">Квикстеп,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Ча-ча-ча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Самба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Группа №7 Н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АРЫ(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Медленный вальс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 xml:space="preserve">Квикстеп,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Ча-ча-ча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Самба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Группа №8 Н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АРЫ(школьники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Медленный вальс, Квикстеп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Ча-ча-ча,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Самба,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Джай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Пара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Все участники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Награждение участников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Все участники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6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2 отделение «Игровая программа, посвящённая именинникам»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Показательные выступления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Игровая программа 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Все участники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6" w:leader="none"/>
                                <w:tab w:val="left" w:pos="1133" w:leader="none"/>
                                <w:tab w:val="left" w:pos="1700" w:leader="none"/>
                                <w:tab w:val="left" w:pos="2267" w:leader="none"/>
                                <w:tab w:val="left" w:pos="2834" w:leader="none"/>
                                <w:tab w:val="left" w:pos="3401" w:leader="none"/>
                                <w:tab w:val="left" w:pos="3968" w:leader="none"/>
                                <w:tab w:val="left" w:pos="4535" w:leader="none"/>
                                <w:tab w:val="left" w:pos="5102" w:leader="none"/>
                                <w:tab w:val="left" w:pos="5669" w:leader="none"/>
                                <w:tab w:val="left" w:pos="6236" w:leader="none"/>
                                <w:tab w:val="left" w:pos="68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>Поздравление именинников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/>
                              <w:t>Все, рождённые согласно этап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numPr>
          <w:ilvl w:val="0"/>
          <w:numId w:val="5"/>
        </w:numPr>
        <w:spacing w:before="0" w:after="0"/>
        <w:jc w:val="center"/>
        <w:rPr>
          <w:b/>
          <w:b/>
        </w:rPr>
      </w:pPr>
      <w:r>
        <w:rPr>
          <w:b/>
        </w:rPr>
        <w:t>УСЛОВИЯ ПРОВЕДЕНИЯ</w:t>
      </w:r>
    </w:p>
    <w:p>
      <w:pPr>
        <w:pStyle w:val="Style21"/>
        <w:spacing w:before="0" w:after="0"/>
        <w:ind w:left="562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редоставляемые на месте проведения:</w:t>
      </w:r>
    </w:p>
    <w:p>
      <w:pPr>
        <w:pStyle w:val="Style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удостоверяющий личность: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школьников</w:t>
      </w:r>
      <w:r>
        <w:rPr>
          <w:rFonts w:cs="Times New Roman" w:ascii="Times New Roman" w:hAnsi="Times New Roman"/>
          <w:sz w:val="24"/>
          <w:szCs w:val="24"/>
          <w:u w:val="single"/>
        </w:rPr>
        <w:t>(с фотографией)</w:t>
      </w:r>
      <w:r>
        <w:rPr>
          <w:rFonts w:cs="Times New Roman" w:ascii="Times New Roman" w:hAnsi="Times New Roman"/>
          <w:sz w:val="24"/>
          <w:szCs w:val="24"/>
        </w:rPr>
        <w:t xml:space="preserve"> - ученический билет, загран.паспорт; 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школьников свидетельство о рождении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  <w:t>Начало регистрации участников за полтора часа до начала мероприятия. Регистрация производится по документам удостоверяющим личность (с фотографией) предоставляемым на месте проведения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  <w:t>Конец регистрации за пол часа до начала мероприятия. Поздняя регистрация по согласованию с организаторами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  <w:t>Разминка(проба паркета) начало за час до начала мероприятия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</w:r>
    </w:p>
    <w:p>
      <w:pPr>
        <w:pStyle w:val="Style21"/>
        <w:spacing w:before="0" w:after="0"/>
        <w:ind w:left="284" w:hanging="0"/>
        <w:jc w:val="both"/>
        <w:rPr/>
      </w:pPr>
      <w:r>
        <w:rPr>
          <w:bCs/>
          <w:lang w:eastAsia="ko-KR"/>
        </w:rPr>
        <w:t xml:space="preserve">Начало мероприятия – по согласованию с </w:t>
      </w:r>
      <w:r>
        <w:rPr/>
        <w:t>Государственным бюджетным учреждением дополнительного образования Дом детского творчества  Петродворцового района Санкт-Петербурга «Ораниенбаум»;</w:t>
      </w:r>
    </w:p>
    <w:p>
      <w:pPr>
        <w:pStyle w:val="Style21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Музыкальное сопровождение возлагается на организационный комитет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</w:r>
    </w:p>
    <w:p>
      <w:pPr>
        <w:pStyle w:val="Style21"/>
        <w:spacing w:before="0" w:after="0"/>
        <w:ind w:left="284" w:hanging="0"/>
        <w:jc w:val="both"/>
        <w:rPr/>
      </w:pPr>
      <w:r>
        <w:rPr/>
        <w:t>Место проведения Государственное бюджетное учреждение дополнительного образования Дом детского творчества  Петродворцового района Санкт-Петербурга «Ораниенбаум»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дицинское обеспечение мероприятия осуществляют организат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  <w:t>Учащиеся и их родители, присутствующие на празднике - конкурсе несут ответственность за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Malgun Gothic" w:cs="Times New Roman"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ru-RU" w:eastAsia="ko-KR"/>
        </w:rPr>
        <w:t>культуру поведения, соблюдение ими правил и техники безопасности во время проведения мероприятия;</w:t>
      </w:r>
    </w:p>
    <w:p>
      <w:pPr>
        <w:pStyle w:val="TextBody"/>
        <w:spacing w:lineRule="auto" w:line="240" w:before="0" w:after="0"/>
        <w:ind w:left="284" w:hanging="0"/>
        <w:jc w:val="both"/>
        <w:rPr>
          <w:rFonts w:ascii="Times New Roman" w:hAnsi="Times New Roman" w:eastAsia="Malgun Gothic" w:cs="Times New Roman"/>
          <w:bCs/>
          <w:sz w:val="24"/>
          <w:szCs w:val="24"/>
          <w:lang w:val="en-US" w:eastAsia="ko-KR"/>
        </w:rPr>
      </w:pPr>
      <w:r>
        <w:rPr>
          <w:rFonts w:eastAsia="Malgun Gothic" w:cs="Times New Roman" w:ascii="Times New Roman" w:hAnsi="Times New Roman"/>
          <w:bCs/>
          <w:sz w:val="24"/>
          <w:szCs w:val="24"/>
          <w:lang w:val="en-US" w:eastAsia="ko-KR"/>
        </w:rPr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Malgun Gothic" w:cs="Times New Roman" w:ascii="Times New Roman" w:hAnsi="Times New Roman"/>
          <w:b/>
          <w:bCs/>
          <w:sz w:val="24"/>
          <w:szCs w:val="24"/>
          <w:lang w:val="ru-RU" w:eastAsia="ko-KR"/>
        </w:rPr>
        <w:t xml:space="preserve">ПОДВЕДЕНИЕ ИТОГ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ЗДНИКА-КОНКУРСА</w:t>
      </w:r>
    </w:p>
    <w:p>
      <w:pPr>
        <w:pStyle w:val="TextBody"/>
        <w:spacing w:lineRule="auto" w:line="240" w:before="0" w:after="0"/>
        <w:ind w:left="562" w:hanging="0"/>
        <w:rPr>
          <w:rFonts w:ascii="Times New Roman" w:hAnsi="Times New Roman" w:eastAsia="Malgun Gothic" w:cs="Times New Roman"/>
          <w:b/>
          <w:b/>
          <w:bCs/>
          <w:sz w:val="24"/>
          <w:szCs w:val="24"/>
          <w:lang w:val="ru-RU" w:eastAsia="ko-KR"/>
        </w:rPr>
      </w:pPr>
      <w:r>
        <w:rPr>
          <w:rFonts w:eastAsia="Malgun Gothic" w:cs="Times New Roman" w:ascii="Times New Roman" w:hAnsi="Times New Roman"/>
          <w:b/>
          <w:bCs/>
          <w:sz w:val="24"/>
          <w:szCs w:val="24"/>
          <w:lang w:val="ru-RU" w:eastAsia="ko-KR"/>
        </w:rPr>
      </w:r>
    </w:p>
    <w:p>
      <w:pPr>
        <w:pStyle w:val="Normal"/>
        <w:tabs>
          <w:tab w:val="clear" w:pos="708"/>
          <w:tab w:val="left" w:pos="3460" w:leader="none"/>
        </w:tabs>
        <w:ind w:firstLine="284"/>
        <w:jc w:val="both"/>
        <w:rPr>
          <w:b/>
          <w:b/>
        </w:rPr>
      </w:pPr>
      <w:r>
        <w:rPr>
          <w:b/>
        </w:rPr>
        <w:t>1 отделение:</w:t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ценка участников групп №1,2,3,4,6</w:t>
      </w:r>
      <w:r>
        <w:rPr>
          <w:rFonts w:cs="Times New Roman" w:ascii="Times New Roman" w:hAnsi="Times New Roman"/>
          <w:sz w:val="24"/>
          <w:szCs w:val="24"/>
        </w:rPr>
        <w:t xml:space="preserve"> производиться судьями в режиме балловой оценки участника по критериям: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исполнение с техникой, музыкально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исполнение с погрешностями в технике, но музыкально или в музыку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е в музыку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баллы суммируются счётной комиссией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о сумме баллов* делятся на три группы: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– 1 место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оличество – 2 место;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количество – 3 место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Все участники награждаются медалью и диплом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разница в сумме баллов в одной группе не должна быть большой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ценка участников групп №5,7,8</w:t>
      </w:r>
      <w:r>
        <w:rPr>
          <w:rFonts w:cs="Times New Roman" w:ascii="Times New Roman" w:hAnsi="Times New Roman"/>
          <w:sz w:val="24"/>
          <w:szCs w:val="24"/>
        </w:rPr>
        <w:t xml:space="preserve"> производиться судьями в режиме сравнительной оценки участников друг с другом. Места распределяются с 1 и по количеству участников. Если участников более 7-ми, т.е. более 7 пар, то проводятся отборочные туры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борочных турах судьи ставят «кресты» 50% участников, которые по их мнению должны пройти в следующий тур. Счетная комиссия  суммирует «кресты» всех судей и определяет 50% участников для прохождения в следующий тур по максимальному количеству «крестов». В следующий тур проходят участники, набравшие наибольшее количество «крестов», но не более 50% от общего количества участников тура. При одинаковом количестве «крестов» у нескольких пар, проводится реданс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инальном туре участвует не более 7-ми пар, которые распределяются по местам следующим образом: 1-7 места. 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нальном туре судьи распределяют участников по местам. Счётная комиссия суммирует места, и распределяет финалистов по местам, из расчёта максимальное количество =1 место и т.д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Награждаются все участники. 1-7 место получают медаль соответствующего достоинства и диплом каждому участнику. Остальные участники награждаются медалью участника и диплом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ind w:firstLine="284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2 отделение: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оказательных выступлений награждаются благодарностями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конкурсов, квестов и т.д. награждаются небольшими сувенирами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нников поздравляют подарками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КОНТАК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2312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214"/>
          <w:sz w:val="24"/>
          <w:szCs w:val="24"/>
          <w:lang w:eastAsia="ru-RU"/>
        </w:rPr>
        <w:t>- Булгак Елена Антоновна, педагог дополнительного образования, 8-952-270-78-73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31214"/>
          <w:sz w:val="24"/>
          <w:szCs w:val="24"/>
          <w:lang w:eastAsia="ko-KR"/>
        </w:rPr>
      </w:pPr>
      <w:r>
        <w:rPr>
          <w:rFonts w:eastAsia="Times New Roman" w:cs="Times New Roman"/>
          <w:color w:val="231214"/>
          <w:sz w:val="24"/>
          <w:szCs w:val="24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"/>
      <w:type w:val="nextPage"/>
      <w:pgSz w:w="11906" w:h="16838"/>
      <w:pgMar w:left="993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n-U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rFonts w:eastAsia="Calibri"/>
      <w:lang w:val="en-US"/>
    </w:rPr>
  </w:style>
  <w:style w:type="character" w:styleId="Style15">
    <w:name w:val="Основной текст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ru-RU" w:bidi="my-MM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5:00Z</dcterms:created>
  <dc:creator>user</dc:creator>
  <dc:description/>
  <cp:keywords/>
  <dc:language>en-US</dc:language>
  <cp:lastModifiedBy>Пользователь Windows</cp:lastModifiedBy>
  <cp:lastPrinted>2017-09-01T17:27:00Z</cp:lastPrinted>
  <dcterms:modified xsi:type="dcterms:W3CDTF">2018-08-15T11:35:00Z</dcterms:modified>
  <cp:revision>2</cp:revision>
  <dc:subject/>
  <dc:title>  </dc:title>
</cp:coreProperties>
</file>