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здник Буквар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ти входят в зал под музыку.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чит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страной весенним утром</w:t>
        <w:br/>
        <w:t>Занялась заря.</w:t>
        <w:br/>
        <w:t xml:space="preserve">В школе праздник – </w:t>
        <w:br/>
        <w:t>светлый праздник,</w:t>
        <w:br/>
        <w:t>Праздник «Букваря»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Сегодня у нас большой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етский праздник</w:t>
      </w:r>
      <w:r>
        <w:rPr>
          <w:rFonts w:cs="Times New Roman" w:ascii="Times New Roman" w:hAnsi="Times New Roman"/>
          <w:sz w:val="28"/>
          <w:szCs w:val="28"/>
        </w:rPr>
        <w:t xml:space="preserve">. Мы закончили первую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школьную книгу</w:t>
      </w:r>
      <w:r>
        <w:rPr>
          <w:rFonts w:cs="Times New Roman" w:ascii="Times New Roman" w:hAnsi="Times New Roman"/>
          <w:sz w:val="28"/>
          <w:szCs w:val="28"/>
        </w:rPr>
        <w:t xml:space="preserve"> —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букварь</w:t>
      </w:r>
      <w:r>
        <w:rPr>
          <w:rFonts w:cs="Times New Roman" w:ascii="Times New Roman" w:hAnsi="Times New Roman"/>
          <w:sz w:val="28"/>
          <w:szCs w:val="28"/>
        </w:rPr>
        <w:t>. Совсем недавно, первого сентября вы переступили порог нашей школы и стали школьниками. За это время вы научились читать и писать. Хотя вы еще и маленькие, но уже грамотные граждане нашей страны. А научил вас всему умный, интересный, занимательный букварь.  Букварь — это мудрая книга, и нет ни одного человека, который не начинал бы учебу с букваря.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993"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Мы собрали пап и мам, </w:t>
        <w:br/>
        <w:t xml:space="preserve">Но не для потехи. </w:t>
        <w:br/>
        <w:t xml:space="preserve">Мы сегодня рапортуем </w:t>
        <w:br/>
        <w:t xml:space="preserve">Про свои успехи. </w:t>
      </w:r>
    </w:p>
    <w:p>
      <w:pPr>
        <w:pStyle w:val="Normal"/>
        <w:shd w:fill="FFFFFF" w:val="clear"/>
        <w:spacing w:before="0" w:after="0"/>
        <w:ind w:left="-993" w:hanging="0"/>
        <w:jc w:val="center"/>
        <w:rPr>
          <w:rFonts w:ascii="Times New Roman" w:hAnsi="Times New Roman" w:cs="Times New Roman"/>
          <w:i/>
          <w:i/>
          <w:color w:val="222222"/>
          <w:sz w:val="28"/>
          <w:szCs w:val="28"/>
        </w:rPr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Песня «Чему учат в школе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99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е Земля сменила платье,</w:t>
        <w:br/>
        <w:t>Надела вешний свой наряд.</w:t>
        <w:br/>
        <w:t>Сегодня праздник –</w:t>
        <w:br/>
        <w:t>Школьный праздник –</w:t>
        <w:br/>
        <w:t>Для всех читающих ребят!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99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Букварь уже прочли,</w:t>
        <w:br/>
        <w:t>Полный курс наук прошли,</w:t>
        <w:br/>
        <w:t>И теперь без передышки</w:t>
        <w:br/>
        <w:t>Мы прочтем любые книжки!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993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будите меня ночью,</w:t>
        <w:br/>
        <w:t>В самой серединочке –</w:t>
        <w:br/>
        <w:t>Расскажу вам алфавит</w:t>
        <w:br/>
        <w:t>Без одной запиночки!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993"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Двести слов в минуту нынче, </w:t>
        <w:br/>
        <w:t xml:space="preserve">Как машинка, я строчу. </w:t>
        <w:br/>
        <w:t xml:space="preserve">Я любую вашу книжку </w:t>
        <w:br/>
        <w:t xml:space="preserve">Одним махом “проглочу”!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-993" w:hanging="36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Мы простимся с Букварем, </w:t>
        <w:br/>
        <w:t xml:space="preserve">И рукой помашем, </w:t>
        <w:br/>
        <w:t xml:space="preserve">И СПАСИБО десять раз </w:t>
        <w:br/>
        <w:t xml:space="preserve">Дружно хором скажем! </w:t>
      </w:r>
    </w:p>
    <w:p>
      <w:pPr>
        <w:pStyle w:val="Normal"/>
        <w:shd w:fill="FFFFFF" w:val="clear"/>
        <w:spacing w:before="0" w:after="0"/>
        <w:ind w:left="-993" w:hanging="0"/>
        <w:jc w:val="center"/>
        <w:rPr/>
      </w:pPr>
      <w:r>
        <w:rPr>
          <w:rFonts w:cs="Times New Roman" w:ascii="Times New Roman" w:hAnsi="Times New Roman"/>
          <w:i/>
          <w:color w:val="222222"/>
          <w:sz w:val="28"/>
          <w:szCs w:val="28"/>
        </w:rPr>
        <w:t>Песня на мотив «Улыбка»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квар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ышу песню обо мне. Молодцы.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ебят я очень рад,</w:t>
        <w:br/>
        <w:t>Вижу – дружный вы отряд!</w:t>
        <w:br/>
        <w:t>Тому, кто хочет много знать,</w:t>
        <w:br/>
        <w:t>Кто хочет книги прочитать</w:t>
        <w:br/>
        <w:t>Про горы, про долины,</w:t>
        <w:br/>
        <w:t>Про водные глубины,</w:t>
        <w:br/>
        <w:t>Про реки, звезды и моря, –</w:t>
        <w:br/>
        <w:t>Не обойтись без Букваря!</w:t>
        <w:br/>
        <w:t xml:space="preserve">Училися по мне и встарь, </w:t>
        <w:br/>
        <w:t>Я книга школьная – Букварь!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й Букварь! Ребята подготовили для тебя подарок: они исполнят песню.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Дети исполняют песню «Буковки» на мотив песни «Бабушка рядышком с дедушко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олотая свадьб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.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укварь.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эти буквы заучили,</w:t>
        <w:br/>
        <w:t>Их три десятка с лишком,</w:t>
        <w:br/>
        <w:t>И для вас они ключи</w:t>
        <w:br/>
        <w:t>Ко всем хорошим книжкам!</w:t>
        <w:br/>
        <w:t>Вам чудесные края</w:t>
        <w:br/>
        <w:t xml:space="preserve">Откроет путь от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4"/>
        <w:spacing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4"/>
        <w:spacing w:before="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>Прочтешь ты книги о морях,</w:t>
        <w:br/>
        <w:t>О снеговых вершинах,</w:t>
        <w:br/>
        <w:t>О звездах, птицах и зверях,</w:t>
        <w:br/>
        <w:t>Растеньях и машинах.</w:t>
      </w:r>
    </w:p>
    <w:p>
      <w:pPr>
        <w:pStyle w:val="Style14"/>
        <w:spacing w:before="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>Найдешь ты храбрости пример</w:t>
        <w:br/>
        <w:t>В хорошей, умной книжке,</w:t>
        <w:br/>
        <w:t>Увидишь всю свою страну,</w:t>
        <w:br/>
        <w:t>Всю землю с этой вышки.</w:t>
      </w:r>
    </w:p>
    <w:p>
      <w:pPr>
        <w:pStyle w:val="Style14"/>
        <w:spacing w:before="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left="-993" w:hanging="0"/>
        <w:rPr>
          <w:sz w:val="28"/>
          <w:szCs w:val="28"/>
        </w:rPr>
      </w:pPr>
      <w:r>
        <w:rPr>
          <w:sz w:val="28"/>
          <w:szCs w:val="28"/>
        </w:rPr>
        <w:t>В дорогу взять не позабудь</w:t>
        <w:br/>
        <w:t>Ключей волшебных связку.</w:t>
        <w:br/>
        <w:t>В любой рассказ найдешь ты путь,</w:t>
        <w:br/>
        <w:t>Войдешь в любую сказку.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. </w:t>
      </w:r>
      <w:r>
        <w:rPr>
          <w:rFonts w:cs="Times New Roman" w:ascii="Times New Roman" w:hAnsi="Times New Roman"/>
          <w:sz w:val="28"/>
          <w:szCs w:val="28"/>
        </w:rPr>
        <w:t xml:space="preserve"> Ой, ой, ой! Подумаешь, букварь! Вот я, Кикимора Неграмотная, две тысячи лет в болоте прожила, ни одной буквы не знаю. И ничего – прекрасно себя чувствую. 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В самом деле прекрасно? Это оттого, что ты живешь в болоте! В болоте жизнь простая, некультурная – плюх-плюх, чав-чав. И все понятно. А культурные люди без букваря и азбуки, без книги и азбуки обойтись  не могут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.</w:t>
      </w:r>
      <w:r>
        <w:rPr>
          <w:rFonts w:cs="Times New Roman" w:ascii="Times New Roman" w:hAnsi="Times New Roman"/>
          <w:sz w:val="28"/>
          <w:szCs w:val="28"/>
        </w:rPr>
        <w:t xml:space="preserve"> Зачем мне какие-то буквы? Записки что ли Водяному писать?  Даже если я вдруг перекупаюсь в болоте и охрипну, голос потеряю, то все равно смогу жестами показать все, что  мне надо! Ням-ням – есть хочу (показывает), буль-буль – пить (показывает), хррр-хррр – спать (показывает)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казывать можно, если только твой адресат находится рядом. А как ты пошлешь своему другу  Лешему в соседний лес срочное сообщение?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 (думает).</w:t>
      </w:r>
      <w:r>
        <w:rPr>
          <w:rFonts w:cs="Times New Roman" w:ascii="Times New Roman" w:hAnsi="Times New Roman"/>
          <w:sz w:val="28"/>
          <w:szCs w:val="28"/>
        </w:rPr>
        <w:t xml:space="preserve"> А я картинку нарисую!(</w:t>
      </w:r>
      <w:r>
        <w:rPr>
          <w:rFonts w:cs="Times New Roman" w:ascii="Times New Roman" w:hAnsi="Times New Roman"/>
          <w:i/>
          <w:sz w:val="28"/>
          <w:szCs w:val="28"/>
        </w:rPr>
        <w:t>Показывает картинку, на которой нарисованы две куриные ноги, петушиная голова, перечеркнутая крест-накрест; горка, причем стрелочкой указан путь с горы вниз.)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И что это значит?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. </w:t>
      </w:r>
      <w:r>
        <w:rPr>
          <w:rFonts w:cs="Times New Roman" w:ascii="Times New Roman" w:hAnsi="Times New Roman"/>
          <w:sz w:val="28"/>
          <w:szCs w:val="28"/>
        </w:rPr>
        <w:t>Не понятно, что ли? А еще грамотные! Это значит: приходи ко мне в гости есть куриные окорочка.  А вот холодца их петушиных голов не будет. Зато после обеда покатаемся с горки!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давай пошлем твое письмо Лешему волшебной электронной почтой и посмотрим, что он ответит! </w:t>
      </w:r>
      <w:r>
        <w:rPr>
          <w:rFonts w:cs="Times New Roman" w:ascii="Times New Roman" w:hAnsi="Times New Roman"/>
          <w:i/>
          <w:sz w:val="28"/>
          <w:szCs w:val="28"/>
        </w:rPr>
        <w:t>(На экране появляется текст письма, оно отправляется.)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не кажется, письмо Кикиморы заставит лешего поломать голову. Так часто случалось в древние времена, когда люди не знали букв. </w:t>
      </w:r>
      <w:r>
        <w:rPr>
          <w:rFonts w:cs="Times New Roman" w:ascii="Times New Roman" w:hAnsi="Times New Roman"/>
          <w:i/>
          <w:sz w:val="28"/>
          <w:szCs w:val="28"/>
        </w:rPr>
        <w:t>(Показывает различные виды древних писем)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 </w:t>
      </w:r>
      <w:r>
        <w:rPr>
          <w:rFonts w:cs="Times New Roman" w:ascii="Times New Roman" w:hAnsi="Times New Roman"/>
          <w:sz w:val="28"/>
          <w:szCs w:val="28"/>
        </w:rPr>
        <w:t>А вот и ответ, Кикимора, тебе пришел. «Чем я, Кикимора, тебя обидел? Чем заслужил твое письмо: «Ах, ты, Леший, ноги твои куриные, безголовый ты совсем!  Придешь ко мне в гости – спущу тебя с горки!» Не показывайся после такого письма ко мне на глаза! Твой бывший друг Леший»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 (плачет)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х, несчастная я! Ах, неграмотная я! Хотела написать одно, а получилось другое. Познакомьте меня с ними!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 кем?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икимора.</w:t>
      </w:r>
      <w:r>
        <w:rPr>
          <w:rFonts w:cs="Times New Roman" w:ascii="Times New Roman" w:hAnsi="Times New Roman"/>
          <w:sz w:val="28"/>
          <w:szCs w:val="28"/>
        </w:rPr>
        <w:t xml:space="preserve"> С буквами этими вашими. Я тоже хочу знать Алфавит!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Хорошо. Садись с ребятами и слушай. 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мы делаем с помощью букв? (Обозначаем звуки на письме, читаем, пишем)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ы воспринимаем звуки? (Мы их слышим и произносим)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-А чего больше букв или звуков? (Звуков больше, их 42, а букв 33).</w:t>
      </w:r>
    </w:p>
    <w:p>
      <w:pPr>
        <w:pStyle w:val="Normal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Гласные?</w:t>
      </w:r>
    </w:p>
    <w:p>
      <w:pPr>
        <w:pStyle w:val="Normal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есь!</w:t>
      </w:r>
    </w:p>
    <w:p>
      <w:pPr>
        <w:pStyle w:val="Normal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Согласные?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Здесь!</w:t>
      </w:r>
    </w:p>
    <w:p>
      <w:pPr>
        <w:pStyle w:val="Normal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Буквы, вам слово!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ыходят только гласные)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Гласные тянутся в песенке звонкой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заплакать и закричать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в кроватке баюкать ребенка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желают свистеть и ворчать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А. </w:t>
      </w:r>
      <w:r>
        <w:rPr>
          <w:rFonts w:cs="Times New Roman" w:ascii="Times New Roman" w:hAnsi="Times New Roman"/>
          <w:sz w:val="28"/>
          <w:szCs w:val="28"/>
        </w:rPr>
        <w:t xml:space="preserve"> Всем известно буква 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очень славная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 к тому же буква А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алфавите главная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Е.  </w:t>
      </w:r>
      <w:r>
        <w:rPr>
          <w:rFonts w:cs="Times New Roman" w:ascii="Times New Roman" w:hAnsi="Times New Roman"/>
          <w:sz w:val="28"/>
          <w:szCs w:val="28"/>
        </w:rPr>
        <w:t>В слове ель мы э услышим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Букву Е мы так напишем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л и у ствола три вет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Е запомним, детки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Ё.   </w:t>
      </w:r>
      <w:r>
        <w:rPr>
          <w:rFonts w:cs="Times New Roman" w:ascii="Times New Roman" w:hAnsi="Times New Roman"/>
          <w:sz w:val="28"/>
          <w:szCs w:val="28"/>
        </w:rPr>
        <w:t>Ёлка то же что и ел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д ёлочкой капель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ли-точки добавляе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 – мы букву так читаем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И. </w:t>
      </w:r>
      <w:r>
        <w:rPr>
          <w:rFonts w:cs="Times New Roman" w:ascii="Times New Roman" w:hAnsi="Times New Roman"/>
          <w:sz w:val="28"/>
          <w:szCs w:val="28"/>
        </w:rPr>
        <w:t xml:space="preserve">И похожа на гармошку,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спуганную кошку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еж двух прямых дорог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егла наискосок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О.  </w:t>
      </w:r>
      <w:r>
        <w:rPr>
          <w:rFonts w:cs="Times New Roman" w:ascii="Times New Roman" w:hAnsi="Times New Roman"/>
          <w:sz w:val="28"/>
          <w:szCs w:val="28"/>
        </w:rPr>
        <w:t>Буква О- луна и солнц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круглое оконц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асы, и колесо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, кажется не все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У.  </w:t>
      </w:r>
      <w:r>
        <w:rPr>
          <w:rFonts w:cs="Times New Roman" w:ascii="Times New Roman" w:hAnsi="Times New Roman"/>
          <w:sz w:val="28"/>
          <w:szCs w:val="28"/>
        </w:rPr>
        <w:t>Буква напоминает уш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айчонка на макушк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литки рожки тоже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 на буквы У похожи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ы.  </w:t>
      </w:r>
      <w:r>
        <w:rPr>
          <w:rFonts w:cs="Times New Roman" w:ascii="Times New Roman" w:hAnsi="Times New Roman"/>
          <w:sz w:val="28"/>
          <w:szCs w:val="28"/>
        </w:rPr>
        <w:t>Ы – какая ты толстушка!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й животик как подушк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легче ей ходить,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очку пришлось добыть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 Э</w:t>
      </w:r>
      <w:r>
        <w:rPr>
          <w:rFonts w:cs="Times New Roman" w:ascii="Times New Roman" w:hAnsi="Times New Roman"/>
          <w:sz w:val="28"/>
          <w:szCs w:val="28"/>
        </w:rPr>
        <w:t xml:space="preserve">.   Над лугами синеве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летает буква Э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ласточка весной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ается домой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Ю. </w:t>
      </w:r>
      <w:r>
        <w:rPr>
          <w:rFonts w:cs="Times New Roman" w:ascii="Times New Roman" w:hAnsi="Times New Roman"/>
          <w:sz w:val="28"/>
          <w:szCs w:val="28"/>
        </w:rPr>
        <w:t>Чтобы О не укатилас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о к столбику прибью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что случилось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 буква Ю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Я. </w:t>
      </w:r>
      <w:r>
        <w:rPr>
          <w:rFonts w:cs="Times New Roman" w:ascii="Times New Roman" w:hAnsi="Times New Roman"/>
          <w:sz w:val="28"/>
          <w:szCs w:val="28"/>
        </w:rPr>
        <w:t>Поглядите-ка, друзья,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стерил скворечник я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 скворечник залетела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о птички буква Я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Буквы, разделитесь на 2 группы. (</w:t>
      </w:r>
      <w:r>
        <w:rPr>
          <w:rFonts w:cs="Times New Roman" w:ascii="Times New Roman" w:hAnsi="Times New Roman"/>
          <w:i/>
          <w:sz w:val="28"/>
          <w:szCs w:val="28"/>
        </w:rPr>
        <w:t>Ученики перестраиваются)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группа.</w:t>
      </w:r>
      <w:r>
        <w:rPr>
          <w:rFonts w:cs="Times New Roman" w:ascii="Times New Roman" w:hAnsi="Times New Roman"/>
          <w:sz w:val="28"/>
          <w:szCs w:val="28"/>
        </w:rPr>
        <w:t xml:space="preserve"> Мы гласные, обозначающие твердость согласных на письме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 группа.</w:t>
      </w:r>
      <w:r>
        <w:rPr>
          <w:rFonts w:cs="Times New Roman" w:ascii="Times New Roman" w:hAnsi="Times New Roman"/>
          <w:sz w:val="28"/>
          <w:szCs w:val="28"/>
        </w:rPr>
        <w:t xml:space="preserve"> Мы гласные, обозначающие мягкость согласных  на письме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Попробуйте составить какое-то слово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ети.</w:t>
      </w:r>
      <w:r>
        <w:rPr>
          <w:rFonts w:cs="Times New Roman" w:ascii="Times New Roman" w:hAnsi="Times New Roman"/>
          <w:sz w:val="28"/>
          <w:szCs w:val="28"/>
        </w:rPr>
        <w:t xml:space="preserve"> Ау. Уа. Нужны согласные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Согласные! Вы здесь? </w:t>
      </w:r>
      <w:r>
        <w:rPr>
          <w:rFonts w:cs="Times New Roman" w:ascii="Times New Roman" w:hAnsi="Times New Roman"/>
          <w:i/>
          <w:sz w:val="28"/>
          <w:szCs w:val="28"/>
        </w:rPr>
        <w:t>(Гласные садятся. Выходят согласные)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.</w:t>
      </w:r>
      <w:r>
        <w:rPr>
          <w:rFonts w:cs="Times New Roman" w:ascii="Times New Roman" w:hAnsi="Times New Roman"/>
          <w:sz w:val="28"/>
          <w:szCs w:val="28"/>
        </w:rPr>
        <w:t xml:space="preserve"> А согласные… согласны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стеть, шептать, скрипеть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фыркать и шипеть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хочется им петь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А почему вы не все?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 группа.</w:t>
      </w:r>
      <w:r>
        <w:rPr>
          <w:rFonts w:cs="Times New Roman" w:ascii="Times New Roman" w:hAnsi="Times New Roman"/>
          <w:sz w:val="28"/>
          <w:szCs w:val="28"/>
        </w:rPr>
        <w:t xml:space="preserve">  Мы обозначаем непарные согласные звонкие звук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Й.</w:t>
      </w:r>
      <w:r>
        <w:rPr>
          <w:rFonts w:cs="Times New Roman" w:ascii="Times New Roman" w:hAnsi="Times New Roman"/>
          <w:sz w:val="28"/>
          <w:szCs w:val="28"/>
        </w:rPr>
        <w:t xml:space="preserve"> Букву все зовут и кратким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как И в твоей тетрадк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ее не путать с буквой 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галочку пиш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Л.  </w:t>
      </w:r>
      <w:r>
        <w:rPr>
          <w:rFonts w:cs="Times New Roman" w:ascii="Times New Roman" w:hAnsi="Times New Roman"/>
          <w:sz w:val="28"/>
          <w:szCs w:val="28"/>
        </w:rPr>
        <w:t>Алфавит продолжит наш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эль – лесной шалаш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М. </w:t>
      </w:r>
      <w:r>
        <w:rPr>
          <w:rFonts w:cs="Times New Roman" w:ascii="Times New Roman" w:hAnsi="Times New Roman"/>
          <w:sz w:val="28"/>
          <w:szCs w:val="28"/>
        </w:rPr>
        <w:t>Букву М узнал я рано,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на есть в слове мама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Н. </w:t>
      </w:r>
      <w:r>
        <w:rPr>
          <w:rFonts w:cs="Times New Roman" w:ascii="Times New Roman" w:hAnsi="Times New Roman"/>
          <w:sz w:val="28"/>
          <w:szCs w:val="28"/>
        </w:rPr>
        <w:t xml:space="preserve">У меня про букву Н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сложилась песенк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-н-н-н-н-н-н-н-н-н-н-н-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 лесенка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Р.  </w:t>
      </w:r>
      <w:r>
        <w:rPr>
          <w:rFonts w:cs="Times New Roman" w:ascii="Times New Roman" w:hAnsi="Times New Roman"/>
          <w:sz w:val="28"/>
          <w:szCs w:val="28"/>
        </w:rPr>
        <w:t>Как запомнить букву Р?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может, например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у на бок поставить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Р представить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группа. </w:t>
      </w:r>
      <w:r>
        <w:rPr>
          <w:rFonts w:cs="Times New Roman" w:ascii="Times New Roman" w:hAnsi="Times New Roman"/>
          <w:sz w:val="28"/>
          <w:szCs w:val="28"/>
        </w:rPr>
        <w:t xml:space="preserve"> А мы обозначаем непарные глухие согласные звуки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Буква Х.</w:t>
      </w:r>
      <w:r>
        <w:rPr>
          <w:rFonts w:cs="Times New Roman" w:ascii="Times New Roman" w:hAnsi="Times New Roman"/>
          <w:sz w:val="28"/>
          <w:szCs w:val="28"/>
        </w:rPr>
        <w:t xml:space="preserve"> Веселится буква Х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-хи-хи да ха-ха-ха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Ц.  </w:t>
      </w:r>
      <w:r>
        <w:rPr>
          <w:rFonts w:cs="Times New Roman" w:ascii="Times New Roman" w:hAnsi="Times New Roman"/>
          <w:sz w:val="28"/>
          <w:szCs w:val="28"/>
        </w:rPr>
        <w:t>Буква Ц стоит бочком и цепляет всех крючком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Ч.</w:t>
      </w:r>
      <w:r>
        <w:rPr>
          <w:rFonts w:cs="Times New Roman" w:ascii="Times New Roman" w:hAnsi="Times New Roman"/>
          <w:sz w:val="28"/>
          <w:szCs w:val="28"/>
        </w:rPr>
        <w:t xml:space="preserve"> Да, вы правильно решил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» мы пишем как четыр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ько с цифрами, друзья, 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путать нам нельзя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Щ. </w:t>
      </w:r>
      <w:r>
        <w:rPr>
          <w:rFonts w:cs="Times New Roman" w:ascii="Times New Roman" w:hAnsi="Times New Roman"/>
          <w:sz w:val="28"/>
          <w:szCs w:val="28"/>
        </w:rPr>
        <w:t>Это буква ЩА как будто…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омненья бросьт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ает эту букву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удесный хвостик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группа.  </w:t>
      </w:r>
      <w:r>
        <w:rPr>
          <w:rFonts w:cs="Times New Roman" w:ascii="Times New Roman" w:hAnsi="Times New Roman"/>
          <w:sz w:val="28"/>
          <w:szCs w:val="28"/>
        </w:rPr>
        <w:t>А мы обозначаем парные звонкие и глухие звук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Б.  </w:t>
      </w:r>
      <w:r>
        <w:rPr>
          <w:rFonts w:cs="Times New Roman" w:ascii="Times New Roman" w:hAnsi="Times New Roman"/>
          <w:sz w:val="28"/>
          <w:szCs w:val="28"/>
        </w:rPr>
        <w:t>Веселый толстый клоун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ет на трубе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а этого пузатог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Похожа буква Б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Буква В.</w:t>
      </w:r>
      <w:r>
        <w:rPr>
          <w:rFonts w:cs="Times New Roman" w:ascii="Times New Roman" w:hAnsi="Times New Roman"/>
          <w:sz w:val="28"/>
          <w:szCs w:val="28"/>
        </w:rPr>
        <w:t xml:space="preserve"> В – буква очень важная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ражала страшная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дь колесом, живот надут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-будто нет важнее тут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Г.</w:t>
      </w:r>
      <w:r>
        <w:rPr>
          <w:rFonts w:cs="Times New Roman" w:ascii="Times New Roman" w:hAnsi="Times New Roman"/>
          <w:sz w:val="28"/>
          <w:szCs w:val="28"/>
        </w:rPr>
        <w:t>Аист на одной ноге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минает букву Г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Д. </w:t>
      </w:r>
      <w:r>
        <w:rPr>
          <w:rFonts w:cs="Times New Roman" w:ascii="Times New Roman" w:hAnsi="Times New Roman"/>
          <w:sz w:val="28"/>
          <w:szCs w:val="28"/>
        </w:rPr>
        <w:t>Д – словно домик аккуратный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сокой крышею двускатной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Ж. </w:t>
      </w:r>
      <w:r>
        <w:rPr>
          <w:rFonts w:cs="Times New Roman" w:ascii="Times New Roman" w:hAnsi="Times New Roman"/>
          <w:sz w:val="28"/>
          <w:szCs w:val="28"/>
        </w:rPr>
        <w:t>Ж имеет столько ножек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буква ползать может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а Ж наверняка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умаге тень жука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З. </w:t>
      </w:r>
      <w:r>
        <w:rPr>
          <w:rFonts w:cs="Times New Roman" w:ascii="Times New Roman" w:hAnsi="Times New Roman"/>
          <w:sz w:val="28"/>
          <w:szCs w:val="28"/>
        </w:rPr>
        <w:t>На эту букву посмотри: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а совсем как цифра 3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- не только завитушка,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– пружинка, крендель, стружка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К. </w:t>
      </w:r>
      <w:r>
        <w:rPr>
          <w:rFonts w:cs="Times New Roman" w:ascii="Times New Roman" w:hAnsi="Times New Roman"/>
          <w:sz w:val="28"/>
          <w:szCs w:val="28"/>
        </w:rPr>
        <w:t>К одною лапкой пляшет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ою лапкой машет.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и этом буква К, 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то усики жука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П. </w:t>
      </w:r>
      <w:r>
        <w:rPr>
          <w:rFonts w:cs="Times New Roman" w:ascii="Times New Roman" w:hAnsi="Times New Roman"/>
          <w:sz w:val="28"/>
          <w:szCs w:val="28"/>
        </w:rPr>
        <w:t>Говорил недавно кто-то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похожа на ворота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жать мне было лень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-то знал, что П как пень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С. </w:t>
      </w:r>
      <w:r>
        <w:rPr>
          <w:rFonts w:cs="Times New Roman" w:ascii="Times New Roman" w:hAnsi="Times New Roman"/>
          <w:color w:val="222222"/>
          <w:sz w:val="28"/>
          <w:szCs w:val="28"/>
        </w:rPr>
        <w:t>В небе таял лунный серп,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Серп склонился на ущерб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И поэтому с небес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Нам светила буква С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Т.</w:t>
      </w:r>
      <w:r>
        <w:rPr>
          <w:rFonts w:cs="Times New Roman" w:ascii="Times New Roman" w:hAnsi="Times New Roman"/>
          <w:sz w:val="28"/>
          <w:szCs w:val="28"/>
        </w:rPr>
        <w:t>На антенне Т похожа</w:t>
      </w:r>
    </w:p>
    <w:p>
      <w:pPr>
        <w:pStyle w:val="Normal"/>
        <w:spacing w:before="0" w:after="0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зонт как - будто тоже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ква Ф.</w:t>
      </w:r>
      <w:r>
        <w:rPr>
          <w:rFonts w:cs="Times New Roman" w:ascii="Times New Roman" w:hAnsi="Times New Roman"/>
          <w:sz w:val="28"/>
          <w:szCs w:val="28"/>
        </w:rPr>
        <w:t>Ф надула свои щеки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встала руки в бок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уква Ш. </w:t>
      </w:r>
      <w:r>
        <w:rPr>
          <w:rFonts w:cs="Times New Roman" w:ascii="Times New Roman" w:hAnsi="Times New Roman"/>
          <w:sz w:val="28"/>
          <w:szCs w:val="28"/>
        </w:rPr>
        <w:t>Буква Ш в таких словах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, шест, шарада, шах.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у Ш я написала: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шеста и снизу шпала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Согласные, найдите свои пары!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Дети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Б-П, В-Ф, Г-К, Д-Т, З-С, Ж-Ш.</w:t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Буквы, по алфавиту стройся!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Буква “Я”, а ты здесь как очутилась? Ведь ты в алфавите последняя! </w:t>
        <w:br/>
        <w:t xml:space="preserve">Всем известно буква “Я” </w:t>
        <w:br/>
        <w:t xml:space="preserve">В азбуке – последняя. </w:t>
        <w:br/>
        <w:t xml:space="preserve">А известно ли кому – </w:t>
        <w:br/>
        <w:t xml:space="preserve">Отчего и почему?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Дети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. Неизвестно! </w:t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Интересно?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Дети.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Интересно! </w:t>
        <w:br/>
      </w:r>
      <w:r>
        <w:rPr>
          <w:rFonts w:cs="Times New Roman" w:ascii="Times New Roman" w:hAnsi="Times New Roman"/>
          <w:b/>
          <w:color w:val="222222"/>
          <w:sz w:val="28"/>
          <w:szCs w:val="28"/>
        </w:rPr>
        <w:t>Учитель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Ну, так слушайте рассказ! </w:t>
        <w:br/>
        <w:t xml:space="preserve">Жили в Азбуке у нас буквы. </w:t>
        <w:br/>
        <w:t xml:space="preserve">Жили, не тужили, </w:t>
        <w:br/>
        <w:t xml:space="preserve">Потому что все дружили. </w:t>
        <w:br/>
        <w:t xml:space="preserve">Где никто не ссорится – </w:t>
        <w:br/>
        <w:t xml:space="preserve">Там и дело спорится. </w:t>
        <w:br/>
        <w:t xml:space="preserve">Только раз </w:t>
        <w:br/>
        <w:t xml:space="preserve">Все дело встало </w:t>
        <w:br/>
        <w:t xml:space="preserve">Из-за страшного скандала: 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</w:rPr>
        <w:t>Буква “Я”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В строку не встала. </w:t>
        <w:br/>
        <w:t xml:space="preserve">Взбунтовалась буква “Я”: </w:t>
        <w:br/>
      </w: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Я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Я, – сказала буква “Я”, – </w:t>
        <w:br/>
        <w:t xml:space="preserve">Главная, заглавная! </w:t>
        <w:br/>
        <w:t xml:space="preserve">Я хочу, </w:t>
        <w:br/>
        <w:t xml:space="preserve">Чтобы повсюду </w:t>
        <w:br/>
        <w:t xml:space="preserve">Впереди </w:t>
        <w:br/>
        <w:t xml:space="preserve">Стояла я! </w:t>
        <w:br/>
        <w:t xml:space="preserve">Не хочу стоять в ряду, </w:t>
        <w:br/>
        <w:t xml:space="preserve">Быть желаю на виду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Ф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. – Фу-ты, ну-ты! – фыркнул “эф”, </w:t>
        <w:br/>
        <w:t xml:space="preserve">От обиды покраснев.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С.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 – Срам! – </w:t>
        <w:br/>
        <w:t xml:space="preserve">Сердито “эс” сказало.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В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. “Вэ” кричит: </w:t>
        <w:br/>
        <w:t xml:space="preserve">– Воображала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П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. Проворчало “пэ”: – Попробуй, </w:t>
        <w:br/>
        <w:t xml:space="preserve">Потолкуй с такой особой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“Я” затопала ногами.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Не хочу водиться с вами! </w:t>
        <w:br/>
        <w:t xml:space="preserve">Буду делать все сама, </w:t>
        <w:br/>
        <w:t xml:space="preserve">Хватит у меня ума! 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Учитель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Буквы тут переглянулись, </w:t>
        <w:br/>
        <w:t xml:space="preserve">Все буквально улыбнулись, </w:t>
        <w:br/>
        <w:t xml:space="preserve">И ответил дружный хор: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ы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color w:val="222222"/>
          <w:sz w:val="28"/>
          <w:szCs w:val="28"/>
        </w:rPr>
        <w:t xml:space="preserve">(хором). 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– Хорошо! </w:t>
        <w:br/>
        <w:t xml:space="preserve">Идем на спор.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А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Если сможешь в одиночку </w:t>
        <w:br/>
        <w:t xml:space="preserve">Написать хотя бы строчку – </w:t>
        <w:br/>
        <w:t xml:space="preserve">Правда, </w:t>
        <w:br/>
        <w:t xml:space="preserve">Стало быть, </w:t>
        <w:br/>
        <w:t xml:space="preserve">Твоя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Буква Я 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– Чтобы я </w:t>
        <w:br/>
        <w:t xml:space="preserve">Да не сумела … </w:t>
        <w:br/>
        <w:t xml:space="preserve">Я ж не кто-нибудь </w:t>
        <w:br/>
        <w:t xml:space="preserve">А “Я”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Учитель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Буква “Я” взялась за дело: </w:t>
        <w:br/>
        <w:t xml:space="preserve">Целый час она </w:t>
        <w:br/>
        <w:t xml:space="preserve">Пыхтела, </w:t>
        <w:br/>
        <w:t xml:space="preserve">И кряхтела, </w:t>
        <w:br/>
        <w:t xml:space="preserve">И потела – </w:t>
        <w:br/>
        <w:t xml:space="preserve">Написать она сумела </w:t>
        <w:br/>
        <w:t xml:space="preserve">Только: </w:t>
        <w:br/>
        <w:t xml:space="preserve">“Я – я – я – я – я!”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Х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Как зальется буква “ха”: </w:t>
        <w:br/>
        <w:t xml:space="preserve">– Ха – ха – ха – ха – ха – ха – ха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О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“О” от смеха покатилось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А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“А” за голову схватилось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В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“В” схватилось за живот...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Учитель</w:t>
      </w:r>
      <w:r>
        <w:rPr>
          <w:rFonts w:cs="Times New Roman" w:ascii="Times New Roman" w:hAnsi="Times New Roman"/>
          <w:color w:val="222222"/>
          <w:sz w:val="28"/>
          <w:szCs w:val="28"/>
        </w:rPr>
        <w:br/>
        <w:t xml:space="preserve">Буква “Я” </w:t>
        <w:br/>
        <w:t xml:space="preserve">Сперва крепилась, </w:t>
        <w:br/>
        <w:t xml:space="preserve">А потом как заревет: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Я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– Я, ребята, виновата! </w:t>
        <w:br/>
        <w:t xml:space="preserve">Признаю вину свою! </w:t>
        <w:br/>
        <w:t xml:space="preserve">Я согласна встать, ребята, </w:t>
        <w:br/>
        <w:t xml:space="preserve">Даже после буквы “Ю”.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Ю</w:t>
      </w:r>
      <w:r>
        <w:rPr>
          <w:rFonts w:cs="Times New Roman" w:ascii="Times New Roman" w:hAnsi="Times New Roman"/>
          <w:color w:val="222222"/>
          <w:sz w:val="28"/>
          <w:szCs w:val="28"/>
        </w:rPr>
        <w:t xml:space="preserve"> </w:t>
        <w:br/>
        <w:t xml:space="preserve">– Что ж, – решил весь алфавит, – </w:t>
        <w:br/>
        <w:t xml:space="preserve">Если хочет, пусть стоит. </w:t>
        <w:br/>
        <w:t xml:space="preserve">Дело ведь совсем не в месте, </w:t>
        <w:br/>
        <w:t xml:space="preserve">Дело в том, что все мы вместе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Учитель.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  <w:t xml:space="preserve">Буква “Я” </w:t>
        <w:br/>
        <w:t xml:space="preserve">Всегда была </w:t>
        <w:br/>
        <w:t xml:space="preserve">Всем и каждому мила, </w:t>
        <w:br/>
        <w:t xml:space="preserve">Но советуем, друзья, </w:t>
        <w:br/>
        <w:t xml:space="preserve">Помнить место </w:t>
        <w:br/>
        <w:t xml:space="preserve">Буквы “Я”!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поиграем. Я буду называть слова. Если слова начинается с гласного звука, то вы поднимаете руки вверх, а если с согласного приседаете. Будьте внимательны.</w:t>
      </w:r>
    </w:p>
    <w:p>
      <w:pPr>
        <w:pStyle w:val="Normal"/>
        <w:shd w:fill="FFFFFF" w:val="clear"/>
        <w:spacing w:before="0" w:after="0"/>
        <w:ind w:left="-993" w:hanging="0"/>
        <w:jc w:val="center"/>
        <w:rPr>
          <w:rFonts w:ascii="Times New Roman" w:hAnsi="Times New Roman" w:cs="Times New Roman"/>
          <w:bCs/>
          <w:i/>
          <w:i/>
          <w:color w:val="22222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/>
          <w:color w:val="222222"/>
          <w:sz w:val="28"/>
          <w:szCs w:val="28"/>
        </w:rPr>
        <w:t>Учащиеся садятся на место.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 xml:space="preserve">Учи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 всех буквах мы вспомнили?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Дети.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Забыли о буквах Ь и Ъ.  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color w:val="222222"/>
          <w:sz w:val="28"/>
          <w:szCs w:val="28"/>
        </w:rPr>
        <w:t>Буква Ъ.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</w:rPr>
        <w:t>Знак я очень твердый,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</w:rPr>
        <w:t>Оттого и гордый.</w:t>
      </w:r>
    </w:p>
    <w:p>
      <w:pPr>
        <w:pStyle w:val="Normal"/>
        <w:shd w:fill="FFFFFF" w:val="clear"/>
        <w:spacing w:before="0" w:after="0"/>
        <w:ind w:left="-993" w:hanging="0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</w:rPr>
        <w:t>Буквы в слове разделяю.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color w:val="222222"/>
          <w:sz w:val="28"/>
          <w:szCs w:val="28"/>
        </w:rPr>
        <w:t>Только жаль, меня теряют.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b/>
          <w:b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22222"/>
          <w:sz w:val="28"/>
          <w:szCs w:val="28"/>
        </w:rPr>
        <w:t>Буква Ь.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Я – мягкий знак.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Меня найдешь.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И в слове льёт,</w:t>
      </w:r>
    </w:p>
    <w:p>
      <w:pPr>
        <w:pStyle w:val="Normal"/>
        <w:shd w:fill="FFFFFF" w:val="clear"/>
        <w:spacing w:before="0" w:after="0"/>
        <w:ind w:left="-993" w:hanging="0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И в слове дождь.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мест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ы звуков не обозначаем.</w:t>
      </w:r>
    </w:p>
    <w:p>
      <w:pPr>
        <w:pStyle w:val="Normal"/>
        <w:spacing w:lineRule="auto" w:line="240" w:before="0" w:after="0"/>
        <w:ind w:left="-99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кимора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  (Поднимает руку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й, простите  меня неграмотную. Хочу вопрос задать, только стесняюсь. 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Задавай, не стесняйся. Кто не стесняется спрашивать, тот с каждый вопросом становится умнее. 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икимор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от скажите мне: какая разница между азбукой и букварем?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 Ребята, что такое букварь? (Книга, по которой учатся читать)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такое азбука? (Буквы русского языка или другого языка, расположенные по порядку). 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будем играть. А играть сегодня будет 2 команды «Аз» и «Буки».</w:t>
      </w:r>
    </w:p>
    <w:p>
      <w:pPr>
        <w:pStyle w:val="Normal"/>
        <w:spacing w:before="0" w:after="0"/>
        <w:ind w:left="-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я для игры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е длинное слово.</w:t>
      </w:r>
    </w:p>
    <w:p>
      <w:pPr>
        <w:pStyle w:val="Normal"/>
        <w:spacing w:before="0" w:after="0"/>
        <w:ind w:left="-633" w:hanging="0"/>
        <w:rPr/>
      </w:pPr>
      <w:r>
        <w:rPr>
          <w:rFonts w:cs="Times New Roman" w:ascii="Times New Roman" w:hAnsi="Times New Roman"/>
          <w:sz w:val="28"/>
          <w:szCs w:val="28"/>
        </w:rPr>
        <w:t>Задание: из предложенных букв  КОЛУМАН составить слово. Победит та команда, которая составит самое длинное слово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йди лишний слог: </w:t>
      </w:r>
      <w:r>
        <w:rPr>
          <w:rFonts w:cs="Times New Roman" w:ascii="Times New Roman" w:hAnsi="Times New Roman"/>
          <w:sz w:val="28"/>
          <w:szCs w:val="28"/>
        </w:rPr>
        <w:t xml:space="preserve">ТИ, СИ, МИ, </w:t>
      </w:r>
      <w:r>
        <w:rPr>
          <w:rFonts w:cs="Times New Roman" w:ascii="Times New Roman" w:hAnsi="Times New Roman"/>
          <w:sz w:val="28"/>
          <w:szCs w:val="28"/>
          <w:u w:val="single"/>
        </w:rPr>
        <w:t>ШИ</w:t>
      </w:r>
      <w:r>
        <w:rPr>
          <w:rFonts w:cs="Times New Roman" w:ascii="Times New Roman" w:hAnsi="Times New Roman"/>
          <w:sz w:val="28"/>
          <w:szCs w:val="28"/>
        </w:rPr>
        <w:t xml:space="preserve">  и ТУ, КУ, </w:t>
      </w:r>
      <w:r>
        <w:rPr>
          <w:rFonts w:cs="Times New Roman" w:ascii="Times New Roman" w:hAnsi="Times New Roman"/>
          <w:sz w:val="28"/>
          <w:szCs w:val="28"/>
          <w:u w:val="single"/>
        </w:rPr>
        <w:t>ЧУ</w:t>
      </w:r>
      <w:r>
        <w:rPr>
          <w:rFonts w:cs="Times New Roman" w:ascii="Times New Roman" w:hAnsi="Times New Roman"/>
          <w:sz w:val="28"/>
          <w:szCs w:val="28"/>
        </w:rPr>
        <w:t>, ВУ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йди место для буквы О.</w:t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ХД, КЛСК, РБТ, МЛК, ПРХ,ГРХ,ВДПРВД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 ребусы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 слово.</w:t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бросает мяч участнику и называет слог. Участник должен продолжить слово. Побеждает команда, назвавшая больше слов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ушай внимательно.</w:t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зываю слова. А вы выделяете первый звук в каждом слове. Обозначаете его буквой. А потом составляете слово.</w:t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от, </w:t>
      </w:r>
      <w:r>
        <w:rPr>
          <w:rFonts w:cs="Times New Roman" w:ascii="Times New Roman" w:hAnsi="Times New Roman"/>
          <w:b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очь,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волга, </w:t>
      </w:r>
      <w:r>
        <w:rPr>
          <w:rFonts w:cs="Times New Roman" w:ascii="Times New Roman" w:hAnsi="Times New Roman"/>
          <w:b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 xml:space="preserve">рач,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стра. </w:t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абушка, </w:t>
      </w:r>
      <w:r>
        <w:rPr>
          <w:rFonts w:cs="Times New Roman" w:ascii="Times New Roman" w:hAnsi="Times New Roman"/>
          <w:b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мница, </w:t>
      </w: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ран,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олк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нна.</w:t>
      </w:r>
    </w:p>
    <w:p>
      <w:pPr>
        <w:pStyle w:val="Normal"/>
        <w:spacing w:before="0" w:after="0"/>
        <w:ind w:left="-633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ведение итогов конкурсов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Нас пришла поздравить  книга «Литературное чтение»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ое чтение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брый друг и спутник твой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, школьник, бережным со мной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чистый вид приятен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регай меня от пятен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еплёт не выгибай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решок не поломай,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Меня в обложку оберни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зял меня – туда верн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мни, я – твой лучший друг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только не для грязных рук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. </w:t>
      </w:r>
      <w:r>
        <w:rPr>
          <w:rFonts w:cs="Times New Roman" w:ascii="Times New Roman" w:hAnsi="Times New Roman"/>
          <w:sz w:val="28"/>
          <w:szCs w:val="28"/>
        </w:rPr>
        <w:t>А теперь слово предоставляется родителям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ручение книг и удостоверений.</w:t>
      </w:r>
    </w:p>
    <w:p>
      <w:pPr>
        <w:pStyle w:val="Normal"/>
        <w:spacing w:before="0" w:after="0"/>
        <w:ind w:left="-993" w:hanging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хорошо уметь читать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к маме приставать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бабушку трясти: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чти, пожалуйста, прочти!»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умолять сестрицу: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у, почитай еще страницу...»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звать, не надо ждать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но взять и почитать!</w:t>
      </w:r>
    </w:p>
    <w:p>
      <w:pPr>
        <w:pStyle w:val="Normal"/>
        <w:spacing w:before="0" w:after="0"/>
        <w:ind w:left="-993" w:hanging="0"/>
        <w:rPr>
          <w:rStyle w:val="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993" w:hanging="0"/>
        <w:rPr>
          <w:rStyle w:val="Emphasis"/>
          <w:rFonts w:ascii="Times New Roman" w:hAnsi="Times New Roman" w:cs="Times New Roman"/>
          <w:iCs/>
          <w:color w:val="222222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iCs/>
          <w:color w:val="222222"/>
          <w:sz w:val="28"/>
          <w:szCs w:val="28"/>
        </w:rPr>
        <w:t xml:space="preserve">Букварь наш </w:t>
      </w:r>
      <w:r>
        <w:rPr>
          <w:rFonts w:cs="Times New Roman" w:ascii="Times New Roman" w:hAnsi="Times New Roman"/>
          <w:sz w:val="28"/>
          <w:szCs w:val="28"/>
        </w:rPr>
        <w:t xml:space="preserve"> закрывается, 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с ним распроститься…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ерным другом был для нас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щаясь с ним, грустит наш класс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лго нам грустить нельзя: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книги ждут, друзья!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буку прочли до корки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 чтению пятёрк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6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ади нелёгкий труд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гового чтения.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Нам сегодня выдают удостоверения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В том, что мы букварь прочли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курс наук прошли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без передышки</w:t>
      </w:r>
    </w:p>
    <w:p>
      <w:pPr>
        <w:pStyle w:val="Normal"/>
        <w:spacing w:before="0" w:after="0"/>
        <w:ind w:left="-993" w:hanging="0"/>
        <w:rPr/>
      </w:pPr>
      <w:r>
        <w:rPr>
          <w:rFonts w:cs="Times New Roman" w:ascii="Times New Roman" w:hAnsi="Times New Roman"/>
          <w:sz w:val="28"/>
          <w:szCs w:val="28"/>
        </w:rPr>
        <w:t>Прочтём  любые книжки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у Букварь в последний раз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у Букварь в просторный класс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гому Букварю я говорю: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дарю! Ты книга – первая моя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читать умею я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вете много книжек есть,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ниги я могу прочесть»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сня «Расстаемся с букварем».</w:t>
      </w:r>
    </w:p>
    <w:p>
      <w:pPr>
        <w:pStyle w:val="Normal"/>
        <w:spacing w:before="0" w:after="0"/>
        <w:ind w:left="-993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">
    <w:name w:val="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8:26:00Z</dcterms:created>
  <dc:creator>Admin</dc:creator>
  <dc:description/>
  <cp:keywords/>
  <dc:language>en-US</dc:language>
  <cp:lastModifiedBy>Admin</cp:lastModifiedBy>
  <cp:lastPrinted>2012-03-09T12:05:00Z</cp:lastPrinted>
  <dcterms:modified xsi:type="dcterms:W3CDTF">2012-03-09T09:06:00Z</dcterms:modified>
  <cp:revision>19</cp:revision>
  <dc:subject/>
  <dc:title/>
</cp:coreProperties>
</file>