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метно-развивающая сред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 соответствии с требованиями основной образовательной программы ДОУ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арший дошкольный возрас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4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ЦЕНТР ПОЗНАВАТЕЛЬНОГО РАЗВИТИЯ ДЕТЕЙ 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конструир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Познавательно-исследовательская и продуктивная (конструктивная) деятельность)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схемы, алгоритмы построек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иллюстративный материал по изучению геометрических форм и фигур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изображения готовых построек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конструктор деревянный с неокрашенными и цветными элементами, настольный деревянный цветной с мелкими элементам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комплект конструкторов с шиповым быстросъемным креплением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комплект конструкторов шарнирных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математики</w:t>
            </w:r>
          </w:p>
          <w:p>
            <w:pPr>
              <w:pStyle w:val="ListParagraph"/>
              <w:spacing w:lineRule="auto" w:line="240" w:before="0" w:after="0"/>
              <w:ind w:left="5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Формирование элементарных математических представлений, сенсорное развитие)</w:t>
            </w:r>
          </w:p>
        </w:tc>
      </w:tr>
      <w:tr>
        <w:trPr>
          <w:trHeight w:val="26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мнемотаблицы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ребусы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графические головоломки (лабиринты, схемы маршрутов персонажей и т. п.) в виде отдельных бланков, буклетов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красивая настенная модель числового ряда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печатный раздаточный материал (рабочие тетради)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 xml:space="preserve">иллюстративный материал  по изучению: цифр, геометрических форм и фигур, по ориентировке в пространстве, сенсорных эталонов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 xml:space="preserve">счётный материал по темам недели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дидактические игры на формирование математических представлений и сенсорного развит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дидактические игры на развитие психических процессов (внимание, память и т.д.)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шахматы, шашк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часы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канцелярские принадлежности.</w:t>
            </w:r>
          </w:p>
        </w:tc>
      </w:tr>
      <w:tr>
        <w:trPr>
          <w:trHeight w:val="3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экспериментирования</w:t>
            </w:r>
          </w:p>
          <w:p>
            <w:pPr>
              <w:pStyle w:val="ListParagraph"/>
              <w:spacing w:lineRule="auto" w:line="240" w:before="0" w:after="0"/>
              <w:ind w:left="5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Формирование целостной картины мира)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65" w:hanging="23"/>
              <w:contextualSpacing w:val="false"/>
              <w:rPr/>
            </w:pPr>
            <w:r>
              <w:rPr/>
              <w:t xml:space="preserve">модели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65" w:hanging="23"/>
              <w:contextualSpacing w:val="false"/>
              <w:rPr/>
            </w:pPr>
            <w:r>
              <w:rPr/>
              <w:t xml:space="preserve">схемы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65" w:hanging="23"/>
              <w:contextualSpacing w:val="false"/>
              <w:rPr/>
            </w:pPr>
            <w:r>
              <w:rPr/>
              <w:t xml:space="preserve">пооперационные карты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вспомогательный материал  (бумага, природный материал, бросовый материал, сыпучий материал, ёмкости для опытов, измерительные приборы, воронка, сито, формы для льда, лупа, зеркала и т.д.);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65" w:hanging="23"/>
              <w:contextualSpacing w:val="false"/>
              <w:jc w:val="both"/>
              <w:rPr/>
            </w:pPr>
            <w:r>
              <w:rPr/>
              <w:t>блокноты для фиксации результатов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природы и наблюдений </w:t>
            </w:r>
          </w:p>
          <w:p>
            <w:pPr>
              <w:pStyle w:val="ListParagraph"/>
              <w:spacing w:lineRule="auto" w:line="240" w:before="0" w:after="0"/>
              <w:ind w:left="6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Формирование целостной картины мира)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 xml:space="preserve">модели, алгоритмы ухода за растениями и животными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 xml:space="preserve">алгоритмы одевания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иллюстративный материал, отображающий рост и развитие растений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 xml:space="preserve">календари наблюдений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 xml:space="preserve">альбомы для развития временных представлений (части суток, дни недели, времена года);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различные календари природы с разнообразными моделями обозначения явлений природы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картины или фото-материал по сезону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тематические журналы (флора, животные, «Дни недели», «Распорядок дня» и т.д.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глобус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коллекции (бумаги, растений (гербарий), минералов, тканей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дидактические игры экологической направленност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познавательная литература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зимний огород (огород на подоконнике).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РЕЧЕВОГО РАЗВИТИЯ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мнемотаблицы для составления предложений, рассказов, сказок, стих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алгоритмы, схемы описательных рассказ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портреты писателей и поэтов (биография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иллюстрации к сказкам, потешкам, пословицам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предметные и сюжетные картин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картотека для автоматизации и дифференциации звуков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набор картинок для проведения артикуляционной гимнасти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картотека для проведения пальчиковой гимнасти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художественная литература разных жанров (одного автора, разных художников (по темам недели)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color w:val="FF0000"/>
              </w:rPr>
            </w:pPr>
            <w:r>
              <w:rPr/>
              <w:t>зеркало с лампой для выполнения артикуляционной гимнасти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  <w:t>игры на развитие мелкой моторики руки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дидактические игры для формирования и совершенствования грамматического строя речи, фоневатического восприятия, закрепления лексических тем и т.д.;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азбуки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Ы ХУДОЖЕСТВЕННО-ЭСТЕТИЧЕСКОГО РАЗВИТИЯ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изобразительного искусства и ручного труда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пооперационные карты по рисованию, лепке, аппликаци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набор репродукций картин о природе, картин русских художников – иллюстраций к художественным произведениям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картины разных жанр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портреты художников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результаты продуктивной деятельности детей (выставка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предметы и иллюстративный материал декоративно-прикладного творчеств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разнообразные «Мастирилки»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иллюстративный материал по изучению сенсорных эталонов (величина, форма, цвет)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материалы для изобразительного творчества: набор печаток, раскраски, бумага разного формата, цвета и фактуры, средства изобразительности, бросовый материал, трафареты, шаблоны, валики с рулонами бумаги, вспомогательные средства (кисти, палитры, доски и т.д.)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6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зыкальный центр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схемы, модели составления оркестра, танцевальных движений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иллюстрации на классификацию музыкальных инструментов и т.д.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 xml:space="preserve">портреты композиторов (комплект)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 xml:space="preserve">комплект дисков: со звуками природы, с народными песнями и плясками, с классической музыкой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музыкально-дидактические игр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65" w:hanging="11"/>
              <w:contextualSpacing w:val="false"/>
              <w:jc w:val="both"/>
              <w:rPr/>
            </w:pPr>
            <w:r>
              <w:rPr/>
              <w:t>музыкальные инструменты, шумелки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театральных игр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rPr/>
            </w:pPr>
            <w:r>
              <w:rPr/>
              <w:t>мнемотаблиц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rPr/>
            </w:pPr>
            <w:r>
              <w:rPr/>
              <w:t xml:space="preserve">схемы описательных рассказов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rPr/>
            </w:pPr>
            <w:r>
              <w:rPr/>
              <w:t xml:space="preserve">картинки или фото-материал по эмоциональному состоянию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rPr/>
            </w:pPr>
            <w:r>
              <w:rPr/>
              <w:t>иллюстрации к сказкам, потешкам, пословицам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/>
            </w:pPr>
            <w:r>
              <w:rPr/>
              <w:t xml:space="preserve">иллюстративный материал «Расскажи сказку по серии картинок»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color w:val="FF0000"/>
              </w:rPr>
            </w:pPr>
            <w:r>
              <w:rPr/>
              <w:t xml:space="preserve">трансформируемая ширма для кукольного театра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rStyle w:val="StrongEmphasis"/>
                <w:b w:val="false"/>
                <w:b w:val="false"/>
                <w:bCs w:val="false"/>
                <w:color w:val="FF0000"/>
              </w:rPr>
            </w:pPr>
            <w:r>
              <w:rPr>
                <w:i/>
              </w:rPr>
              <w:t>стендовый театр:</w:t>
            </w:r>
            <w:r>
              <w:rPr>
                <w:b/>
              </w:rPr>
              <w:t xml:space="preserve"> </w:t>
            </w:r>
            <w:r>
              <w:rPr/>
              <w:t xml:space="preserve">театр на фланелеграфе, магнитный театр, плоскостной театр; </w:t>
            </w:r>
            <w:r>
              <w:rPr>
                <w:b/>
              </w:rPr>
              <w:t>т</w:t>
            </w:r>
            <w:r>
              <w:rPr>
                <w:rStyle w:val="StrongEmphasis"/>
                <w:b w:val="false"/>
              </w:rPr>
              <w:t>еневой театр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rStyle w:val="StrongEmphasis"/>
                <w:b w:val="false"/>
                <w:b w:val="false"/>
                <w:bCs w:val="false"/>
                <w:color w:val="FF0000"/>
              </w:rPr>
            </w:pPr>
            <w:r>
              <w:rPr>
                <w:i/>
              </w:rPr>
              <w:t>настольный театр:</w:t>
            </w:r>
            <w:r>
              <w:rPr>
                <w:b/>
              </w:rPr>
              <w:t xml:space="preserve"> т</w:t>
            </w:r>
            <w:r>
              <w:rPr>
                <w:rStyle w:val="StrongEmphasis"/>
              </w:rPr>
              <w:t>еатр игрушки, т</w:t>
            </w:r>
            <w:r>
              <w:rPr/>
              <w:t>еатр из природного материал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color w:val="FF0000"/>
              </w:rPr>
            </w:pPr>
            <w:r>
              <w:rPr>
                <w:i/>
              </w:rPr>
              <w:t>театр на руке:</w:t>
            </w:r>
            <w:r>
              <w:rPr>
                <w:b/>
              </w:rPr>
              <w:t xml:space="preserve"> </w:t>
            </w:r>
            <w:r>
              <w:rPr/>
              <w:t>пальчиковый театр, театр на ложках, театр на варежках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color w:val="FF0000"/>
              </w:rPr>
            </w:pPr>
            <w:r>
              <w:rPr>
                <w:rStyle w:val="StrongEmphasis"/>
                <w:b w:val="false"/>
                <w:i/>
              </w:rPr>
              <w:t>верховой театр:</w:t>
            </w:r>
            <w:r>
              <w:rPr>
                <w:rStyle w:val="StrongEmphasis"/>
              </w:rPr>
              <w:t xml:space="preserve"> к</w:t>
            </w:r>
            <w:r>
              <w:rPr/>
              <w:t>уклы би-ба-бо; тростевые куклы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 w:val="false"/>
              <w:jc w:val="both"/>
              <w:rPr>
                <w:color w:val="FF0000"/>
              </w:rPr>
            </w:pPr>
            <w:r>
              <w:rPr/>
              <w:t>атрибуты для игры-драматизации по мотивам сказок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ФИЗИЧЕСКОГО РАЗВИТИЯ ДЕТЕЙ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изкультурный центр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схемы, модели, алгоритмы выполнения физических движений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схемы действия с инвентарём, картинки действия с инвентарём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иллюстративный материал по темам «Спорт», «Здоровье»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осуществлять сменяемость оборудования для самостоятельной деятельности и индивидуальной работы (материал для общеразвивающих упражнений, для ползанья и лазанья, метания, катания, бросания, прыжков, ходьбы, бега), применяя нетрадиционное оборудование;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здоровья и валеологии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мнемотаблицы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схемы, модели, алгоритмы: «Приготовление пищи», «Как правильно чистить зубы», «Действия при мытье рук», «Последовательность одевания на улицу», «Правильная сервировка стола», «Правильная осанка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стенды, альбомы, карточки по правильному питанию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 xml:space="preserve">иллюстративный материал по теме «Наше меню», «Спорт», «Здоровье», «Тело человека», «Самомассаж», «девочка и мальчик», «Режим дня», «Эмоции», «КГН»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тренажёры для дыхательной гимнастик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«дидактическая кукла»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ростомер (наглядный материал, стенд «Проверь осанку»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53"/>
              <w:contextualSpacing w:val="false"/>
              <w:jc w:val="both"/>
              <w:rPr/>
            </w:pPr>
            <w:r>
              <w:rPr/>
              <w:t>дидактические игры валеологической направленности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СОЦИАЛЬНО-КОММУНИКАТИВНОГО РАЗВИТИЯ ДЕТЕЙ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Центр сюжетно-ролевых игр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таблички (вывески), для разнообразных сюжетно-ролевых игр (поликлиника, ветеринария клиника, оптика, аптека, магазин, почта, кафе, библиотека и т.д.)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>
                <w:b/>
                <w:b/>
              </w:rPr>
            </w:pPr>
            <w:r>
              <w:rPr>
                <w:b/>
              </w:rPr>
              <w:t>игровой материал для сюжетно-ролевых игр (в коробках)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нравственно-патриотического воспитания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памятки, правила поведения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карточки-схемы добра, красоты, смелости, силы и т.д., направляющие поведение мальчика и девочк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альбом «Правила по этикету»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иллюстрации с изображением людей разного возраста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иллюстративный материал по теме «Семья», «Древо семьи», «Мой город», «Русь великая»  и т. д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наглядные материал по патриотическому воспитанию (флаг, герб страны, города, портрет президента)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" w:firstLine="23"/>
              <w:contextualSpacing w:val="false"/>
              <w:jc w:val="both"/>
              <w:rPr/>
            </w:pPr>
            <w:r>
              <w:rPr/>
              <w:t xml:space="preserve">портфолио для каждого ребёнка (с момента поступления его в ДОУ). 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по закреплению знаний ПДД и ОБЖ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мнемотаблицы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лабиринты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ребусы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модели, схемы, алгоритмы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схемы, модели: номер телефона экстренной службы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памятки, правила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иллюстративный материал: «Один дома», «Дорожные ситуации» и т.д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макеты «Перекресток», «Улицы города»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набор знаков дорожного движ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коврик со схематичным изображением населенного пункта, включая улицы с дорожными знаками и разметкой, строения, ландшафт.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1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нтр добрых дел (труда)</w:t>
            </w:r>
          </w:p>
        </w:tc>
      </w:tr>
      <w:tr>
        <w:trPr>
          <w:trHeight w:val="35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модели, схемы, алгоритмы: дежурства по столовой, наведения порядка в шкафу и в группе, сервировка стол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уголок дежурного по столовой, по непосредственно образовательной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стенд для стимулирования различных видов деятельност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 xml:space="preserve">иллюстративный материал по теме «Труд взрослых»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наглядно-дидактическая игра «Наше меню»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65" w:firstLine="53"/>
              <w:contextualSpacing w:val="false"/>
              <w:jc w:val="both"/>
              <w:rPr/>
            </w:pPr>
            <w:r>
              <w:rPr/>
              <w:t>оборудование для труда.</w:t>
            </w:r>
          </w:p>
        </w:tc>
      </w:tr>
    </w:tbl>
    <w:p>
      <w:pPr>
        <w:pStyle w:val="Normal"/>
        <w:ind w:righ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8:00Z</dcterms:created>
  <dc:creator>Админ</dc:creator>
  <dc:description/>
  <cp:keywords/>
  <dc:language>en-US</dc:language>
  <cp:lastModifiedBy>Админ</cp:lastModifiedBy>
  <dcterms:modified xsi:type="dcterms:W3CDTF">2018-08-15T10:10:00Z</dcterms:modified>
  <cp:revision>2</cp:revision>
  <dc:subject/>
  <dc:title/>
</cp:coreProperties>
</file>