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>Краткосрочный проект по сказке «Репка» в 1 младшей групп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п проекта: ролево-игровой, краткосро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ники проекта: Воспитатель и дети 1 младшей групп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ительность: 2 неде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а воспитатель Синяева О.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туа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ка- источник народной мудрости. Она учит доброте, смелости и честности. Порицая зло и несправедливость, сказка вызывает у ребёнка сочувствие к обиженным героям и тем самым содействует формированию гражданственности. Сказку справедливо можно считать одним из важных воспитательных средств. Сказки помогают обогащать ребёнка эмоциями, развивать воображение, творческое мышление, речь, подводить детей к логическим суждениям. Они служат могучим действенным средством умственного, нравственного и эстетического воспитания детей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днако, как показали наблюдения, у детей стал пропадать интерес к книге в целом и к русскому народному творчеству в частности.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чины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8"/>
          <w:szCs w:val="28"/>
        </w:rPr>
        <w:t>отсутствие времени у родителей и желания, чтобы что- то почитать детям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8"/>
          <w:szCs w:val="28"/>
        </w:rPr>
        <w:t>замена обычных, так близких и понятных сказочных героев новыми персонажами в литературе на экране телевизора  (смурфики, лунтики, смешарики, суперсущества)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sz w:val="28"/>
          <w:szCs w:val="28"/>
        </w:rPr>
        <w:t>внедрение новых информационных ресурсов в жизнь детей, компьютеризация – вытесняет чтение и даже просмотр мультфильмов;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нформированность родителей о том, какие книги покупать и читать детям в различные возрастные периоды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блема сохранения интереса у детей к русскому народному творчеству сегодня актуальна как никогда.  Техника (аудио-, видео-, компьютерная), дающая готовые слуховые и зрительные образы, особым способом воздействующая на людей, ослабила интерес к книге и желание работы с ней. Плоды этого мы уже пожинаем сегодня: низкий уровень развития речи, воображения, восприятия, коммуникативных навыков, нравственных устое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отрицая прогресс, в  результате выявленной проблемы решила эффективно внедрять в работу с дошкольниками русское народное творчество, познакомить с колоритом, красотой и своеобразностью фольклор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проекта: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>- Прививать интерес к русскому народному творчеству, к театральной деятельности,</w:t>
      </w:r>
    </w:p>
    <w:p>
      <w:pPr>
        <w:pStyle w:val="Style16"/>
        <w:spacing w:before="10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екта: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>- Привлекать детей к участию в инсценировании сказки «Репка»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 Активизировать речевую активность детей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Учить детей эмоционально воспринимать содержание сказ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имулирование сопереживания персонажам сказки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  Учить детей внимательно следить за развитием сюжета сказки.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 xml:space="preserve">1 этап </w:t>
      </w:r>
      <w:r>
        <w:rPr>
          <w:b/>
          <w:sz w:val="28"/>
          <w:szCs w:val="28"/>
        </w:rPr>
        <w:t>Подготовительный:</w:t>
      </w:r>
    </w:p>
    <w:p>
      <w:pPr>
        <w:pStyle w:val="Style16"/>
        <w:spacing w:before="100" w:after="0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одготовить театральные вязаные  шапочки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Составление перспективного плана работы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>-Работа с родителями по созданию выставки рисунков «Вкусная Репка»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 создание библиотеки «Русские народные сказки»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 xml:space="preserve">2 этап </w:t>
      </w:r>
      <w:r>
        <w:rPr>
          <w:b/>
          <w:sz w:val="28"/>
          <w:szCs w:val="28"/>
        </w:rPr>
        <w:t>Исследовательский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Работа по плану с детьми, выполнение проекта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Чтение сказки «Репка»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>- Создание проблемной ситуации – «наши родители не знают этой сказки, а мы с вами им ее покажем и расскажем»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Проведение занятия лепка из пластилина «Репка для мышки»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Проведение занятия рисования «Вкусная репка»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Окружающий мир «Овощи на грядки»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Инсценировка сказки «Репка» посредствам резинового, пальчикового театра.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 xml:space="preserve">3 этап </w:t>
      </w:r>
      <w:r>
        <w:rPr>
          <w:b/>
          <w:sz w:val="28"/>
          <w:szCs w:val="28"/>
        </w:rPr>
        <w:t>Заключительный: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Подведение итогов, обобщение результатов работы.</w:t>
      </w:r>
    </w:p>
    <w:p>
      <w:pPr>
        <w:pStyle w:val="Style16"/>
        <w:spacing w:before="100" w:after="0"/>
        <w:rPr/>
      </w:pPr>
      <w:r>
        <w:rPr>
          <w:sz w:val="28"/>
          <w:szCs w:val="28"/>
        </w:rPr>
        <w:t>- Показ инсценировки родителям «Репка»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Фотоотчет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Создания выставки «Тянем репку вместе дружно»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6"/>
        <w:spacing w:before="10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проекта:</w:t>
      </w:r>
    </w:p>
    <w:p>
      <w:pPr>
        <w:pStyle w:val="Style16"/>
        <w:spacing w:before="100" w:after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В ходе проведения проекта дети с удовольствием участвовали во всех видах деятельности и в инсценировании сказки, 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Успешно взаимодействовали с педагогом и  детьми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Детям приносит радость совместная деятельность,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  <w:t>-Расширилась речь и кругозор детей,</w:t>
      </w:r>
    </w:p>
    <w:p>
      <w:pPr>
        <w:pStyle w:val="Style16"/>
        <w:spacing w:before="100" w:after="0"/>
        <w:jc w:val="both"/>
        <w:rPr/>
      </w:pPr>
      <w:r>
        <w:rPr>
          <w:sz w:val="28"/>
          <w:szCs w:val="28"/>
        </w:rPr>
        <w:t>-Научились передавать эмоции персонажей при инсценировании сказки «Репка».</w:t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0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10:00Z</dcterms:created>
  <dc:creator>User_1</dc:creator>
  <dc:description/>
  <cp:keywords/>
  <dc:language>en-US</dc:language>
  <cp:lastModifiedBy>User_1</cp:lastModifiedBy>
  <dcterms:modified xsi:type="dcterms:W3CDTF">2018-08-14T06:38:00Z</dcterms:modified>
  <cp:revision>3</cp:revision>
  <dc:subject/>
  <dc:title/>
</cp:coreProperties>
</file>